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行政处罚类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0225</wp:posOffset>
                </wp:positionH>
                <wp:positionV relativeFrom="paragraph">
                  <wp:posOffset>91440</wp:posOffset>
                </wp:positionV>
                <wp:extent cx="2879725" cy="539750"/>
                <wp:effectExtent l="8890" t="8255" r="8255" b="8890"/>
                <wp:wrapNone/>
                <wp:docPr id="1" name="自选图形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5396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案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凤泉区交通运输执法所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44" fillcolor="white" stroked="t" o:allowincell="f" style="position:absolute;margin-left:141.75pt;margin-top:7.2pt;width:226.7pt;height:42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案申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凤泉区交通运输执法所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883920</wp:posOffset>
                </wp:positionV>
                <wp:extent cx="1800225" cy="467995"/>
                <wp:effectExtent l="8890" t="8890" r="8255" b="8255"/>
                <wp:wrapNone/>
                <wp:docPr id="2" name="自选图形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46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凤泉区交通运输执法所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46" fillcolor="white" stroked="t" o:allowincell="f" style="position:absolute;margin-left:189pt;margin-top:69.6pt;width:141.7pt;height:3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凤泉区交通运输执法所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0225</wp:posOffset>
                </wp:positionH>
                <wp:positionV relativeFrom="paragraph">
                  <wp:posOffset>3063240</wp:posOffset>
                </wp:positionV>
                <wp:extent cx="2879725" cy="467995"/>
                <wp:effectExtent l="8890" t="8890" r="8255" b="8255"/>
                <wp:wrapNone/>
                <wp:docPr id="3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46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凤泉区交通运输执法所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1" fillcolor="white" stroked="t" o:allowincell="f" style="position:absolute;margin-left:141.75pt;margin-top:241.2pt;width:226.7pt;height:3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凤泉区交通运输执法所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4549140</wp:posOffset>
                </wp:positionV>
                <wp:extent cx="1871980" cy="756285"/>
                <wp:effectExtent l="21590" t="9525" r="22225" b="8890"/>
                <wp:wrapNone/>
                <wp:docPr id="4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75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无陈述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辩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2" fillcolor="white" stroked="t" o:allowincell="f" style="position:absolute;margin-left:178.5pt;margin-top:358.2pt;width:147.35pt;height:59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无陈述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辩意见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8695</wp:posOffset>
                </wp:positionH>
                <wp:positionV relativeFrom="paragraph">
                  <wp:posOffset>5640070</wp:posOffset>
                </wp:positionV>
                <wp:extent cx="1782445" cy="467995"/>
                <wp:effectExtent l="8890" t="8890" r="8255" b="8255"/>
                <wp:wrapNone/>
                <wp:docPr id="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2360" cy="46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取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凤泉区交通运输执法所）制安全科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177.85pt;margin-top:444.1pt;width:140.3pt;height:3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取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凤泉区交通运输执法所）制安全科）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0095</wp:posOffset>
                </wp:positionH>
                <wp:positionV relativeFrom="paragraph">
                  <wp:posOffset>1359535</wp:posOffset>
                </wp:positionV>
                <wp:extent cx="1270" cy="180340"/>
                <wp:effectExtent l="56515" t="635" r="57150" b="0"/>
                <wp:wrapNone/>
                <wp:docPr id="6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2" stroked="t" o:allowincell="f" style="position:absolute;margin-left:259.85pt;margin-top:107.05pt;width:0pt;height:14.2pt;flip:x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0405</wp:posOffset>
                </wp:positionH>
                <wp:positionV relativeFrom="paragraph">
                  <wp:posOffset>2871470</wp:posOffset>
                </wp:positionV>
                <wp:extent cx="1270" cy="184785"/>
                <wp:effectExtent l="57150" t="635" r="56515" b="0"/>
                <wp:wrapNone/>
                <wp:docPr id="7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5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55.15pt;margin-top:226.1pt;width:0.1pt;height:14.55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1820</wp:posOffset>
                </wp:positionH>
                <wp:positionV relativeFrom="paragraph">
                  <wp:posOffset>7717155</wp:posOffset>
                </wp:positionV>
                <wp:extent cx="1270" cy="279400"/>
                <wp:effectExtent l="55880" t="0" r="57150" b="0"/>
                <wp:wrapNone/>
                <wp:docPr id="8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9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246.6pt;margin-top:607.65pt;width:0.05pt;height:22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9898380</wp:posOffset>
                </wp:positionV>
                <wp:extent cx="2879725" cy="575945"/>
                <wp:effectExtent l="8890" t="8890" r="8255" b="8255"/>
                <wp:wrapNone/>
                <wp:docPr id="9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576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实施机构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5" fillcolor="white" stroked="t" o:allowincell="f" style="position:absolute;margin-left:152.25pt;margin-top:779.4pt;width:226.7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实施机构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7075</wp:posOffset>
                </wp:positionH>
                <wp:positionV relativeFrom="paragraph">
                  <wp:posOffset>3558540</wp:posOffset>
                </wp:positionV>
                <wp:extent cx="0" cy="396240"/>
                <wp:effectExtent l="38735" t="0" r="38100" b="0"/>
                <wp:wrapNone/>
                <wp:docPr id="10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280.2pt" to="257.25pt,311.35pt" ID="直线 1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7075</wp:posOffset>
                </wp:positionH>
                <wp:positionV relativeFrom="paragraph">
                  <wp:posOffset>4351020</wp:posOffset>
                </wp:positionV>
                <wp:extent cx="0" cy="297180"/>
                <wp:effectExtent l="38100" t="0" r="38735" b="0"/>
                <wp:wrapNone/>
                <wp:docPr id="11" name="直线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342.6pt" to="257.25pt,365.95pt" ID="直线 1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7050</wp:posOffset>
                </wp:positionH>
                <wp:positionV relativeFrom="paragraph">
                  <wp:posOffset>8544560</wp:posOffset>
                </wp:positionV>
                <wp:extent cx="635" cy="0"/>
                <wp:effectExtent l="75565" t="38100" r="0" b="38100"/>
                <wp:wrapNone/>
                <wp:docPr id="12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72.8pt" to="241.5pt,672.8pt" ID="直线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7223760</wp:posOffset>
                </wp:positionV>
                <wp:extent cx="1799590" cy="467360"/>
                <wp:effectExtent l="8255" t="8255" r="8890" b="8890"/>
                <wp:wrapNone/>
                <wp:docPr id="13" name="自选图形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9640" cy="467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法制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凤泉区交通运输执法所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4" fillcolor="white" stroked="t" o:allowincell="f" style="position:absolute;margin-left:189pt;margin-top:568.8pt;width:141.65pt;height:3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法制审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凤泉区交通运输执法所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mc:AlternateContent>
          <mc:Choice Requires="wpg">
            <w:drawing>
              <wp:inline distT="0" distB="0" distL="0" distR="0">
                <wp:extent cx="6466840" cy="3763645"/>
                <wp:effectExtent l="0" t="0" r="0" b="0"/>
                <wp:docPr id="14" name="画布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6680" cy="3763800"/>
                          <a:chOff x="0" y="0"/>
                          <a:chExt cx="6466680" cy="3763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66680" cy="37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332520" y="1981080"/>
                            <a:ext cx="43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2376720"/>
                            <a:ext cx="2881080" cy="468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凤泉区交通运输执法所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0280" y="1477800"/>
                            <a:ext cx="1439640" cy="468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7280" y="1279440"/>
                            <a:ext cx="359280" cy="108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不予 立 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3880" y="1683360"/>
                            <a:ext cx="1733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693360"/>
                            <a:ext cx="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0"/>
                            <a:ext cx="1260360" cy="899640"/>
                          </a:xfrm>
                          <a:prstGeom prst="wedgeRectCallout">
                            <a:avLst>
                              <a:gd name="adj1" fmla="val -89157"/>
                              <a:gd name="adj2" fmla="val -2717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1.群众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2.执法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3.其他来源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18" style="position:absolute;margin-left:0pt;margin-top:0pt;width:509.2pt;height:296.35pt" coordorigin="0,0" coordsize="10184,5927">
                <v:rect id="shape_0" stroked="f" o:allowincell="f" style="position:absolute;left:0;top:0;width:10183;height:59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248,3120" to="5254,3742" ID="直线 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48" fillcolor="white" stroked="t" o:allowincell="f" style="position:absolute;left:2834;top:3743;width:4536;height:7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凤泉区交通运输执法所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245" fillcolor="white" stroked="t" o:allowincell="f" style="position:absolute;left:4095;top:2327;width:2266;height:73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自选图形 14" fillcolor="white" stroked="t" o:allowincell="f" style="position:absolute;left:9240;top:2015;width:565;height:17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不予 立 案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6510,2651" to="9239,2651" ID="直线 12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249,1092" to="5249,1403" ID="直线 151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21" fillcolor="white" stroked="t" o:allowincell="f" style="position:absolute;left:8189;top:0;width:1984;height:1416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1.群众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2.执法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3.其他来源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sz w:val="18"/>
          <w:szCs w:val="18"/>
        </w:rPr>
        <mc:AlternateContent>
          <mc:Choice Requires="wpg">
            <w:drawing>
              <wp:inline distT="0" distB="0" distL="0" distR="0">
                <wp:extent cx="6466840" cy="3763645"/>
                <wp:effectExtent l="0" t="0" r="0" b="0"/>
                <wp:docPr id="15" name="画布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6680" cy="3763800"/>
                          <a:chOff x="0" y="0"/>
                          <a:chExt cx="6466680" cy="3763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66680" cy="37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67000" y="6933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198000"/>
                            <a:ext cx="2868120" cy="493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陈述、申辩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凤泉区交通运输执法所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654720" y="1661400"/>
                            <a:ext cx="1486800" cy="534600"/>
                          </a:xfrm>
                          <a:prstGeom prst="bentConnector3">
                            <a:avLst>
                              <a:gd name="adj1" fmla="val 49987"/>
                            </a:avLst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1584360"/>
                            <a:ext cx="144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3120" y="1486080"/>
                            <a:ext cx="399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720" y="1486080"/>
                            <a:ext cx="332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27772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9120" y="2872080"/>
                            <a:ext cx="324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773800"/>
                            <a:ext cx="2999880" cy="467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终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凤泉区交通运输执法所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268440"/>
                            <a:ext cx="14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15" style="position:absolute;margin-left:0pt;margin-top:0pt;width:509.2pt;height:296.35pt" coordorigin="0,0" coordsize="10184,5927">
                <v:rect id="shape_0" stroked="f" o:allowincell="f" style="position:absolute;left:0;top:0;width:10183;height:59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145,1092" to="5145,1403" ID="直线 1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2834;top:312;width:4516;height:77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陈述、申辩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凤泉区交通运输执法所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自选图形 130" stroked="t" o:allowincell="f" style="position:absolute;left:6505;top:1867;width:841;height:2340;flip:x;rotation:90;mso-position-horizontal-relative:char" type="_x0000_t34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5039,2495" to="5040,2962" ID="直线 113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04;top:2340;width:62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9;top:2340;width:52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39,3587" to="5039,4367" ID="直线 1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3,4523" to="5357,5148" ID="直线 1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53" fillcolor="white" stroked="t" o:allowincell="f" style="position:absolute;left:3255;top:4368;width:4723;height:7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终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凤泉区交通运输执法所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039,5147" to="5040,5457" ID="直线 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78835</wp:posOffset>
                </wp:positionH>
                <wp:positionV relativeFrom="paragraph">
                  <wp:posOffset>2134235</wp:posOffset>
                </wp:positionV>
                <wp:extent cx="304800" cy="2660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0.95pt;mso-wrap-distance-left:9.05pt;mso-wrap-distance-right:9.05pt;mso-wrap-distance-top:0pt;mso-wrap-distance-bottom:0pt;margin-top:168.05pt;mso-position-vertical-relative:text;margin-left:26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73220</wp:posOffset>
                </wp:positionH>
                <wp:positionV relativeFrom="paragraph">
                  <wp:posOffset>6642100</wp:posOffset>
                </wp:positionV>
                <wp:extent cx="1037590" cy="476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节复杂或重大违法行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37.5pt;mso-wrap-distance-left:9.05pt;mso-wrap-distance-right:9.05pt;mso-wrap-distance-top:0pt;mso-wrap-distance-bottom:0pt;margin-top:523pt;mso-position-vertical-relative:text;margin-left:32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情节复杂或重大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4710</wp:posOffset>
                </wp:positionH>
                <wp:positionV relativeFrom="paragraph">
                  <wp:posOffset>1874520</wp:posOffset>
                </wp:positionV>
                <wp:extent cx="304800" cy="39624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1.2pt;mso-wrap-distance-left:9.05pt;mso-wrap-distance-right:9.05pt;mso-wrap-distance-top:0pt;mso-wrap-distance-bottom:0pt;margin-top:147.6pt;mso-position-vertical-relative:text;margin-left:36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9180</wp:posOffset>
                </wp:positionH>
                <wp:positionV relativeFrom="paragraph">
                  <wp:posOffset>10795</wp:posOffset>
                </wp:positionV>
                <wp:extent cx="281940" cy="9004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900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2pt;height:70.9pt;mso-wrap-distance-left:9.05pt;mso-wrap-distance-right:9.05pt;mso-wrap-distance-top:0pt;mso-wrap-distance-bottom:0pt;margin-top:0.85pt;mso-position-vertical-relative:text;margin-left: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6975</wp:posOffset>
                </wp:positionH>
                <wp:positionV relativeFrom="paragraph">
                  <wp:posOffset>8890</wp:posOffset>
                </wp:positionV>
                <wp:extent cx="1440180" cy="467995"/>
                <wp:effectExtent l="26035" t="9525" r="26670" b="8890"/>
                <wp:wrapNone/>
                <wp:docPr id="20" name="自选图形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468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5" fillcolor="white" stroked="t" o:allowincell="f" style="position:absolute;margin-left:194.25pt;margin-top:0.7pt;width:113.35pt;height:36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1000125" cy="0"/>
                <wp:effectExtent l="0" t="38100" r="0" b="38100"/>
                <wp:wrapNone/>
                <wp:docPr id="21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4.2pt" to="188.9pt,4.2pt" ID="直线 14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1350</wp:posOffset>
                </wp:positionH>
                <wp:positionV relativeFrom="paragraph">
                  <wp:posOffset>34290</wp:posOffset>
                </wp:positionV>
                <wp:extent cx="0" cy="297180"/>
                <wp:effectExtent l="38100" t="0" r="38735" b="0"/>
                <wp:wrapNone/>
                <wp:docPr id="22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2.7pt" to="250.5pt,26.05pt" ID="直线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34290</wp:posOffset>
                </wp:positionV>
                <wp:extent cx="2879725" cy="467995"/>
                <wp:effectExtent l="8890" t="8890" r="8255" b="8255"/>
                <wp:wrapNone/>
                <wp:docPr id="23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46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给予处罚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凤泉区交通运输执法所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5" fillcolor="white" stroked="t" o:allowincell="f" style="position:absolute;margin-left:136.5pt;margin-top:2.7pt;width:226.7pt;height:3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给予处罚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凤泉区交通运输执法所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3725</wp:posOffset>
                </wp:positionH>
                <wp:positionV relativeFrom="paragraph">
                  <wp:posOffset>376555</wp:posOffset>
                </wp:positionV>
                <wp:extent cx="1270" cy="180340"/>
                <wp:effectExtent l="57150" t="635" r="56515" b="0"/>
                <wp:wrapNone/>
                <wp:docPr id="24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246.75pt;margin-top:29.65pt;width:0.05pt;height:14.2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7300</wp:posOffset>
                </wp:positionH>
                <wp:positionV relativeFrom="paragraph">
                  <wp:posOffset>-33020</wp:posOffset>
                </wp:positionV>
                <wp:extent cx="1677035" cy="1292860"/>
                <wp:effectExtent l="386080" t="8255" r="2498090" b="8890"/>
                <wp:wrapNone/>
                <wp:docPr id="25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1292760"/>
                        </a:xfrm>
                        <a:prstGeom prst="wedgeRectCallout">
                          <a:avLst>
                            <a:gd name="adj1" fmla="val -71708"/>
                            <a:gd name="adj2" fmla="val -7569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监督当事人在处罚期限内履行行政处罚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当事人在法定期限内，未申请行政复议或者提起行政诉讼，又不履行处罚决定的，依法申请人民法院强制执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" fillcolor="white" stroked="t" o:allowincell="f" style="position:absolute;margin-left:399pt;margin-top:-2.6pt;width:132pt;height:101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监督当事人在处罚期限内履行行政处罚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当事人在法定期限内，未申请行政复议或者提起行政诉讼，又不履行处罚决定的，依法申请人民法院强制执行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3550</wp:posOffset>
                </wp:positionH>
                <wp:positionV relativeFrom="paragraph">
                  <wp:posOffset>111125</wp:posOffset>
                </wp:positionV>
                <wp:extent cx="2879725" cy="467995"/>
                <wp:effectExtent l="8890" t="8890" r="8255" b="8255"/>
                <wp:wrapNone/>
                <wp:docPr id="26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46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凤泉区交通运输执法所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4" fillcolor="white" stroked="t" o:allowincell="f" style="position:absolute;margin-left:136.5pt;margin-top:8.75pt;width:226.7pt;height:3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凤泉区交通运输执法所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-299085</wp:posOffset>
                </wp:positionV>
                <wp:extent cx="0" cy="396240"/>
                <wp:effectExtent l="38100" t="0" r="38100" b="0"/>
                <wp:wrapNone/>
                <wp:docPr id="27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3.55pt" to="252pt,7.6pt" ID="直线 14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6466840" cy="3763645"/>
                <wp:effectExtent l="0" t="0" r="0" b="0"/>
                <wp:docPr id="28" name="画布 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6680" cy="3763800"/>
                          <a:chOff x="0" y="0"/>
                          <a:chExt cx="6466680" cy="3763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66680" cy="37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9680" y="990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593640"/>
                            <a:ext cx="2066760" cy="593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凤泉区交通运输执法所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48" style="position:absolute;margin-left:0pt;margin-top:0pt;width:509.2pt;height:296.35pt" coordorigin="0,0" coordsize="10184,5927">
                <v:rect id="shape_0" stroked="f" o:allowincell="f" style="position:absolute;left:0;top:0;width:10183;height:59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156" to="5039,934" ID="直线 1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50" fillcolor="white" stroked="t" o:allowincell="f" style="position:absolute;left:3255;top:935;width:3254;height:934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凤泉区交通运输执法所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color w:val="000000"/>
        </w:rPr>
        <w:t>此图适用于：行政处罚第</w:t>
      </w:r>
      <w:r>
        <w:rPr>
          <w:color w:val="000000"/>
        </w:rPr>
        <w:t>1-68</w:t>
      </w:r>
      <w:r>
        <w:rPr>
          <w:color w:val="000000"/>
        </w:rPr>
        <w:t>项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907" w:footer="992" w:bottom="1048"/>
      <w:pgNumType w:start="10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32715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45pt;mso-wrap-distance-left:9.05pt;mso-wrap-distance-right:9.05pt;mso-wrap-distance-top:0pt;mso-wrap-distance-bottom:0pt;margin-top:0pt;mso-position-vertical-relative:text;margin-left:2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3:29:00Z</dcterms:created>
  <dc:creator>微软用户</dc:creator>
  <dc:description/>
  <cp:keywords/>
  <dc:language>en-US</dc:language>
  <cp:lastModifiedBy>微软用户</cp:lastModifiedBy>
  <cp:lastPrinted>2015-11-23T18:30:00Z</cp:lastPrinted>
  <dcterms:modified xsi:type="dcterms:W3CDTF">2017-05-25T09:41:00Z</dcterms:modified>
  <cp:revision>2</cp:revision>
  <dc:subject/>
  <dc:title>行政处罚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