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300"/>
        <w:rPr/>
      </w:pPr>
      <w:r>
        <w:rPr/>
        <w:t>其他</w:t>
      </w:r>
      <w:r>
        <w:rPr>
          <w:lang w:eastAsia="zh-CN"/>
        </w:rPr>
        <w:t>职权</w:t>
      </w:r>
      <w:r>
        <w:rPr/>
        <w:t>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此图适合其他职权第</w:t>
      </w:r>
      <w:r>
        <w:rPr/>
        <w:t>1</w:t>
      </w:r>
      <w:r>
        <w:rPr>
          <w:rFonts w:cs="宋体" w:ascii="宋体" w:hAnsi="宋体"/>
        </w:rPr>
        <w:t>——</w:t>
      </w:r>
      <w:r>
        <w:rPr>
          <w:lang w:val="en-US" w:eastAsia="zh-CN"/>
        </w:rPr>
        <w:t>5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158115</wp:posOffset>
                </wp:positionV>
                <wp:extent cx="5559425" cy="7846695"/>
                <wp:effectExtent l="8255" t="8255" r="8255" b="8255"/>
                <wp:wrapNone/>
                <wp:docPr id="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9480" cy="7846560"/>
                          <a:chOff x="0" y="0"/>
                          <a:chExt cx="5559480" cy="7846560"/>
                        </a:xfrm>
                      </wpg:grpSpPr>
                      <wps:wsp>
                        <wps:cNvSpPr/>
                        <wps:spPr>
                          <a:xfrm>
                            <a:off x="1382400" y="138960"/>
                            <a:ext cx="205812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880" y="56124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227960"/>
                            <a:ext cx="144828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3120" y="1531800"/>
                            <a:ext cx="88884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832320"/>
                            <a:ext cx="399960" cy="15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880" y="18378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0160"/>
                            <a:ext cx="1000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5360" y="506160"/>
                            <a:ext cx="720" cy="315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53520"/>
                            <a:ext cx="372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02680" y="361440"/>
                            <a:ext cx="1981080" cy="1257840"/>
                          </a:xfrm>
                          <a:prstGeom prst="wedgeRectCallout">
                            <a:avLst>
                              <a:gd name="adj1" fmla="val -32069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河南省产业技术创新平台申报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河南省产业技术创新平台建设可行性研究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相关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249444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3636720"/>
                            <a:ext cx="254520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760" y="4780800"/>
                            <a:ext cx="144828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080" y="53866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6033600"/>
                            <a:ext cx="25452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推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160" y="298080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200480"/>
                            <a:ext cx="0" cy="601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7185600"/>
                            <a:ext cx="2143800" cy="660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，归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2280" y="5059800"/>
                            <a:ext cx="931680" cy="254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547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160"/>
                              <a:ext cx="9144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536200"/>
                              <a:ext cx="610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507200" y="3461040"/>
                            <a:ext cx="792360" cy="1273680"/>
                          </a:xfrm>
                          <a:prstGeom prst="wedgeRectCallout">
                            <a:avLst>
                              <a:gd name="adj1" fmla="val -30851"/>
                              <a:gd name="adj2" fmla="val 9723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该环节，包括形式审查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25920" y="5899680"/>
                            <a:ext cx="792360" cy="1273680"/>
                          </a:xfrm>
                          <a:prstGeom prst="wedgeRectCallout">
                            <a:avLst>
                              <a:gd name="adj1" fmla="val -30851"/>
                              <a:gd name="adj2" fmla="val 10022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该环节，上报初审通过的材料至省科技厅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4120" y="6553080"/>
                            <a:ext cx="0" cy="59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360" y="1213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1929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5514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6090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9.5pt;margin-top:23.4pt;width:455.35pt;height:606.95pt" coordorigin="390,468" coordsize="9107,1213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567;top:468;width:3240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单位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6,1133" to="4140,215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3008;top:2183;width:2280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576,2661" to="2975,2663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6;top:1560;width:629;height:2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36,3143" to="4140,416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;top:564;width:1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70,1046" to="1170,1542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002,806" to="2587,806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6379;top:818;width:3119;height:1980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河南省产业技术创新平台申报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河南省产业技术创新平台建设可行性研究报告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他相关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7;top:4177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07;top:5976;width:4007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993;top:7778;width:2280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091,8732" to="4095,975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92;top:9751;width:400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推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21,4943" to="4125,596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3,6864" to="4143,781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17;top:11565;width:3375;height:104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，归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23" style="position:absolute;left:1480;top:8217;width:1466;height:4011">
                  <v:line id="shape_0" from="1480,8217" to="1480,12228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07,8249" to="2946,8249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481,12211" to="2441,12211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矩形标注 35" stroked="t" o:allowincell="f" style="position:absolute;left:7488;top:5701;width:1247;height:20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该环节，包括形式审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518;top:9541;width:1247;height:200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该环节，上报初审通过的材料至省科技厅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13,10569" to="4113,1150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2;top:21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2;top:328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2;top:89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984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858" w:leader="none"/>
        <w:tab w:val="right" w:pos="8306" w:leader="none"/>
      </w:tabs>
      <w:jc w:val="left"/>
      <w:rPr>
        <w:lang w:eastAsia="zh-CN"/>
      </w:rPr>
    </w:pPr>
    <w:r>
      <w:rPr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5:00Z</dcterms:created>
  <dc:creator>adminstrator</dc:creator>
  <dc:description/>
  <dc:language>en-US</dc:language>
  <cp:lastModifiedBy>fqqbb</cp:lastModifiedBy>
  <cp:lastPrinted>2015-12-23T10:15:00Z</cp:lastPrinted>
  <dcterms:modified xsi:type="dcterms:W3CDTF">2019-07-10T03:18:32Z</dcterms:modified>
  <cp:revision>15</cp:revision>
  <dc:subject/>
  <dc:title>八、其他职权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