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color w:val="000000"/>
          <w:sz w:val="44"/>
          <w:szCs w:val="44"/>
          <w:lang w:eastAsia="zh-CN"/>
        </w:rPr>
      </w:pPr>
      <w:r>
        <w:rPr>
          <w:b/>
          <w:bCs/>
          <w:color w:val="000000"/>
          <w:sz w:val="44"/>
          <w:szCs w:val="44"/>
          <w:lang w:eastAsia="zh-CN"/>
        </w:rPr>
        <w:t>凤泉区科技和工业信息化委员会行政职权运行流程图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30065</wp:posOffset>
                </wp:positionH>
                <wp:positionV relativeFrom="paragraph">
                  <wp:posOffset>-22860</wp:posOffset>
                </wp:positionV>
                <wp:extent cx="986790" cy="1266190"/>
                <wp:effectExtent l="857250" t="46355" r="160020" b="8890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86760" cy="1266120"/>
                        </a:xfrm>
                        <a:prstGeom prst="wedgeRectCallout">
                          <a:avLst>
                            <a:gd name="adj1" fmla="val -7981"/>
                            <a:gd name="adj2" fmla="val 11343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群众举报、投诉，10日内决定是否立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40.95pt;margin-top:-1.8pt;width:77.65pt;height:99.6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群众举报、投诉，10日内决定是否立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一、行政处罚类</w:t>
      </w:r>
    </w:p>
    <w:p>
      <w:pPr>
        <w:pStyle w:val="Normal"/>
        <w:rPr>
          <w:color w:val="000000"/>
        </w:rPr>
      </w:pPr>
      <w:r>
        <w:rPr>
          <w:color w:val="000000"/>
        </w:rPr>
        <w:t>此图适用于行政处罚类第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3</w:t>
      </w:r>
      <w:r>
        <w:rPr>
          <w:color w:val="000000"/>
        </w:rPr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3730</wp:posOffset>
                </wp:positionH>
                <wp:positionV relativeFrom="paragraph">
                  <wp:posOffset>76200</wp:posOffset>
                </wp:positionV>
                <wp:extent cx="1475740" cy="437515"/>
                <wp:effectExtent l="8255" t="8890" r="8890" b="8255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3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9.9pt;margin-top:6pt;width:116.15pt;height:34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9220</wp:posOffset>
                </wp:positionH>
                <wp:positionV relativeFrom="paragraph">
                  <wp:posOffset>15240</wp:posOffset>
                </wp:positionV>
                <wp:extent cx="3429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.2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4095</wp:posOffset>
                </wp:positionH>
                <wp:positionV relativeFrom="paragraph">
                  <wp:posOffset>76200</wp:posOffset>
                </wp:positionV>
                <wp:extent cx="3429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12115</wp:posOffset>
                </wp:positionH>
                <wp:positionV relativeFrom="paragraph">
                  <wp:posOffset>257810</wp:posOffset>
                </wp:positionV>
                <wp:extent cx="1183640" cy="1197610"/>
                <wp:effectExtent l="8255" t="8890" r="582930" b="8255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3680" cy="119772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定２名及以上案件承办人员进行调查取证，询问有关当事人，抽样取证，制作现场检查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32.5pt;margin-top:20.35pt;width:93.15pt;height:94.2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定２名及以上案件承办人员进行调查取证，询问有关当事人，抽样取证，制作现场检查笔录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39590</wp:posOffset>
                </wp:positionH>
                <wp:positionV relativeFrom="paragraph">
                  <wp:posOffset>125095</wp:posOffset>
                </wp:positionV>
                <wp:extent cx="1451610" cy="1289050"/>
                <wp:effectExtent l="485775" t="8255" r="2244090" b="8890"/>
                <wp:wrapNone/>
                <wp:docPr id="1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1.75pt;margin-top:9.8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知识产权局授权委托后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知识产权局授权委托后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49375</wp:posOffset>
                </wp:positionH>
                <wp:positionV relativeFrom="paragraph">
                  <wp:posOffset>10795</wp:posOffset>
                </wp:positionV>
                <wp:extent cx="2594610" cy="567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567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3pt;height:44.7pt;mso-wrap-distance-left:9.05pt;mso-wrap-distance-right:9.05pt;mso-wrap-distance-top:0pt;mso-wrap-distance-bottom:0pt;margin-top:0.8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40965</wp:posOffset>
                </wp:positionH>
                <wp:positionV relativeFrom="paragraph">
                  <wp:posOffset>182245</wp:posOffset>
                </wp:positionV>
                <wp:extent cx="5080" cy="290195"/>
                <wp:effectExtent l="34925" t="635" r="3683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14.35pt" to="208.3pt,37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10690</wp:posOffset>
                </wp:positionH>
                <wp:positionV relativeFrom="paragraph">
                  <wp:posOffset>76200</wp:posOffset>
                </wp:positionV>
                <wp:extent cx="1849755" cy="604520"/>
                <wp:effectExtent l="26670" t="8890" r="26035" b="9525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是否要求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4.7pt;margin-top:6pt;width:145.6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是否要求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5845</wp:posOffset>
                </wp:positionH>
                <wp:positionV relativeFrom="paragraph">
                  <wp:posOffset>175260</wp:posOffset>
                </wp:positionV>
                <wp:extent cx="666750" cy="0"/>
                <wp:effectExtent l="0" t="8255" r="0" b="8255"/>
                <wp:wrapNone/>
                <wp:docPr id="17" name="Lin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3.8pt" to="134.8pt,13.8pt" ID="Line 4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5845</wp:posOffset>
                </wp:positionH>
                <wp:positionV relativeFrom="paragraph">
                  <wp:posOffset>175260</wp:posOffset>
                </wp:positionV>
                <wp:extent cx="0" cy="1882140"/>
                <wp:effectExtent l="8255" t="0" r="8255" b="0"/>
                <wp:wrapNone/>
                <wp:docPr id="18" name="Lin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3.8pt" to="82.35pt,161.95pt" ID="Line 42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28265</wp:posOffset>
                </wp:positionH>
                <wp:positionV relativeFrom="paragraph">
                  <wp:posOffset>81280</wp:posOffset>
                </wp:positionV>
                <wp:extent cx="2540" cy="401320"/>
                <wp:effectExtent l="36195" t="635" r="38100" b="635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0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6.4pt" to="207.1pt,37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22195</wp:posOffset>
                </wp:positionH>
                <wp:positionV relativeFrom="paragraph">
                  <wp:posOffset>85725</wp:posOffset>
                </wp:positionV>
                <wp:extent cx="342900" cy="29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.75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2945</wp:posOffset>
                </wp:positionH>
                <wp:positionV relativeFrom="paragraph">
                  <wp:posOffset>175260</wp:posOffset>
                </wp:positionV>
                <wp:extent cx="34290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.8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335280</wp:posOffset>
                </wp:positionV>
                <wp:extent cx="1586865" cy="1259205"/>
                <wp:effectExtent l="605155" t="8890" r="2112010" b="8255"/>
                <wp:wrapNone/>
                <wp:docPr id="2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6880" cy="1259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1.65pt;margin-top:26.4pt;width:124.9pt;height:99.1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04315</wp:posOffset>
                </wp:positionH>
                <wp:positionV relativeFrom="paragraph">
                  <wp:posOffset>66040</wp:posOffset>
                </wp:positionV>
                <wp:extent cx="2338070" cy="5194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519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1pt;height:40.9pt;mso-wrap-distance-left:9.05pt;mso-wrap-distance-right:9.05pt;mso-wrap-distance-top:0pt;mso-wrap-distance-bottom:0pt;margin-top:5.2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15565</wp:posOffset>
                </wp:positionH>
                <wp:positionV relativeFrom="paragraph">
                  <wp:posOffset>2540</wp:posOffset>
                </wp:positionV>
                <wp:extent cx="635" cy="392430"/>
                <wp:effectExtent l="38100" t="635" r="38100" b="0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0.2pt" to="205.95pt,31.0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58595</wp:posOffset>
                </wp:positionH>
                <wp:positionV relativeFrom="paragraph">
                  <wp:posOffset>5080</wp:posOffset>
                </wp:positionV>
                <wp:extent cx="2338070" cy="5194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519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1pt;height:40.9pt;mso-wrap-distance-left:9.05pt;mso-wrap-distance-right:9.05pt;mso-wrap-distance-top:0pt;mso-wrap-distance-bottom:0pt;margin-top:0.4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845</wp:posOffset>
                </wp:positionH>
                <wp:positionV relativeFrom="paragraph">
                  <wp:posOffset>76200</wp:posOffset>
                </wp:positionV>
                <wp:extent cx="400050" cy="0"/>
                <wp:effectExtent l="0" t="38100" r="0" b="38100"/>
                <wp:wrapNone/>
                <wp:docPr id="26" name="Line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pt" to="113.8pt,6pt" ID="Line 4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07310</wp:posOffset>
                </wp:positionH>
                <wp:positionV relativeFrom="paragraph">
                  <wp:posOffset>121920</wp:posOffset>
                </wp:positionV>
                <wp:extent cx="635" cy="356235"/>
                <wp:effectExtent l="38100" t="635" r="38100" b="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6pt" to="205.3pt,37.6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>（接下页）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>（接上页）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937000</wp:posOffset>
                </wp:positionH>
                <wp:positionV relativeFrom="paragraph">
                  <wp:posOffset>378460</wp:posOffset>
                </wp:positionV>
                <wp:extent cx="1795145" cy="1176020"/>
                <wp:effectExtent l="622935" t="8890" r="2914015" b="8255"/>
                <wp:wrapNone/>
                <wp:docPr id="2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2736"/>
                            <a:gd name="adj2" fmla="val 10086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0pt;margin-top:29.7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96390</wp:posOffset>
                </wp:positionH>
                <wp:positionV relativeFrom="paragraph">
                  <wp:posOffset>76200</wp:posOffset>
                </wp:positionV>
                <wp:extent cx="1666875" cy="505460"/>
                <wp:effectExtent l="28575" t="8890" r="27940" b="8890"/>
                <wp:wrapNone/>
                <wp:docPr id="2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5.7pt;margin-top:6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5185</wp:posOffset>
                </wp:positionH>
                <wp:positionV relativeFrom="paragraph">
                  <wp:posOffset>123825</wp:posOffset>
                </wp:positionV>
                <wp:extent cx="733425" cy="0"/>
                <wp:effectExtent l="0" t="8255" r="0" b="8255"/>
                <wp:wrapNone/>
                <wp:docPr id="30" name="Lin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9.75pt" to="124.25pt,9.75pt" ID="Line 4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820</wp:posOffset>
                </wp:positionH>
                <wp:positionV relativeFrom="paragraph">
                  <wp:posOffset>114300</wp:posOffset>
                </wp:positionV>
                <wp:extent cx="0" cy="3825240"/>
                <wp:effectExtent l="8255" t="635" r="8255" b="0"/>
                <wp:wrapNone/>
                <wp:docPr id="31" name="Lin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9pt" to="66.6pt,310.15pt" ID="Line 42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28240</wp:posOffset>
                </wp:positionH>
                <wp:positionV relativeFrom="paragraph">
                  <wp:posOffset>180340</wp:posOffset>
                </wp:positionV>
                <wp:extent cx="2540" cy="401320"/>
                <wp:effectExtent l="36195" t="635" r="38100" b="0"/>
                <wp:wrapNone/>
                <wp:docPr id="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0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4.2pt" to="191.35pt,45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1695</wp:posOffset>
                </wp:positionH>
                <wp:positionV relativeFrom="paragraph">
                  <wp:posOffset>175260</wp:posOffset>
                </wp:positionV>
                <wp:extent cx="342900" cy="2971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.8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04290</wp:posOffset>
                </wp:positionH>
                <wp:positionV relativeFrom="paragraph">
                  <wp:posOffset>165100</wp:posOffset>
                </wp:positionV>
                <wp:extent cx="2338070" cy="5194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519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1pt;height:40.9pt;mso-wrap-distance-left:9.05pt;mso-wrap-distance-right:9.05pt;mso-wrap-distance-top:0pt;mso-wrap-distance-bottom:0pt;margin-top:13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45385</wp:posOffset>
                </wp:positionH>
                <wp:positionV relativeFrom="paragraph">
                  <wp:posOffset>76200</wp:posOffset>
                </wp:positionV>
                <wp:extent cx="635" cy="356235"/>
                <wp:effectExtent l="38100" t="635" r="38100" b="0"/>
                <wp:wrapNone/>
                <wp:docPr id="3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6pt" to="192.55pt,34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00270</wp:posOffset>
                </wp:positionH>
                <wp:positionV relativeFrom="paragraph">
                  <wp:posOffset>-228600</wp:posOffset>
                </wp:positionV>
                <wp:extent cx="615950" cy="1417320"/>
                <wp:effectExtent l="723900" t="307340" r="339725" b="8890"/>
                <wp:wrapNone/>
                <wp:docPr id="3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5960" cy="14173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0.1pt;margin-top:-18.05pt;width:48.45pt;height:111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33500</wp:posOffset>
                </wp:positionH>
                <wp:positionV relativeFrom="paragraph">
                  <wp:posOffset>68580</wp:posOffset>
                </wp:positionV>
                <wp:extent cx="2215515" cy="5511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51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5pt;height:43.4pt;mso-wrap-distance-left:9.05pt;mso-wrap-distance-right:9.05pt;mso-wrap-distance-top:0pt;mso-wrap-distance-bottom:0pt;margin-top:5.4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820</wp:posOffset>
                </wp:positionH>
                <wp:positionV relativeFrom="paragraph">
                  <wp:posOffset>175260</wp:posOffset>
                </wp:positionV>
                <wp:extent cx="342900" cy="2971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3.8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175260</wp:posOffset>
                </wp:positionV>
                <wp:extent cx="635" cy="392430"/>
                <wp:effectExtent l="38100" t="635" r="38100" b="0"/>
                <wp:wrapNone/>
                <wp:docPr id="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2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pt" to="192.6pt,44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40835</wp:posOffset>
                </wp:positionH>
                <wp:positionV relativeFrom="paragraph">
                  <wp:posOffset>429260</wp:posOffset>
                </wp:positionV>
                <wp:extent cx="1892300" cy="1403350"/>
                <wp:effectExtent l="824230" t="8255" r="2109470" b="8255"/>
                <wp:wrapNone/>
                <wp:docPr id="4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92160" cy="140328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6.05pt;margin-top:33.8pt;width:148.95pt;height:110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43025</wp:posOffset>
                </wp:positionH>
                <wp:positionV relativeFrom="paragraph">
                  <wp:posOffset>167640</wp:posOffset>
                </wp:positionV>
                <wp:extent cx="2215515" cy="55118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51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5pt;height:43.4pt;mso-wrap-distance-left:9.05pt;mso-wrap-distance-right:9.05pt;mso-wrap-distance-top:0pt;mso-wrap-distance-bottom:0pt;margin-top:13.2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7620" cy="594360"/>
                <wp:effectExtent l="31750" t="635" r="37465" b="0"/>
                <wp:wrapNone/>
                <wp:docPr id="4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pt" to="193.15pt,52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79220</wp:posOffset>
                </wp:positionH>
                <wp:positionV relativeFrom="paragraph">
                  <wp:posOffset>76200</wp:posOffset>
                </wp:positionV>
                <wp:extent cx="2133600" cy="693420"/>
                <wp:effectExtent l="8255" t="8255" r="8890" b="8890"/>
                <wp:wrapNone/>
                <wp:docPr id="4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8.6pt;margin-top:6pt;width:167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95" w:leader="none"/>
          <w:tab w:val="left" w:pos="5647" w:leader="none"/>
        </w:tabs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5820</wp:posOffset>
                </wp:positionH>
                <wp:positionV relativeFrom="paragraph">
                  <wp:posOffset>175260</wp:posOffset>
                </wp:positionV>
                <wp:extent cx="533400" cy="0"/>
                <wp:effectExtent l="0" t="38100" r="0" b="38100"/>
                <wp:wrapNone/>
                <wp:docPr id="44" name="Line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3.8pt" to="108.55pt,13.8pt" ID="Line 4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 w:cs="宋体"/>
          <w:color w:val="000000"/>
        </w:rPr>
        <w:t>提</w:t>
      </w:r>
      <w:r>
        <w:rPr>
          <w:color w:val="000000"/>
        </w:rPr>
        <w:t>供虚假技术或者以虚假技术信息牟利处罚</w: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5111750" cy="8192770"/>
                <wp:effectExtent l="0" t="8255" r="2244090" b="0"/>
                <wp:wrapNone/>
                <wp:docPr id="4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640" cy="8192880"/>
                          <a:chOff x="0" y="0"/>
                          <a:chExt cx="5111640" cy="8192880"/>
                        </a:xfrm>
                      </wpg:grpSpPr>
                      <wps:wsp>
                        <wps:cNvSpPr/>
                        <wps:spPr>
                          <a:xfrm>
                            <a:off x="905040" y="0"/>
                            <a:ext cx="2286000" cy="627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880" y="62748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120" y="1380960"/>
                            <a:ext cx="66672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929520"/>
                            <a:ext cx="39996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85040" y="-10800"/>
                            <a:ext cx="990000" cy="1209600"/>
                          </a:xfrm>
                          <a:prstGeom prst="wedgeRectCallout">
                            <a:avLst>
                              <a:gd name="adj1" fmla="val -28194"/>
                              <a:gd name="adj2" fmla="val 8401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23418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3483000"/>
                            <a:ext cx="25628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材料：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现场勘测：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887000"/>
                            <a:ext cx="1828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进行听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612900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73520" y="4640400"/>
                            <a:ext cx="1212840" cy="1152360"/>
                          </a:xfrm>
                          <a:prstGeom prst="wedgeRectCallout">
                            <a:avLst>
                              <a:gd name="adj1" fmla="val -6967"/>
                              <a:gd name="adj2" fmla="val 12134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4280" y="113040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715644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26000" y="6505560"/>
                            <a:ext cx="1560960" cy="1205280"/>
                          </a:xfrm>
                          <a:prstGeom prst="wedgeRectCallout">
                            <a:avLst>
                              <a:gd name="adj1" fmla="val 33481"/>
                              <a:gd name="adj2" fmla="val 9594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41480" y="2687040"/>
                            <a:ext cx="1451520" cy="1289160"/>
                          </a:xfrm>
                          <a:prstGeom prst="wedgeRectCallout">
                            <a:avLst>
                              <a:gd name="adj1" fmla="val 33879"/>
                              <a:gd name="adj2" fmla="val 8581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5148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148000"/>
                            <a:ext cx="7574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7420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61784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2844720"/>
                            <a:ext cx="3960" cy="63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169520"/>
                            <a:ext cx="3240" cy="70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538992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663120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76791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9885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8228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5545440"/>
                            <a:ext cx="4572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18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5pt;margin-top:7.1pt;width:416.25pt;height:645.95pt" coordorigin="900,142" coordsize="8325,12919">
                <v:shape id="shape_0" ID="自选图形 3" stroked="t" o:allowincell="f" style="position:absolute;left:2326;top:159;width:3599;height:98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1147" to="4140,1955" ID="直线 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746,2333" to="2795,2339" ID="直线 5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1;top:1623;width:629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7" stroked="t" o:allowincell="f" style="position:absolute;left:6861;top:143;width:1558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6;top:3847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6;top:5644;width:4035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查材料：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现场勘测：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0" stroked="t" o:allowincell="f" style="position:absolute;left:2700;top:7855;width:2879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进行听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6;top:9811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2" stroked="t" o:allowincell="f" style="position:absolute;left:6843;top:7466;width:1909;height:181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3" stroked="t" o:allowincell="f" style="position:absolute;left:2813;top:1939;width:2624;height:795;mso-wrap-style:none;v-text-anchor:middle" type="_x0000_t11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1;top:11429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5" stroked="t" o:allowincell="f" style="position:absolute;left:6769;top:10404;width:2457;height:189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6" stroked="t" o:allowincell="f" style="position:absolute;left:6794;top:4391;width:2285;height:20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491,8267" to="1491,11859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8266" to="2699,8267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11845" to="2165,11845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2,2707" to="4128,3850" ID="直线 2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1,4639" to="4126,5642" ID="直线 2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2,6725" to="4096,7832" ID="直线 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2,8647" to="4098,9790" ID="直线 2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6,10602" to="4140,11410" ID="直线 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12252" to="4155,13060" ID="直线 2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1716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808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8892;width:71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9516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82105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4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6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8890"/>
                <wp:wrapNone/>
                <wp:docPr id="4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48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2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4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33545</wp:posOffset>
                </wp:positionH>
                <wp:positionV relativeFrom="paragraph">
                  <wp:posOffset>344170</wp:posOffset>
                </wp:positionV>
                <wp:extent cx="1795145" cy="1176020"/>
                <wp:effectExtent l="653415" t="8890" r="2593975" b="8255"/>
                <wp:wrapNone/>
                <wp:docPr id="5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处罚决定书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33.35pt;margin-top:27.0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处罚决定书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5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5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5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直线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858385</wp:posOffset>
                </wp:positionH>
                <wp:positionV relativeFrom="paragraph">
                  <wp:posOffset>-210185</wp:posOffset>
                </wp:positionV>
                <wp:extent cx="562610" cy="1176020"/>
                <wp:effectExtent l="601345" t="213360" r="487045" b="8890"/>
                <wp:wrapNone/>
                <wp:docPr id="5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382.55pt;margin-top:-16.5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5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48760</wp:posOffset>
                </wp:positionH>
                <wp:positionV relativeFrom="paragraph">
                  <wp:posOffset>539750</wp:posOffset>
                </wp:positionV>
                <wp:extent cx="2254250" cy="1176020"/>
                <wp:effectExtent l="688340" t="8255" r="2493645" b="8890"/>
                <wp:wrapNone/>
                <wp:docPr id="5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18.85pt;margin-top:42.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6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直线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6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综合办公室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</w:rPr>
        <w:t>对伪造或骗取技术合同登记证明的处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31620</wp:posOffset>
                </wp:positionH>
                <wp:positionV relativeFrom="paragraph">
                  <wp:posOffset>100965</wp:posOffset>
                </wp:positionV>
                <wp:extent cx="2286000" cy="627380"/>
                <wp:effectExtent l="8255" t="8255" r="8890" b="8890"/>
                <wp:wrapNone/>
                <wp:docPr id="6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7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120.6pt;margin-top:7.95pt;width:179.95pt;height:49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356735</wp:posOffset>
                </wp:positionH>
                <wp:positionV relativeFrom="paragraph">
                  <wp:posOffset>-107315</wp:posOffset>
                </wp:positionV>
                <wp:extent cx="989965" cy="1209675"/>
                <wp:effectExtent l="459105" t="17780" r="8255" b="7620"/>
                <wp:wrapNone/>
                <wp:docPr id="6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27231"/>
                            <a:gd name="adj2" fmla="val 8548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343.05pt;margin-top:-8.4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6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直线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66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36370</wp:posOffset>
                </wp:positionH>
                <wp:positionV relativeFrom="paragraph">
                  <wp:posOffset>45720</wp:posOffset>
                </wp:positionV>
                <wp:extent cx="342900" cy="3238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3.6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68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6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直线 5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12670</wp:posOffset>
                </wp:positionH>
                <wp:positionV relativeFrom="paragraph">
                  <wp:posOffset>76200</wp:posOffset>
                </wp:positionV>
                <wp:extent cx="342900" cy="3238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6pt;mso-position-vertical-relative:text;margin-left:1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82105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7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-64.6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310380</wp:posOffset>
                </wp:positionH>
                <wp:positionV relativeFrom="paragraph">
                  <wp:posOffset>210185</wp:posOffset>
                </wp:positionV>
                <wp:extent cx="1451610" cy="1289050"/>
                <wp:effectExtent l="485775" t="8255" r="2244090" b="8890"/>
                <wp:wrapNone/>
                <wp:docPr id="7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39.45pt;margin-top:16.5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7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直线 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综合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测：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综合办公室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测：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16835</wp:posOffset>
                </wp:positionH>
                <wp:positionV relativeFrom="paragraph">
                  <wp:posOffset>100330</wp:posOffset>
                </wp:positionV>
                <wp:extent cx="3175" cy="703580"/>
                <wp:effectExtent l="35560" t="635" r="38100" b="0"/>
                <wp:wrapNone/>
                <wp:docPr id="76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7.9pt" to="206.25pt,63.25pt" ID="直线 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18945</wp:posOffset>
                </wp:positionH>
                <wp:positionV relativeFrom="paragraph">
                  <wp:posOffset>185420</wp:posOffset>
                </wp:positionV>
                <wp:extent cx="1822450" cy="635635"/>
                <wp:effectExtent l="24130" t="9525" r="24130" b="8890"/>
                <wp:wrapNone/>
                <wp:docPr id="7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6357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进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135.35pt;margin-top:14.6pt;width:143.45pt;height:5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进行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229735</wp:posOffset>
                </wp:positionH>
                <wp:positionV relativeFrom="paragraph">
                  <wp:posOffset>45720</wp:posOffset>
                </wp:positionV>
                <wp:extent cx="1212850" cy="1152525"/>
                <wp:effectExtent l="746760" t="8255" r="8255" b="8255"/>
                <wp:wrapNone/>
                <wp:docPr id="78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10893"/>
                            <a:gd name="adj2" fmla="val 11137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333.05pt;margin-top:3.55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7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36520</wp:posOffset>
                </wp:positionH>
                <wp:positionV relativeFrom="paragraph">
                  <wp:posOffset>57150</wp:posOffset>
                </wp:positionV>
                <wp:extent cx="0" cy="594360"/>
                <wp:effectExtent l="38100" t="0" r="38100" b="0"/>
                <wp:wrapNone/>
                <wp:docPr id="8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4.5pt" to="207.6pt,51.25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342900" cy="32385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3.8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6745</wp:posOffset>
                </wp:positionH>
                <wp:positionV relativeFrom="paragraph">
                  <wp:posOffset>156210</wp:posOffset>
                </wp:positionV>
                <wp:extent cx="342900" cy="32385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2.3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295140</wp:posOffset>
                </wp:positionH>
                <wp:positionV relativeFrom="paragraph">
                  <wp:posOffset>264160</wp:posOffset>
                </wp:positionV>
                <wp:extent cx="1560830" cy="1205230"/>
                <wp:effectExtent l="579755" t="8255" r="2151380" b="8890"/>
                <wp:wrapNone/>
                <wp:docPr id="8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338.25pt;margin-top:20.8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8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直线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87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直线 7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8890"/>
                <wp:wrapNone/>
                <wp:docPr id="88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89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9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142.85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233545</wp:posOffset>
                </wp:positionH>
                <wp:positionV relativeFrom="paragraph">
                  <wp:posOffset>344170</wp:posOffset>
                </wp:positionV>
                <wp:extent cx="1795145" cy="1176020"/>
                <wp:effectExtent l="653415" t="8890" r="2593975" b="8255"/>
                <wp:wrapNone/>
                <wp:docPr id="91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处罚决定书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stroked="t" o:allowincell="f" style="position:absolute;margin-left:333.35pt;margin-top:27.0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处罚决定书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92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9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直线 8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342900" cy="32385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3.8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9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直线 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858385</wp:posOffset>
                </wp:positionH>
                <wp:positionV relativeFrom="paragraph">
                  <wp:posOffset>-210185</wp:posOffset>
                </wp:positionV>
                <wp:extent cx="562610" cy="1176020"/>
                <wp:effectExtent l="601345" t="213360" r="487045" b="8890"/>
                <wp:wrapNone/>
                <wp:docPr id="97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stroked="t" o:allowincell="f" style="position:absolute;margin-left:382.55pt;margin-top:-16.5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4845</wp:posOffset>
                </wp:positionH>
                <wp:positionV relativeFrom="paragraph">
                  <wp:posOffset>76200</wp:posOffset>
                </wp:positionV>
                <wp:extent cx="342900" cy="32385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6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00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直线 9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048760</wp:posOffset>
                </wp:positionH>
                <wp:positionV relativeFrom="paragraph">
                  <wp:posOffset>539750</wp:posOffset>
                </wp:positionV>
                <wp:extent cx="2254250" cy="1176020"/>
                <wp:effectExtent l="688340" t="8255" r="2496185" b="8890"/>
                <wp:wrapNone/>
                <wp:docPr id="10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318.85pt;margin-top:42.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0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直线 9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246630" cy="689610"/>
                <wp:effectExtent l="8255" t="8255" r="8890" b="8890"/>
                <wp:wrapNone/>
                <wp:docPr id="10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123.7pt;margin-top:3.8pt;width:176.85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35:00Z</dcterms:created>
  <dc:creator>User</dc:creator>
  <dc:description/>
  <dc:language>en-US</dc:language>
  <cp:lastModifiedBy>fqqbb</cp:lastModifiedBy>
  <cp:lastPrinted>2015-12-23T10:04:00Z</cp:lastPrinted>
  <dcterms:modified xsi:type="dcterms:W3CDTF">2019-07-10T08:43:04Z</dcterms:modified>
  <cp:revision>10</cp:revision>
  <dc:subject/>
  <dc:title>一、行政处罚类：行政处罚类  1-3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