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行政检查类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殡葬管理工作监督检查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804670</wp:posOffset>
                </wp:positionH>
                <wp:positionV relativeFrom="paragraph">
                  <wp:posOffset>130810</wp:posOffset>
                </wp:positionV>
                <wp:extent cx="1628775" cy="567690"/>
                <wp:effectExtent l="8890" t="8255" r="8255" b="8890"/>
                <wp:wrapNone/>
                <wp:docPr id="1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567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2.1pt;margin-top:10.3pt;width:128.2pt;height:44.6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644900</wp:posOffset>
                </wp:positionH>
                <wp:positionV relativeFrom="paragraph">
                  <wp:posOffset>707390</wp:posOffset>
                </wp:positionV>
                <wp:extent cx="2418080" cy="1254760"/>
                <wp:effectExtent l="826770" t="8255" r="134620" b="8890"/>
                <wp:wrapNone/>
                <wp:docPr id="2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18120" cy="1254600"/>
                        </a:xfrm>
                        <a:prstGeom prst="wedgeRectCallout">
                          <a:avLst>
                            <a:gd name="adj1" fmla="val -39444"/>
                            <a:gd name="adj2" fmla="val 11381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）重点单位和主体人的具体殡葬法规执行情况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）重点目标单位的应急方案和安全责任落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）定期、不定期现场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）上报相关资料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35" stroked="t" o:allowincell="f" style="position:absolute;margin-left:287.05pt;margin-top:55.7pt;width:190.35pt;height:98.7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检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）重点单位和主体人的具体殡葬法规执行情况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）重点目标单位的应急方案和安全责任落实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检查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）定期、不定期现场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）上报相关资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检查</w:t>
      </w:r>
    </w:p>
    <w:p>
      <w:pPr>
        <w:pStyle w:val="Normal"/>
        <w:jc w:val="center"/>
        <w:rPr/>
      </w:pPr>
      <w:r>
        <w:rPr/>
        <w:t>（综合办公室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24455</wp:posOffset>
                </wp:positionH>
                <wp:positionV relativeFrom="paragraph">
                  <wp:posOffset>125095</wp:posOffset>
                </wp:positionV>
                <wp:extent cx="3175" cy="647700"/>
                <wp:effectExtent l="35560" t="635" r="38100" b="0"/>
                <wp:wrapNone/>
                <wp:docPr id="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9.85pt" to="206.85pt,60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908810</wp:posOffset>
                </wp:positionH>
                <wp:positionV relativeFrom="paragraph">
                  <wp:posOffset>197485</wp:posOffset>
                </wp:positionV>
                <wp:extent cx="1447800" cy="609600"/>
                <wp:effectExtent l="20955" t="8890" r="21590" b="9525"/>
                <wp:wrapNone/>
                <wp:docPr id="4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8" stroked="t" o:allowincell="f" style="position:absolute;margin-left:150.3pt;margin-top:15.5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08660</wp:posOffset>
                </wp:positionH>
                <wp:positionV relativeFrom="paragraph">
                  <wp:posOffset>98425</wp:posOffset>
                </wp:positionV>
                <wp:extent cx="1200785" cy="2391410"/>
                <wp:effectExtent l="8255" t="635" r="635" b="30480"/>
                <wp:wrapNone/>
                <wp:docPr id="5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2391480"/>
                          <a:chOff x="0" y="0"/>
                          <a:chExt cx="1200960" cy="239148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1190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0" cy="239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383200"/>
                            <a:ext cx="638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55.8pt;margin-top:7.75pt;width:94.5pt;height:188.25pt" coordorigin="1116,155" coordsize="1890,3765">
                <v:line id="shape_0" from="1132,170" to="3006,170" ID="直线 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16,155" to="1120,3920" ID="直线 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32,3908" to="2136,3908" ID="箭头 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存在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6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5pt,52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154170</wp:posOffset>
                </wp:positionH>
                <wp:positionV relativeFrom="paragraph">
                  <wp:posOffset>88265</wp:posOffset>
                </wp:positionV>
                <wp:extent cx="1407795" cy="1257300"/>
                <wp:effectExtent l="322580" t="8890" r="2316480" b="8255"/>
                <wp:wrapNone/>
                <wp:docPr id="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7960" cy="1257480"/>
                        </a:xfrm>
                        <a:prstGeom prst="wedgeRectCallout">
                          <a:avLst>
                            <a:gd name="adj1" fmla="val -40935"/>
                            <a:gd name="adj2" fmla="val 7403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作出检查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根据实际情况，依法进入整改复查、行政强制、行政处罚程序或者移交相关部门进行处理的流程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7.1pt;margin-top:6.9pt;width:110.8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作出检查结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根据实际情况，依法进入整改复查、行政强制、行政处罚程序或者移交相关部门进行处理的流程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614930</wp:posOffset>
                </wp:positionH>
                <wp:positionV relativeFrom="paragraph">
                  <wp:posOffset>167005</wp:posOffset>
                </wp:positionV>
                <wp:extent cx="3175" cy="647700"/>
                <wp:effectExtent l="35560" t="635" r="38100" b="0"/>
                <wp:wrapNone/>
                <wp:docPr id="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3.15pt" to="206.1pt,64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329690</wp:posOffset>
                </wp:positionH>
                <wp:positionV relativeFrom="paragraph">
                  <wp:posOffset>23495</wp:posOffset>
                </wp:positionV>
                <wp:extent cx="2559050" cy="5130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公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.8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信息公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605405</wp:posOffset>
                </wp:positionH>
                <wp:positionV relativeFrom="paragraph">
                  <wp:posOffset>121285</wp:posOffset>
                </wp:positionV>
                <wp:extent cx="3175" cy="647700"/>
                <wp:effectExtent l="35560" t="635" r="38100" b="0"/>
                <wp:wrapNone/>
                <wp:docPr id="1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9.55pt" to="205.35pt,60.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558925</wp:posOffset>
                </wp:positionH>
                <wp:positionV relativeFrom="paragraph">
                  <wp:posOffset>194310</wp:posOffset>
                </wp:positionV>
                <wp:extent cx="2143125" cy="762635"/>
                <wp:effectExtent l="8890" t="8890" r="8255" b="8255"/>
                <wp:wrapNone/>
                <wp:docPr id="1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62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.75pt;margin-top:15.3pt;width:168.7pt;height:60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/>
      </w:pPr>
      <w:r>
        <w:rPr/>
        <w:t>（综合办公室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308" w:leader="none"/>
        </w:tabs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center" w:pos="4308" w:leader="none"/>
        </w:tabs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center" w:pos="4308" w:leader="none"/>
        </w:tabs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center" w:pos="4308" w:leader="none"/>
        </w:tabs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tabs>
          <w:tab w:val="clear" w:pos="420"/>
          <w:tab w:val="center" w:pos="4308" w:leader="none"/>
        </w:tabs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经营性公墓检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569970</wp:posOffset>
                </wp:positionH>
                <wp:positionV relativeFrom="paragraph">
                  <wp:posOffset>727710</wp:posOffset>
                </wp:positionV>
                <wp:extent cx="2796540" cy="1483360"/>
                <wp:effectExtent l="810260" t="8255" r="2151380" b="8890"/>
                <wp:wrapNone/>
                <wp:docPr id="13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96480" cy="1483200"/>
                        </a:xfrm>
                        <a:prstGeom prst="wedgeRectCallout">
                          <a:avLst>
                            <a:gd name="adj1" fmla="val -32699"/>
                            <a:gd name="adj2" fmla="val 103162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）公墓不得一次性收取超过二十年的墓穴管理费。墓穴管理费用应用于公墓的管理、养护和绿化，不得挪作他用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（2）墓穴用地、基础设施建设、绿化美化、文明优质服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检查方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） 定期、不定期现场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）上报相关资料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81.15pt;margin-top:57.3pt;width:220.15pt;height:116.7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.检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）公墓不得一次性收取超过二十年的墓穴管理费。墓穴管理费用应用于公墓的管理、养护和绿化，不得挪作他用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（2）墓穴用地、基础设施建设、绿化美化、文明优质服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检查方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） 定期、不定期现场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）上报相关资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804670</wp:posOffset>
                </wp:positionH>
                <wp:positionV relativeFrom="paragraph">
                  <wp:posOffset>130810</wp:posOffset>
                </wp:positionV>
                <wp:extent cx="1628775" cy="567690"/>
                <wp:effectExtent l="8890" t="8255" r="8255" b="8890"/>
                <wp:wrapNone/>
                <wp:docPr id="1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567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2.1pt;margin-top:10.3pt;width:128.2pt;height:44.6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检查</w:t>
      </w:r>
    </w:p>
    <w:p>
      <w:pPr>
        <w:pStyle w:val="Normal"/>
        <w:jc w:val="center"/>
        <w:rPr/>
      </w:pPr>
      <w:r>
        <w:rPr/>
        <w:t>（综合办公室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24455</wp:posOffset>
                </wp:positionH>
                <wp:positionV relativeFrom="paragraph">
                  <wp:posOffset>125095</wp:posOffset>
                </wp:positionV>
                <wp:extent cx="3175" cy="647700"/>
                <wp:effectExtent l="35560" t="635" r="38100" b="0"/>
                <wp:wrapNone/>
                <wp:docPr id="1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9.85pt" to="206.85pt,60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908810</wp:posOffset>
                </wp:positionH>
                <wp:positionV relativeFrom="paragraph">
                  <wp:posOffset>197485</wp:posOffset>
                </wp:positionV>
                <wp:extent cx="1447800" cy="609600"/>
                <wp:effectExtent l="20955" t="8890" r="21590" b="9525"/>
                <wp:wrapNone/>
                <wp:docPr id="1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15.5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8660</wp:posOffset>
                </wp:positionH>
                <wp:positionV relativeFrom="paragraph">
                  <wp:posOffset>98425</wp:posOffset>
                </wp:positionV>
                <wp:extent cx="1200785" cy="2391410"/>
                <wp:effectExtent l="8255" t="635" r="635" b="30480"/>
                <wp:wrapNone/>
                <wp:docPr id="17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2391480"/>
                          <a:chOff x="0" y="0"/>
                          <a:chExt cx="1200960" cy="239148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1190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0" cy="239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383200"/>
                            <a:ext cx="638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55.8pt;margin-top:7.75pt;width:94.5pt;height:188.25pt" coordorigin="1116,155" coordsize="1890,3765">
                <v:line id="shape_0" from="1132,170" to="3006,170" ID="直线 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16,155" to="1120,3920" ID="直线 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32,3908" to="2136,3908" ID="箭头 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存在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18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5pt,52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629785</wp:posOffset>
                </wp:positionH>
                <wp:positionV relativeFrom="paragraph">
                  <wp:posOffset>177165</wp:posOffset>
                </wp:positionV>
                <wp:extent cx="1199515" cy="1209675"/>
                <wp:effectExtent l="728980" t="8890" r="635635" b="7620"/>
                <wp:wrapNone/>
                <wp:docPr id="19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99520" cy="120960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作出检查结论或者根据实际情况，进入整改复查、行政强制、行政处罚程序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64.55pt;margin-top:14pt;width:94.4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作出检查结论或者根据实际情况，进入整改复查、行政强制、行政处罚程序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614930</wp:posOffset>
                </wp:positionH>
                <wp:positionV relativeFrom="paragraph">
                  <wp:posOffset>167005</wp:posOffset>
                </wp:positionV>
                <wp:extent cx="3175" cy="647700"/>
                <wp:effectExtent l="35560" t="635" r="38100" b="0"/>
                <wp:wrapNone/>
                <wp:docPr id="21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3.15pt" to="206.1pt,64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329690</wp:posOffset>
                </wp:positionH>
                <wp:positionV relativeFrom="paragraph">
                  <wp:posOffset>23495</wp:posOffset>
                </wp:positionV>
                <wp:extent cx="2559050" cy="51308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公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.8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信息公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605405</wp:posOffset>
                </wp:positionH>
                <wp:positionV relativeFrom="paragraph">
                  <wp:posOffset>121285</wp:posOffset>
                </wp:positionV>
                <wp:extent cx="3175" cy="647700"/>
                <wp:effectExtent l="35560" t="635" r="38100" b="0"/>
                <wp:wrapNone/>
                <wp:docPr id="23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9.55pt" to="205.35pt,60.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58925</wp:posOffset>
                </wp:positionH>
                <wp:positionV relativeFrom="paragraph">
                  <wp:posOffset>194310</wp:posOffset>
                </wp:positionV>
                <wp:extent cx="2143125" cy="762635"/>
                <wp:effectExtent l="8890" t="8890" r="8255" b="8255"/>
                <wp:wrapNone/>
                <wp:docPr id="24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62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.75pt;margin-top:15.3pt;width:168.7pt;height:60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/>
      </w:pPr>
      <w:r>
        <w:rPr/>
        <w:t>（综合办公室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</w:rPr>
        <w:t>对地名标志设置、维护情况进行监督检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92525</wp:posOffset>
                </wp:positionH>
                <wp:positionV relativeFrom="paragraph">
                  <wp:posOffset>695325</wp:posOffset>
                </wp:positionV>
                <wp:extent cx="2702560" cy="1465580"/>
                <wp:effectExtent l="859155" t="8255" r="607060" b="8890"/>
                <wp:wrapNone/>
                <wp:docPr id="25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702520" cy="1465560"/>
                        </a:xfrm>
                        <a:prstGeom prst="wedgeRectCallout">
                          <a:avLst>
                            <a:gd name="adj1" fmla="val -3303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）地名标志未使用标准地名或者样式、书写、拼写不符合国家标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）地名已更名但地名标志未更改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3）地名标志破损、字迹模糊或者残缺不全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定期、不定期现场检查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90.8pt;margin-top:54.75pt;width:212.75pt;height:115.3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检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）地名标志未使用标准地名或者样式、书写、拼写不符合国家标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）地名已更名但地名标志未更改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3）地名标志破损、字迹模糊或者残缺不全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检查方式：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定期、不定期现场检查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95145</wp:posOffset>
                </wp:positionH>
                <wp:positionV relativeFrom="paragraph">
                  <wp:posOffset>130810</wp:posOffset>
                </wp:positionV>
                <wp:extent cx="1628775" cy="567690"/>
                <wp:effectExtent l="8890" t="8255" r="8255" b="8890"/>
                <wp:wrapNone/>
                <wp:docPr id="26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567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1.35pt;margin-top:10.3pt;width:128.2pt;height:44.6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检查</w:t>
      </w:r>
    </w:p>
    <w:p>
      <w:pPr>
        <w:pStyle w:val="Normal"/>
        <w:jc w:val="center"/>
        <w:rPr/>
      </w:pPr>
      <w:r>
        <w:rPr/>
        <w:t>（地名办公室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1280</wp:posOffset>
                </wp:positionH>
                <wp:positionV relativeFrom="paragraph">
                  <wp:posOffset>-6350</wp:posOffset>
                </wp:positionV>
                <wp:extent cx="6350" cy="783590"/>
                <wp:effectExtent l="32385" t="635" r="38100" b="0"/>
                <wp:wrapNone/>
                <wp:docPr id="2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783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-0.5pt" to="206.85pt,61.1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2073275" cy="609600"/>
                <wp:effectExtent l="29210" t="8890" r="28575" b="9525"/>
                <wp:wrapNone/>
                <wp:docPr id="28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24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存在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26pt;margin-top:2.35pt;width:163.2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存在问题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6920</wp:posOffset>
                </wp:positionH>
                <wp:positionV relativeFrom="paragraph">
                  <wp:posOffset>129540</wp:posOffset>
                </wp:positionV>
                <wp:extent cx="843280" cy="2257425"/>
                <wp:effectExtent l="8255" t="635" r="0" b="29845"/>
                <wp:wrapNone/>
                <wp:docPr id="29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120" cy="2257560"/>
                          <a:chOff x="0" y="0"/>
                          <a:chExt cx="843120" cy="2257560"/>
                        </a:xfrm>
                      </wpg:grpSpPr>
                      <wps:wsp>
                        <wps:cNvSpPr/>
                        <wps:spPr>
                          <a:xfrm>
                            <a:off x="6840" y="9000"/>
                            <a:ext cx="836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00" cy="225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249280"/>
                            <a:ext cx="448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59.6pt;margin-top:10.2pt;width:66.35pt;height:177.7pt" coordorigin="1192,204" coordsize="1327,3554">
                <v:line id="shape_0" from="1203,218" to="2519,218" ID="直线 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92,204" to="1194,3758" ID="直线 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203,3746" to="1908,3746" ID="箭头 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54610</wp:posOffset>
                </wp:positionV>
                <wp:extent cx="3175" cy="612140"/>
                <wp:effectExtent l="35560" t="635" r="38100" b="0"/>
                <wp:wrapNone/>
                <wp:docPr id="3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1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4.3pt" to="206.85pt,52.45pt" ID="直线 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675"/>
        <w:rPr/>
      </w:pPr>
      <w:r>
        <w:rPr>
          <w:rFonts w:eastAsia="Times New Roman"/>
        </w:rPr>
        <w:t xml:space="preserve">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81195</wp:posOffset>
                </wp:positionH>
                <wp:positionV relativeFrom="paragraph">
                  <wp:posOffset>260985</wp:posOffset>
                </wp:positionV>
                <wp:extent cx="1496695" cy="1209675"/>
                <wp:effectExtent l="721995" t="8890" r="1896110" b="8255"/>
                <wp:wrapNone/>
                <wp:docPr id="31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96520" cy="1209600"/>
                        </a:xfrm>
                        <a:prstGeom prst="wedgeRectCallout">
                          <a:avLst>
                            <a:gd name="adj1" fmla="val -33592"/>
                            <a:gd name="adj2" fmla="val 107009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作出检查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根据实际情况，进入整改复查、行政强制、行政处罚程序或者移交相关部门进行处理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352.9pt;margin-top:20.55pt;width:117.8pt;height:95.2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作出检查结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根据实际情况，进入整改复查、行政强制、行政处罚程序或者移交相关部门进行处理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48740</wp:posOffset>
                </wp:positionH>
                <wp:positionV relativeFrom="paragraph">
                  <wp:posOffset>93980</wp:posOffset>
                </wp:positionV>
                <wp:extent cx="2559050" cy="51308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地名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7.4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地名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</w: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30170</wp:posOffset>
                </wp:positionH>
                <wp:positionV relativeFrom="paragraph">
                  <wp:posOffset>52705</wp:posOffset>
                </wp:positionV>
                <wp:extent cx="635" cy="501650"/>
                <wp:effectExtent l="38100" t="635" r="38100" b="0"/>
                <wp:wrapNone/>
                <wp:docPr id="33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0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4.15pt" to="207.1pt,43.6pt" ID="直线 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39215</wp:posOffset>
                </wp:positionH>
                <wp:positionV relativeFrom="paragraph">
                  <wp:posOffset>173990</wp:posOffset>
                </wp:positionV>
                <wp:extent cx="2559050" cy="51308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公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地名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3.7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信息公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地名办公室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599055</wp:posOffset>
                </wp:positionH>
                <wp:positionV relativeFrom="paragraph">
                  <wp:posOffset>142240</wp:posOffset>
                </wp:positionV>
                <wp:extent cx="635" cy="450215"/>
                <wp:effectExtent l="38100" t="635" r="38100" b="0"/>
                <wp:wrapNone/>
                <wp:docPr id="3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5pt,11.2pt" to="204.65pt,46.6pt" ID="直线 7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30350</wp:posOffset>
                </wp:positionH>
                <wp:positionV relativeFrom="paragraph">
                  <wp:posOffset>32385</wp:posOffset>
                </wp:positionV>
                <wp:extent cx="2143125" cy="762635"/>
                <wp:effectExtent l="8890" t="8890" r="8255" b="8255"/>
                <wp:wrapNone/>
                <wp:docPr id="36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62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" stroked="t" o:allowincell="f" style="position:absolute;margin-left:120.5pt;margin-top:2.55pt;width:168.7pt;height:60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360"/>
        <w:rPr/>
      </w:pPr>
      <w:r>
        <w:rPr/>
        <w:t>办结（立卷归档）</w:t>
      </w:r>
    </w:p>
    <w:p>
      <w:pPr>
        <w:pStyle w:val="Normal"/>
        <w:jc w:val="center"/>
        <w:rPr/>
      </w:pPr>
      <w:r>
        <w:rPr/>
        <w:t>（地名办公室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、对养老机构进行指导监督管理</w:t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804670</wp:posOffset>
                </wp:positionH>
                <wp:positionV relativeFrom="paragraph">
                  <wp:posOffset>130810</wp:posOffset>
                </wp:positionV>
                <wp:extent cx="1628775" cy="567690"/>
                <wp:effectExtent l="8890" t="8255" r="8255" b="8890"/>
                <wp:wrapNone/>
                <wp:docPr id="37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567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42.1pt;margin-top:10.3pt;width:128.2pt;height:44.6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577590</wp:posOffset>
                </wp:positionH>
                <wp:positionV relativeFrom="paragraph">
                  <wp:posOffset>774700</wp:posOffset>
                </wp:positionV>
                <wp:extent cx="2599055" cy="1302385"/>
                <wp:effectExtent l="807720" t="8890" r="661035" b="8255"/>
                <wp:wrapNone/>
                <wp:docPr id="38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99200" cy="1302480"/>
                        </a:xfrm>
                        <a:prstGeom prst="wedgeRectCallout">
                          <a:avLst>
                            <a:gd name="adj1" fmla="val -36879"/>
                            <a:gd name="adj2" fmla="val 110166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.检查内容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）有规范的住所、机构章程和管理制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）有符合环境保护、消防安全、卫生防疫等要求的基本生活用房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检查方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1）定期、不定期现场检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2）上报相关资料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281.75pt;margin-top:61pt;width:204.6pt;height:102.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.检查内容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）有规范的住所、机构章程和管理制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）有符合环境保护、消防安全、卫生防疫等要求的基本生活用房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检查方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1）定期、不定期现场检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2）上报相关资料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检查</w:t>
      </w:r>
    </w:p>
    <w:p>
      <w:pPr>
        <w:pStyle w:val="Normal"/>
        <w:jc w:val="center"/>
        <w:rPr/>
      </w:pPr>
      <w:r>
        <w:rPr/>
        <w:t>（综合办公室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624455</wp:posOffset>
                </wp:positionH>
                <wp:positionV relativeFrom="paragraph">
                  <wp:posOffset>125095</wp:posOffset>
                </wp:positionV>
                <wp:extent cx="3175" cy="647700"/>
                <wp:effectExtent l="35560" t="635" r="38100" b="0"/>
                <wp:wrapNone/>
                <wp:docPr id="39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9.85pt" to="206.85pt,60.8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908810</wp:posOffset>
                </wp:positionH>
                <wp:positionV relativeFrom="paragraph">
                  <wp:posOffset>197485</wp:posOffset>
                </wp:positionV>
                <wp:extent cx="1447800" cy="609600"/>
                <wp:effectExtent l="20955" t="8890" r="21590" b="9525"/>
                <wp:wrapNone/>
                <wp:docPr id="40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50.3pt;margin-top:15.55pt;width:113.95pt;height:47.95pt;mso-wrap-style:none;v-text-anchor:middle" type="_x0000_t110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8660</wp:posOffset>
                </wp:positionH>
                <wp:positionV relativeFrom="paragraph">
                  <wp:posOffset>98425</wp:posOffset>
                </wp:positionV>
                <wp:extent cx="1200785" cy="2391410"/>
                <wp:effectExtent l="8255" t="635" r="635" b="30480"/>
                <wp:wrapNone/>
                <wp:docPr id="41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2391480"/>
                          <a:chOff x="0" y="0"/>
                          <a:chExt cx="1200960" cy="2391480"/>
                        </a:xfrm>
                      </wpg:grpSpPr>
                      <wps:wsp>
                        <wps:cNvSpPr/>
                        <wps:spPr>
                          <a:xfrm>
                            <a:off x="10080" y="9360"/>
                            <a:ext cx="1190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0" cy="2391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2383200"/>
                            <a:ext cx="638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55.8pt;margin-top:7.75pt;width:94.5pt;height:188.25pt" coordorigin="1116,155" coordsize="1890,3765">
                <v:line id="shape_0" from="1132,170" to="3006,170" ID="直线 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116,155" to="1120,3920" ID="直线 2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1132,3908" to="2136,3908" ID="箭头 2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是否存在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624455</wp:posOffset>
                </wp:positionH>
                <wp:positionV relativeFrom="paragraph">
                  <wp:posOffset>14605</wp:posOffset>
                </wp:positionV>
                <wp:extent cx="3175" cy="647700"/>
                <wp:effectExtent l="35560" t="635" r="38100" b="0"/>
                <wp:wrapNone/>
                <wp:docPr id="42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1.15pt" to="206.85pt,52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2559050" cy="51308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45pt;mso-position-vertical-relative:text;margin-left:10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154170</wp:posOffset>
                </wp:positionH>
                <wp:positionV relativeFrom="paragraph">
                  <wp:posOffset>88265</wp:posOffset>
                </wp:positionV>
                <wp:extent cx="1407795" cy="1257300"/>
                <wp:effectExtent l="322580" t="8890" r="2316480" b="8255"/>
                <wp:wrapNone/>
                <wp:docPr id="44" name="矩形标注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07960" cy="1257480"/>
                        </a:xfrm>
                        <a:prstGeom prst="wedgeRectCallout">
                          <a:avLst>
                            <a:gd name="adj1" fmla="val -40935"/>
                            <a:gd name="adj2" fmla="val 74037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作出检查结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根据实际情况，依法进入整改复查、行政强制、行政处罚程序或者移交相关部门进行处理的流程。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35" stroked="t" o:allowincell="f" style="position:absolute;margin-left:327.1pt;margin-top:6.9pt;width:110.8pt;height:98.9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作出检查结论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根据实际情况，依法进入整改复查、行政强制、行政处罚程序或者移交相关部门进行处理的流程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否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614930</wp:posOffset>
                </wp:positionH>
                <wp:positionV relativeFrom="paragraph">
                  <wp:posOffset>167005</wp:posOffset>
                </wp:positionV>
                <wp:extent cx="3175" cy="647700"/>
                <wp:effectExtent l="35560" t="635" r="38100" b="0"/>
                <wp:wrapNone/>
                <wp:docPr id="4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3.15pt" to="206.1pt,64.1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329690</wp:posOffset>
                </wp:positionH>
                <wp:positionV relativeFrom="paragraph">
                  <wp:posOffset>23495</wp:posOffset>
                </wp:positionV>
                <wp:extent cx="2559050" cy="51308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公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综合办公室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.8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信息公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综合办公室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605405</wp:posOffset>
                </wp:positionH>
                <wp:positionV relativeFrom="paragraph">
                  <wp:posOffset>121285</wp:posOffset>
                </wp:positionV>
                <wp:extent cx="3175" cy="647700"/>
                <wp:effectExtent l="35560" t="635" r="38100" b="0"/>
                <wp:wrapNone/>
                <wp:docPr id="47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64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9.55pt" to="205.35pt,60.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558925</wp:posOffset>
                </wp:positionH>
                <wp:positionV relativeFrom="paragraph">
                  <wp:posOffset>194310</wp:posOffset>
                </wp:positionV>
                <wp:extent cx="2143125" cy="762635"/>
                <wp:effectExtent l="8890" t="8890" r="8255" b="8255"/>
                <wp:wrapNone/>
                <wp:docPr id="48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762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1" stroked="t" o:allowincell="f" style="position:absolute;margin-left:122.75pt;margin-top:15.3pt;width:168.7pt;height:60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办结（立卷归档）</w:t>
      </w:r>
    </w:p>
    <w:p>
      <w:pPr>
        <w:pStyle w:val="Normal"/>
        <w:jc w:val="center"/>
        <w:rPr/>
      </w:pPr>
      <w:r>
        <w:rPr/>
        <w:t>（综合办公室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308" w:leader="none"/>
        </w:tabs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color w:val="FF0000"/>
          <w:sz w:val="24"/>
        </w:rPr>
      </w:pPr>
      <w:r>
        <w:rPr>
          <w:rFonts w:eastAsia="黑体" w:ascii="黑体" w:hAnsi="黑体"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4315" cy="278130"/>
              <wp:effectExtent l="0" t="0" r="0" b="0"/>
              <wp:wrapNone/>
              <wp:docPr id="4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t>16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21.9pt;mso-wrap-distance-left:9.05pt;mso-wrap-distance-right:9.05pt;mso-wrap-distance-top:0pt;mso-wrap-distance-bottom:0pt;margin-top:0pt;mso-position-vertical-relative:text;margin-left:19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t>16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1:29:00Z</dcterms:created>
  <dc:creator>cys</dc:creator>
  <dc:description/>
  <dc:language>en-US</dc:language>
  <cp:lastModifiedBy>Administrator</cp:lastModifiedBy>
  <cp:lastPrinted>2016-08-25T17:06:00Z</cp:lastPrinted>
  <dcterms:modified xsi:type="dcterms:W3CDTF">2019-07-18T10:02:02Z</dcterms:modified>
  <cp:revision>2</cp:revision>
  <dc:subject/>
  <dc:title>1、人防工程使用审批、拆除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