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411855</wp:posOffset>
                </wp:positionH>
                <wp:positionV relativeFrom="paragraph">
                  <wp:posOffset>863600</wp:posOffset>
                </wp:positionV>
                <wp:extent cx="3038475" cy="1568450"/>
                <wp:effectExtent l="835025" t="8890" r="8255" b="8255"/>
                <wp:wrapNone/>
                <wp:docPr id="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38400" cy="1568520"/>
                        </a:xfrm>
                        <a:prstGeom prst="wedgeRectCallout">
                          <a:avLst>
                            <a:gd name="adj1" fmla="val -33129"/>
                            <a:gd name="adj2" fmla="val 10190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所需材料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.营业执照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.土地使用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.委托书（加盖红章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、法人身份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5.委托人身份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6.小区平面规划图（总平面布局图）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7、非商业机构提供机构代码（加盖红章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268.65pt;margin-top:67.95pt;width:239.2pt;height:123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所需材料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.营业执照复印件（加盖红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.土地使用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.委托书（加盖红章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、法人身份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5.委托人身份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6.小区平面规划图（总平面布局图）（加盖红章）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7、非商业机构提供机构代码（加盖红章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/>
        <w:t>七、其他职权类</w:t>
      </w:r>
    </w:p>
    <w:p>
      <w:pPr>
        <w:pStyle w:val="Normal"/>
        <w:rPr/>
      </w:pPr>
      <w:r>
        <w:rPr/>
        <w:t>1</w:t>
      </w:r>
      <w:r>
        <w:rPr/>
        <w:t>、建筑物名称的备案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1005</wp:posOffset>
                </wp:positionH>
                <wp:positionV relativeFrom="paragraph">
                  <wp:posOffset>148590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7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90" w:leader="none"/>
          <w:tab w:val="left" w:pos="1455" w:leader="none"/>
          <w:tab w:val="left" w:pos="1485" w:leader="none"/>
          <w:tab w:val="center" w:pos="4153" w:leader="none"/>
        </w:tabs>
        <w:jc w:val="left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4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6" name="直线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27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    </w:t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9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10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直线 2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12" name="直线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直线 28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745355</wp:posOffset>
                </wp:positionH>
                <wp:positionV relativeFrom="paragraph">
                  <wp:posOffset>-54610</wp:posOffset>
                </wp:positionV>
                <wp:extent cx="839470" cy="1251585"/>
                <wp:effectExtent l="674370" t="113030" r="1113790" b="8890"/>
                <wp:wrapNone/>
                <wp:docPr id="13" name="自选图形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952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备案资料和居民住宅区、建筑物拟用名称进行现场审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6" stroked="t" o:allowincell="f" style="position:absolute;margin-left:373.6pt;margin-top:-4.3pt;width:66.05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备案资料和居民住宅区、建筑物拟用名称进行现场审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5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直线 28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880235</wp:posOffset>
                </wp:positionH>
                <wp:positionV relativeFrom="paragraph">
                  <wp:posOffset>184150</wp:posOffset>
                </wp:positionV>
                <wp:extent cx="1447800" cy="609600"/>
                <wp:effectExtent l="20955" t="8890" r="21590" b="9525"/>
                <wp:wrapNone/>
                <wp:docPr id="16" name="自选图形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8" stroked="t" o:allowincell="f" style="position:absolute;margin-left:148.05pt;margin-top:14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7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936625</wp:posOffset>
                </wp:positionH>
                <wp:positionV relativeFrom="paragraph">
                  <wp:posOffset>66675</wp:posOffset>
                </wp:positionV>
                <wp:extent cx="933450" cy="2432050"/>
                <wp:effectExtent l="8255" t="635" r="0" b="26670"/>
                <wp:wrapNone/>
                <wp:docPr id="17" name="组合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432160"/>
                          <a:chOff x="0" y="0"/>
                          <a:chExt cx="933480" cy="243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432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9080"/>
                            <a:ext cx="916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20640"/>
                            <a:ext cx="61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7" style="position:absolute;margin-left:73.75pt;margin-top:5.25pt;width:73.5pt;height:191.45pt" coordorigin="1475,105" coordsize="1470,3829">
                <v:line id="shape_0" from="1475,105" to="1475,3934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2,135" to="2944,135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76,3917" to="2438,3917" ID="直线 29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595880</wp:posOffset>
                </wp:positionH>
                <wp:positionV relativeFrom="paragraph">
                  <wp:posOffset>195580</wp:posOffset>
                </wp:positionV>
                <wp:extent cx="3175" cy="647700"/>
                <wp:effectExtent l="35560" t="635" r="38100" b="0"/>
                <wp:wrapNone/>
                <wp:docPr id="18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5.4pt" to="204.6pt,66.35pt" ID="直线 27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645660</wp:posOffset>
                </wp:positionH>
                <wp:positionV relativeFrom="paragraph">
                  <wp:posOffset>-55880</wp:posOffset>
                </wp:positionV>
                <wp:extent cx="1049655" cy="1251585"/>
                <wp:effectExtent l="665480" t="8890" r="1089025" b="8255"/>
                <wp:wrapNone/>
                <wp:docPr id="19" name="自选图形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4976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居民住宅区、建筑物拟用名称备案告知产权人或者管理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5" stroked="t" o:allowincell="f" style="position:absolute;margin-left:365.8pt;margin-top:-4.4pt;width:82.6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居民住宅区、建筑物拟用名称备案告知产权人或者管理人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320165</wp:posOffset>
                </wp:positionH>
                <wp:positionV relativeFrom="paragraph">
                  <wp:posOffset>42545</wp:posOffset>
                </wp:positionV>
                <wp:extent cx="2559050" cy="5130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3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396240"/>
                <wp:effectExtent l="38735" t="0" r="38100" b="0"/>
                <wp:wrapNone/>
                <wp:docPr id="21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1.15pt" ID="直线 2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550035</wp:posOffset>
                </wp:positionH>
                <wp:positionV relativeFrom="paragraph">
                  <wp:posOffset>44450</wp:posOffset>
                </wp:positionV>
                <wp:extent cx="2143125" cy="661035"/>
                <wp:effectExtent l="8890" t="8890" r="8255" b="8255"/>
                <wp:wrapNone/>
                <wp:docPr id="22" name="自选图形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4" stroked="t" o:allowincell="f" style="position:absolute;margin-left:122.05pt;margin-top:3.5pt;width:168.7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地名的命名、更名与销名的审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23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21005</wp:posOffset>
                </wp:positionH>
                <wp:positionV relativeFrom="paragraph">
                  <wp:posOffset>148590</wp:posOffset>
                </wp:positionV>
                <wp:extent cx="1015365" cy="3200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7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90" w:leader="none"/>
          <w:tab w:val="left" w:pos="1455" w:leader="none"/>
          <w:tab w:val="left" w:pos="1485" w:leader="none"/>
          <w:tab w:val="center" w:pos="4153" w:leader="none"/>
        </w:tabs>
        <w:jc w:val="left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25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2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27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298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720090</wp:posOffset>
                </wp:positionH>
                <wp:positionV relativeFrom="paragraph">
                  <wp:posOffset>166370</wp:posOffset>
                </wp:positionV>
                <wp:extent cx="415290" cy="15379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1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29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</w:t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30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31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直线 29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4378325</wp:posOffset>
                </wp:positionH>
                <wp:positionV relativeFrom="paragraph">
                  <wp:posOffset>353060</wp:posOffset>
                </wp:positionV>
                <wp:extent cx="1786890" cy="1273175"/>
                <wp:effectExtent l="727075" t="8255" r="3589655" b="8890"/>
                <wp:wrapNone/>
                <wp:docPr id="32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87040" cy="1273320"/>
                        </a:xfrm>
                        <a:prstGeom prst="wedgeRectCallout">
                          <a:avLst>
                            <a:gd name="adj1" fmla="val -43250"/>
                            <a:gd name="adj2" fmla="val 10471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申请命名、更名进行实地考察，广泛征求有关部门和群众的意见，对重要或影响广泛的地理实体的命名、更名在适当范围内进行论证、公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344.75pt;margin-top:27.75pt;width:140.65pt;height:100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申请命名、更名进行实地考察，广泛征求有关部门和群众的意见，对重要或影响广泛的地理实体的命名、更名在适当范围内进行论证、公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348740</wp:posOffset>
                </wp:positionH>
                <wp:positionV relativeFrom="paragraph">
                  <wp:posOffset>88265</wp:posOffset>
                </wp:positionV>
                <wp:extent cx="2559050" cy="5130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9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2614930</wp:posOffset>
                </wp:positionH>
                <wp:positionV relativeFrom="paragraph">
                  <wp:posOffset>6985</wp:posOffset>
                </wp:positionV>
                <wp:extent cx="3175" cy="647700"/>
                <wp:effectExtent l="35560" t="635" r="38100" b="0"/>
                <wp:wrapNone/>
                <wp:docPr id="34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0.55pt" to="206.1pt,51.5pt" ID="直线 30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339215</wp:posOffset>
                </wp:positionH>
                <wp:positionV relativeFrom="paragraph">
                  <wp:posOffset>99695</wp:posOffset>
                </wp:positionV>
                <wp:extent cx="2559050" cy="35941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94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凤泉区人民政府进行审</w:t>
                            </w:r>
                            <w:r>
                              <w:rPr>
                                <w:color w:val="000000"/>
                              </w:rPr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28.3pt;mso-wrap-distance-left:9.05pt;mso-wrap-distance-right:9.05pt;mso-wrap-distance-top:0pt;mso-wrap-distance-bottom:0pt;margin-top:7.8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凤泉区人民政府进行审</w:t>
                      </w:r>
                      <w:r>
                        <w:rPr>
                          <w:color w:val="000000"/>
                        </w:rPr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36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直线 30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880235</wp:posOffset>
                </wp:positionH>
                <wp:positionV relativeFrom="paragraph">
                  <wp:posOffset>184150</wp:posOffset>
                </wp:positionV>
                <wp:extent cx="1447800" cy="609600"/>
                <wp:effectExtent l="20955" t="8890" r="21590" b="9525"/>
                <wp:wrapNone/>
                <wp:docPr id="37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stroked="t" o:allowincell="f" style="position:absolute;margin-left:148.05pt;margin-top:14.5pt;width:113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939165</wp:posOffset>
                </wp:positionH>
                <wp:positionV relativeFrom="paragraph">
                  <wp:posOffset>66675</wp:posOffset>
                </wp:positionV>
                <wp:extent cx="931545" cy="2547620"/>
                <wp:effectExtent l="8255" t="635" r="635" b="26670"/>
                <wp:wrapNone/>
                <wp:docPr id="38" name="组合 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2547720"/>
                          <a:chOff x="0" y="0"/>
                          <a:chExt cx="931680" cy="254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54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160"/>
                            <a:ext cx="9144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36200"/>
                            <a:ext cx="61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0" style="position:absolute;margin-left:73.95pt;margin-top:5.25pt;width:73.35pt;height:200.55pt" coordorigin="1479,105" coordsize="1467,4011">
                <v:line id="shape_0" from="1479,105" to="1479,4116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6,137" to="2945,137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80,4099" to="2440,4099" ID="直线 3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2595880</wp:posOffset>
                </wp:positionH>
                <wp:positionV relativeFrom="paragraph">
                  <wp:posOffset>195580</wp:posOffset>
                </wp:positionV>
                <wp:extent cx="3175" cy="647700"/>
                <wp:effectExtent l="35560" t="635" r="38100" b="0"/>
                <wp:wrapNone/>
                <wp:docPr id="39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5.4pt" to="204.6pt,66.35pt" ID="直线 30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744085</wp:posOffset>
                </wp:positionH>
                <wp:positionV relativeFrom="paragraph">
                  <wp:posOffset>-154305</wp:posOffset>
                </wp:positionV>
                <wp:extent cx="840740" cy="1251585"/>
                <wp:effectExtent l="674370" t="112395" r="313055" b="8890"/>
                <wp:wrapNone/>
                <wp:docPr id="40" name="自选图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060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审批地名、更名与销名的信息公开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9" stroked="t" o:allowincell="f" style="position:absolute;margin-left:373.5pt;margin-top:-12.15pt;width:66.15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审批地名、更名与销名的信息公开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320165</wp:posOffset>
                </wp:positionH>
                <wp:positionV relativeFrom="paragraph">
                  <wp:posOffset>80645</wp:posOffset>
                </wp:positionV>
                <wp:extent cx="2559050" cy="35369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36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凤泉区人民政府下发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27.85pt;mso-wrap-distance-left:9.05pt;mso-wrap-distance-right:9.05pt;mso-wrap-distance-top:0pt;mso-wrap-distance-bottom:0pt;margin-top:6.3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凤泉区人民政府下发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2586355</wp:posOffset>
                </wp:positionH>
                <wp:positionV relativeFrom="paragraph">
                  <wp:posOffset>165100</wp:posOffset>
                </wp:positionV>
                <wp:extent cx="3175" cy="647700"/>
                <wp:effectExtent l="35560" t="635" r="38100" b="0"/>
                <wp:wrapNone/>
                <wp:docPr id="4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3pt" to="203.85pt,63.95pt" ID="直线 3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550035</wp:posOffset>
                </wp:positionH>
                <wp:positionV relativeFrom="paragraph">
                  <wp:posOffset>44450</wp:posOffset>
                </wp:positionV>
                <wp:extent cx="2143125" cy="661035"/>
                <wp:effectExtent l="8890" t="8890" r="8255" b="8255"/>
                <wp:wrapNone/>
                <wp:docPr id="43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8" stroked="t" o:allowincell="f" style="position:absolute;margin-left:122.05pt;margin-top:3.5pt;width:168.7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568065</wp:posOffset>
                </wp:positionH>
                <wp:positionV relativeFrom="paragraph">
                  <wp:posOffset>671830</wp:posOffset>
                </wp:positionV>
                <wp:extent cx="3028950" cy="1871980"/>
                <wp:effectExtent l="561975" t="8255" r="8255" b="8890"/>
                <wp:wrapNone/>
                <wp:docPr id="4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29040" cy="1872000"/>
                        </a:xfrm>
                        <a:prstGeom prst="wedgeRectCallout">
                          <a:avLst>
                            <a:gd name="adj1" fmla="val -34046"/>
                            <a:gd name="adj2" fmla="val 7913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企业法人营业执照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房地产开发企业资质证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国有土地使用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建设用地规划许可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建筑工程施工许可证（办理房屋预售手续时需携带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建设工程规划许可证（办理房屋预售手续时需携带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.有关部门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8.市规划局批准盖章规划设计图纸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以上文件需携带原件，留复印件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9.开发商无偿预留社区用房承诺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113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.区地名办核准的项目名称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81pt;margin-top:52.9pt;width:238.45pt;height:147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企业法人营业执照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房地产开发企业资质证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国有土地使用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建设用地规划许可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建筑工程施工许可证（办理房屋预售手续时需携带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建设工程规划许可证（办理房屋预售手续时需携带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.有关部门批准文件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8.市规划局批准盖章规划设计图纸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以上文件需携带原件，留复印件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9.开发商无偿预留社区用房承诺书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firstLine="113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0.区地名办核准的项目名称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房地产开发企业预留的社区办公服务用房的移交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61465</wp:posOffset>
                </wp:positionH>
                <wp:positionV relativeFrom="paragraph">
                  <wp:posOffset>67310</wp:posOffset>
                </wp:positionV>
                <wp:extent cx="2028825" cy="428625"/>
                <wp:effectExtent l="8890" t="8890" r="8255" b="8255"/>
                <wp:wrapNone/>
                <wp:docPr id="45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28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95pt;margin-top:5.3pt;width:159.7pt;height:33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492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86995</wp:posOffset>
                </wp:positionV>
                <wp:extent cx="372110" cy="635"/>
                <wp:effectExtent l="635" t="38100" r="0" b="38100"/>
                <wp:wrapNone/>
                <wp:docPr id="47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6.85pt" to="124.05pt,6.8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132715</wp:posOffset>
                </wp:positionV>
                <wp:extent cx="635" cy="238760"/>
                <wp:effectExtent l="38100" t="635" r="38100" b="0"/>
                <wp:wrapNone/>
                <wp:docPr id="4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10.45pt" to="204.65pt,29.2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4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箭头 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89760</wp:posOffset>
                </wp:positionH>
                <wp:positionV relativeFrom="paragraph">
                  <wp:posOffset>193675</wp:posOffset>
                </wp:positionV>
                <wp:extent cx="1447800" cy="609600"/>
                <wp:effectExtent l="20955" t="8890" r="21590" b="9525"/>
                <wp:wrapNone/>
                <wp:docPr id="5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8.8pt;margin-top:15.2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ind w:firstLine="3675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52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是否通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14930</wp:posOffset>
                </wp:positionH>
                <wp:positionV relativeFrom="paragraph">
                  <wp:posOffset>40005</wp:posOffset>
                </wp:positionV>
                <wp:extent cx="3810" cy="321945"/>
                <wp:effectExtent l="35560" t="635" r="37465" b="635"/>
                <wp:wrapNone/>
                <wp:docPr id="5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1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.15pt" to="206.15pt,28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              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166370</wp:posOffset>
                </wp:positionV>
                <wp:extent cx="2559050" cy="51308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3.1pt;mso-position-vertical-relative:text;margin-left:1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7630</wp:posOffset>
                </wp:positionH>
                <wp:positionV relativeFrom="paragraph">
                  <wp:posOffset>102235</wp:posOffset>
                </wp:positionV>
                <wp:extent cx="635" cy="327660"/>
                <wp:effectExtent l="38100" t="635" r="38100" b="0"/>
                <wp:wrapNone/>
                <wp:docPr id="5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7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8.05pt" to="206.9pt,33.8pt" ID="直线 5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133" w:leader="none"/>
          <w:tab w:val="center" w:pos="4213" w:leader="none"/>
        </w:tabs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08810</wp:posOffset>
                </wp:positionH>
                <wp:positionV relativeFrom="paragraph">
                  <wp:posOffset>39370</wp:posOffset>
                </wp:positionV>
                <wp:extent cx="1447800" cy="609600"/>
                <wp:effectExtent l="20955" t="8890" r="21590" b="9525"/>
                <wp:wrapNone/>
                <wp:docPr id="5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3.1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     </w:t>
      </w:r>
      <w:r>
        <w:rPr>
          <w:rFonts w:ascii="宋体" w:hAnsi="宋体" w:cs="宋体"/>
          <w:szCs w:val="21"/>
        </w:rPr>
        <w:t>否</w:t>
      </w:r>
      <w:r>
        <w:rPr>
          <w:rFonts w:cs="宋体" w:ascii="宋体" w:hAnsi="宋体"/>
          <w:szCs w:val="21"/>
        </w:rPr>
        <w:tab/>
        <w:tab/>
        <w:tab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1370330" cy="0"/>
                <wp:effectExtent l="0" t="8255" r="0" b="8255"/>
                <wp:wrapNone/>
                <wp:docPr id="5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0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75pt" to="152.85pt,11.75pt" ID="直线 6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81025</wp:posOffset>
                </wp:positionH>
                <wp:positionV relativeFrom="paragraph">
                  <wp:posOffset>149225</wp:posOffset>
                </wp:positionV>
                <wp:extent cx="0" cy="4973320"/>
                <wp:effectExtent l="8255" t="0" r="8255" b="0"/>
                <wp:wrapNone/>
                <wp:docPr id="58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1.75pt" to="45.75pt,403.3pt" ID="直线 6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是否办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56075</wp:posOffset>
                </wp:positionH>
                <wp:positionV relativeFrom="paragraph">
                  <wp:posOffset>-185420</wp:posOffset>
                </wp:positionV>
                <wp:extent cx="573405" cy="984885"/>
                <wp:effectExtent l="612775" t="123190" r="901065" b="7620"/>
                <wp:wrapNone/>
                <wp:docPr id="5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3480" cy="984960"/>
                        </a:xfrm>
                        <a:prstGeom prst="wedgeRectCallout">
                          <a:avLst>
                            <a:gd name="adj1" fmla="val -62620"/>
                            <a:gd name="adj2" fmla="val 111768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留一栋楼，出具其他楼栋《预售房证明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7.25pt;margin-top:-14.6pt;width:45.1pt;height:77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保留一栋楼，出具其他楼栋《预售房证明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7155</wp:posOffset>
                </wp:positionH>
                <wp:positionV relativeFrom="paragraph">
                  <wp:posOffset>57150</wp:posOffset>
                </wp:positionV>
                <wp:extent cx="0" cy="643255"/>
                <wp:effectExtent l="38100" t="0" r="38100" b="0"/>
                <wp:wrapNone/>
                <wp:docPr id="6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.5pt" to="207.65pt,55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717290</wp:posOffset>
                </wp:positionH>
                <wp:positionV relativeFrom="paragraph">
                  <wp:posOffset>733425</wp:posOffset>
                </wp:positionV>
                <wp:extent cx="2744470" cy="1468755"/>
                <wp:effectExtent l="607060" t="8255" r="1931035" b="8890"/>
                <wp:wrapNone/>
                <wp:docPr id="6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44640" cy="1468800"/>
                        </a:xfrm>
                        <a:prstGeom prst="wedgeRectCallout">
                          <a:avLst>
                            <a:gd name="adj1" fmla="val -32069"/>
                            <a:gd name="adj2" fmla="val 9012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移交验收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34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配建社区服务用房不小于住宅总面积0.5%。预留的新建社区服务中心用房，应建于便民利民之处，在三层以下(不含地下室)，房屋结构按照办公房结构建筑，其中一间为60平方米，作为办事大厅和居民学校。统一的内部装饰为内墙壁用888涂料，地面用地砖铺好，水电齐全、门窗安装完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2.7pt;margin-top:57.7pt;width:216.05pt;height:115.6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移交验收内容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ind w:firstLine="34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配建社区服务用房不小于住宅总面积0.5%。预留的新建社区服务中心用房，应建于便民利民之处，在三层以下(不含地下室)，房屋结构按照办公房结构建筑，其中一间为60平方米，作为办事大厅和居民学校。统一的内部装饰为内墙壁用888涂料，地面用地砖铺好，水电齐全、门窗安装完好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400810</wp:posOffset>
                </wp:positionH>
                <wp:positionV relativeFrom="paragraph">
                  <wp:posOffset>98425</wp:posOffset>
                </wp:positionV>
                <wp:extent cx="2332355" cy="53276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5327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移交验收社区服务用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65pt;height:41.95pt;mso-wrap-distance-left:9.05pt;mso-wrap-distance-right:9.05pt;mso-wrap-distance-top:0pt;mso-wrap-distance-bottom:0pt;margin-top:7.75pt;mso-position-vertical-relative:text;margin-left:1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移交验收社区服务用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09850</wp:posOffset>
                </wp:positionH>
                <wp:positionV relativeFrom="paragraph">
                  <wp:posOffset>55245</wp:posOffset>
                </wp:positionV>
                <wp:extent cx="635" cy="715645"/>
                <wp:effectExtent l="38100" t="635" r="38100" b="0"/>
                <wp:wrapNone/>
                <wp:docPr id="6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4.35pt" to="205.5pt,60.6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80235</wp:posOffset>
                </wp:positionH>
                <wp:positionV relativeFrom="paragraph">
                  <wp:posOffset>184150</wp:posOffset>
                </wp:positionV>
                <wp:extent cx="1447800" cy="609600"/>
                <wp:effectExtent l="20955" t="8890" r="21590" b="9525"/>
                <wp:wrapNone/>
                <wp:docPr id="6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8.05pt;margin-top:14.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3675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31545" cy="2377440"/>
                <wp:effectExtent l="8255" t="635" r="0" b="27305"/>
                <wp:wrapNone/>
                <wp:docPr id="65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1680" cy="2377440"/>
                          <a:chOff x="0" y="0"/>
                          <a:chExt cx="931680" cy="237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377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18360"/>
                            <a:ext cx="914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366640"/>
                            <a:ext cx="610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72pt;margin-top:7.8pt;width:73.3pt;height:187.15pt" coordorigin="1440,156" coordsize="1466,3743">
                <v:line id="shape_0" from="1440,156" to="1440,3899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67,185" to="2906,185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41,3883" to="2401,388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szCs w:val="21"/>
        </w:rPr>
        <w:t>是否通过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95880</wp:posOffset>
                </wp:positionH>
                <wp:positionV relativeFrom="paragraph">
                  <wp:posOffset>195580</wp:posOffset>
                </wp:positionV>
                <wp:extent cx="3175" cy="647700"/>
                <wp:effectExtent l="35560" t="635" r="38100" b="0"/>
                <wp:wrapNone/>
                <wp:docPr id="6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15.4pt" to="204.6pt,66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</w:t>
      </w:r>
      <w:r>
        <w:rPr>
          <w:rFonts w:ascii="宋体" w:hAnsi="宋体" w:cs="宋体"/>
          <w:szCs w:val="21"/>
        </w:rPr>
        <w:t>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20165</wp:posOffset>
                </wp:positionH>
                <wp:positionV relativeFrom="paragraph">
                  <wp:posOffset>33020</wp:posOffset>
                </wp:positionV>
                <wp:extent cx="2559050" cy="51308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验收达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2.6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验收达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864735</wp:posOffset>
                </wp:positionH>
                <wp:positionV relativeFrom="paragraph">
                  <wp:posOffset>-245110</wp:posOffset>
                </wp:positionV>
                <wp:extent cx="618490" cy="1251585"/>
                <wp:effectExtent l="627380" t="233045" r="344170" b="8890"/>
                <wp:wrapNone/>
                <wp:docPr id="6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18480" cy="1251720"/>
                        </a:xfrm>
                        <a:prstGeom prst="wedgeRectCallout">
                          <a:avLst>
                            <a:gd name="adj1" fmla="val -33458"/>
                            <a:gd name="adj2" fmla="val 99925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最后一栋楼《预售房证明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3pt;margin-top:-19.3pt;width:48.65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最后一栋楼《预售房证明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>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6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143125" cy="661035"/>
                <wp:effectExtent l="8890" t="8890" r="8255" b="8255"/>
                <wp:wrapNone/>
                <wp:docPr id="7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17pt;margin-top:7.8pt;width:168.7pt;height:52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结（立卷归档）</w:t>
      </w:r>
    </w:p>
    <w:p>
      <w:pPr>
        <w:pStyle w:val="Normal"/>
        <w:ind w:firstLine="336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1025</wp:posOffset>
                </wp:positionH>
                <wp:positionV relativeFrom="paragraph">
                  <wp:posOffset>169545</wp:posOffset>
                </wp:positionV>
                <wp:extent cx="914400" cy="0"/>
                <wp:effectExtent l="0" t="38100" r="0" b="38100"/>
                <wp:wrapNone/>
                <wp:docPr id="71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3.35pt" to="117.7pt,13.35pt" ID="直线 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</w:rPr>
        <w:t>（综合办公室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适用：其他职权类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项职权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624840"/>
                <wp:effectExtent l="8255" t="8255" r="8890" b="8890"/>
                <wp:wrapNone/>
                <wp:docPr id="7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24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49.1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75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4191000</wp:posOffset>
                </wp:positionH>
                <wp:positionV relativeFrom="paragraph">
                  <wp:posOffset>-109220</wp:posOffset>
                </wp:positionV>
                <wp:extent cx="989965" cy="1209675"/>
                <wp:effectExtent l="736600" t="17780" r="8255" b="7620"/>
                <wp:wrapNone/>
                <wp:docPr id="7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90000" cy="120960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案件来源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群众举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执法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其他来源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0pt;margin-top:-8.6pt;width:77.9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案件来源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群众举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执法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其他来源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>立案审查</w:t>
      </w:r>
    </w:p>
    <w:p>
      <w:pPr>
        <w:pStyle w:val="Normal"/>
        <w:ind w:firstLine="3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综合办公室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125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616835</wp:posOffset>
                </wp:positionH>
                <wp:positionV relativeFrom="paragraph">
                  <wp:posOffset>126365</wp:posOffset>
                </wp:positionV>
                <wp:extent cx="3175" cy="513715"/>
                <wp:effectExtent l="35560" t="635" r="38100" b="0"/>
                <wp:wrapNone/>
                <wp:docPr id="7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9.95pt" to="206.25pt,50.3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729615</wp:posOffset>
                </wp:positionH>
                <wp:positionV relativeFrom="paragraph">
                  <wp:posOffset>33020</wp:posOffset>
                </wp:positionV>
                <wp:extent cx="415290" cy="94932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493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74.75pt;mso-wrap-distance-left:9.05pt;mso-wrap-distance-right:9.05pt;mso-wrap-distance-top:0pt;mso-wrap-distance-bottom:0pt;margin-top:2.6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1785620</wp:posOffset>
                </wp:positionH>
                <wp:positionV relativeFrom="paragraph">
                  <wp:posOffset>42545</wp:posOffset>
                </wp:positionV>
                <wp:extent cx="1666875" cy="505460"/>
                <wp:effectExtent l="28575" t="8890" r="27940" b="8890"/>
                <wp:wrapNone/>
                <wp:docPr id="7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0.6pt;margin-top:3.3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75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1108710</wp:posOffset>
                </wp:positionH>
                <wp:positionV relativeFrom="paragraph">
                  <wp:posOffset>95250</wp:posOffset>
                </wp:positionV>
                <wp:extent cx="666750" cy="4445"/>
                <wp:effectExtent l="0" t="38100" r="635" b="34290"/>
                <wp:wrapNone/>
                <wp:docPr id="7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5pt" to="139.75pt,7.8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是否通过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2617470</wp:posOffset>
                </wp:positionH>
                <wp:positionV relativeFrom="paragraph">
                  <wp:posOffset>133985</wp:posOffset>
                </wp:positionV>
                <wp:extent cx="4445" cy="726440"/>
                <wp:effectExtent l="34290" t="635" r="38100" b="0"/>
                <wp:wrapNone/>
                <wp:docPr id="7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0.55pt" to="206.4pt,67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824865</wp:posOffset>
                </wp:positionH>
                <wp:positionV relativeFrom="paragraph">
                  <wp:posOffset>473075</wp:posOffset>
                </wp:positionV>
                <wp:extent cx="2014220" cy="1209675"/>
                <wp:effectExtent l="299085" t="8890" r="1454150" b="8255"/>
                <wp:wrapNone/>
                <wp:docPr id="7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14200" cy="1209600"/>
                        </a:xfrm>
                        <a:prstGeom prst="wedgeRectCallout">
                          <a:avLst>
                            <a:gd name="adj1" fmla="val 33486"/>
                            <a:gd name="adj2" fmla="val 9598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陈述、申辩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处罚直接关系他人重大利益的，申请人和利害关系人享有陈述、申辩权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陈述、申辩权，并听取陈述、申辩意见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-64.95pt;margin-top:37.2pt;width:158.55pt;height:95.2pt;mso-wrap-style:square;v-text-anchor:top;rotation:27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陈述、申辩权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处罚直接关系他人重大利益的，申请人和利害关系人享有陈述、申辩权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陈述、申辩权，并听取陈述、申辩意见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1348740</wp:posOffset>
                </wp:positionH>
                <wp:positionV relativeFrom="paragraph">
                  <wp:posOffset>57785</wp:posOffset>
                </wp:positionV>
                <wp:extent cx="2559050" cy="51308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4.5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306570</wp:posOffset>
                </wp:positionH>
                <wp:positionV relativeFrom="paragraph">
                  <wp:posOffset>206375</wp:posOffset>
                </wp:positionV>
                <wp:extent cx="1451610" cy="1289050"/>
                <wp:effectExtent l="485775" t="8255" r="2244090" b="8890"/>
                <wp:wrapNone/>
                <wp:docPr id="81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51520" cy="1289160"/>
                        </a:xfrm>
                        <a:prstGeom prst="wedgeRectCallout">
                          <a:avLst>
                            <a:gd name="adj1" fmla="val 33879"/>
                            <a:gd name="adj2" fmla="val 85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案件违法事实、证据、调查取证程序、法律适用、处罚种类和幅度，当事人陈述和申辩理由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9.15pt;margin-top:16.25pt;width:114.25pt;height:101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案件违法事实、证据、调查取证程序、法律适用、处罚种类和幅度，当事人陈述和申辩理由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2616835</wp:posOffset>
                </wp:positionH>
                <wp:positionV relativeFrom="paragraph">
                  <wp:posOffset>172085</wp:posOffset>
                </wp:positionV>
                <wp:extent cx="3810" cy="637540"/>
                <wp:effectExtent l="34925" t="635" r="38100" b="0"/>
                <wp:wrapNone/>
                <wp:docPr id="8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3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.55pt" to="206.3pt,63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1348740</wp:posOffset>
                </wp:positionH>
                <wp:positionV relativeFrom="paragraph">
                  <wp:posOffset>10160</wp:posOffset>
                </wp:positionV>
                <wp:extent cx="2578100" cy="69977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997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审查材料：综合办公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现场勘测：综合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55.1pt;mso-wrap-distance-left:9.05pt;mso-wrap-distance-right:9.05pt;mso-wrap-distance-top:0pt;mso-wrap-distance-bottom:0pt;margin-top:0.8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审查材料：综合办公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现场勘测：综合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2597785</wp:posOffset>
                </wp:positionH>
                <wp:positionV relativeFrom="paragraph">
                  <wp:posOffset>109855</wp:posOffset>
                </wp:positionV>
                <wp:extent cx="3175" cy="703580"/>
                <wp:effectExtent l="35560" t="635" r="38100" b="0"/>
                <wp:wrapNone/>
                <wp:docPr id="8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70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55pt,8.65pt" to="204.75pt,6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4430395</wp:posOffset>
                </wp:positionH>
                <wp:positionV relativeFrom="paragraph">
                  <wp:posOffset>206375</wp:posOffset>
                </wp:positionV>
                <wp:extent cx="1212850" cy="1152525"/>
                <wp:effectExtent l="1018540" t="8255" r="829945" b="8255"/>
                <wp:wrapNone/>
                <wp:docPr id="8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2840" cy="1152360"/>
                        </a:xfrm>
                        <a:prstGeom prst="wedgeRectCallout">
                          <a:avLst>
                            <a:gd name="adj1" fmla="val -7800"/>
                            <a:gd name="adj2" fmla="val 13377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证程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重大行政处罚，告知关系人享有要求听证的权利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48.85pt;margin-top:16.2pt;width:95.45pt;height:90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证程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重大行政处罚，告知关系人享有要求听证的权利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1766570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8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39.1pt;margin-top:2.7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465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946785</wp:posOffset>
                </wp:positionH>
                <wp:positionV relativeFrom="paragraph">
                  <wp:posOffset>97790</wp:posOffset>
                </wp:positionV>
                <wp:extent cx="829945" cy="2282190"/>
                <wp:effectExtent l="8255" t="8255" r="635" b="28575"/>
                <wp:wrapNone/>
                <wp:docPr id="87" name="组合 6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2282040"/>
                          <a:chOff x="0" y="0"/>
                          <a:chExt cx="829800" cy="2282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20" cy="2281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72680"/>
                            <a:ext cx="428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0" style="position:absolute;margin-left:74.55pt;margin-top:7.7pt;width:65.3pt;height:179.65pt" coordorigin="1491,154" coordsize="1306,3593">
                <v:line id="shape_0" from="1491,155" to="1491,3747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07,154" to="2797,154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492,3733" to="2165,3733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</w:rPr>
        <w:t>是否进行听证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2598420</wp:posOffset>
                </wp:positionH>
                <wp:positionV relativeFrom="paragraph">
                  <wp:posOffset>141605</wp:posOffset>
                </wp:positionV>
                <wp:extent cx="4445" cy="726440"/>
                <wp:effectExtent l="34290" t="635" r="38100" b="0"/>
                <wp:wrapNone/>
                <wp:docPr id="8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11.15pt" to="204.9pt,68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1367790</wp:posOffset>
                </wp:positionH>
                <wp:positionV relativeFrom="paragraph">
                  <wp:posOffset>80645</wp:posOffset>
                </wp:positionV>
                <wp:extent cx="2559050" cy="51308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，制作听证笔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35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，制作听证笔录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4291330</wp:posOffset>
                </wp:positionH>
                <wp:positionV relativeFrom="paragraph">
                  <wp:posOffset>260350</wp:posOffset>
                </wp:positionV>
                <wp:extent cx="1560830" cy="1205230"/>
                <wp:effectExtent l="579755" t="8255" r="2151380" b="8890"/>
                <wp:wrapNone/>
                <wp:docPr id="9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0960" cy="1205280"/>
                        </a:xfrm>
                        <a:prstGeom prst="wedgeRectCallout">
                          <a:avLst>
                            <a:gd name="adj1" fmla="val 33481"/>
                            <a:gd name="adj2" fmla="val 9594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拟做出处罚决定的事实、理由、依据、处罚内容，以及当事人享有的陈述、申辩权和听证权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7.95pt;margin-top:20.5pt;width:122.85pt;height:94.8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拟做出处罚决定的事实、理由、依据、处罚内容，以及当事人享有的陈述、申辩权和听证权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2626360</wp:posOffset>
                </wp:positionH>
                <wp:positionV relativeFrom="paragraph">
                  <wp:posOffset>194310</wp:posOffset>
                </wp:positionV>
                <wp:extent cx="3175" cy="513715"/>
                <wp:effectExtent l="35560" t="635" r="38100" b="0"/>
                <wp:wrapNone/>
                <wp:docPr id="9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15.3pt" to="207pt,55.7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1358265</wp:posOffset>
                </wp:positionH>
                <wp:positionV relativeFrom="paragraph">
                  <wp:posOffset>118110</wp:posOffset>
                </wp:positionV>
                <wp:extent cx="2559050" cy="539115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3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2635885</wp:posOffset>
                </wp:positionH>
                <wp:positionV relativeFrom="paragraph">
                  <wp:posOffset>53340</wp:posOffset>
                </wp:positionV>
                <wp:extent cx="3175" cy="513715"/>
                <wp:effectExtent l="35560" t="635" r="38100" b="0"/>
                <wp:wrapNone/>
                <wp:docPr id="9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4.2pt" to="207.75pt,44.6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（接下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接上页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62405</wp:posOffset>
                </wp:positionH>
                <wp:positionV relativeFrom="paragraph">
                  <wp:posOffset>121920</wp:posOffset>
                </wp:positionV>
                <wp:extent cx="2456815" cy="552450"/>
                <wp:effectExtent l="8890" t="8255" r="8255" b="8890"/>
                <wp:wrapNone/>
                <wp:docPr id="94" name="自选图形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552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94" stroked="t" o:allowincell="f" style="position:absolute;margin-left:115.15pt;margin-top:9.6pt;width:193.4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告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45410</wp:posOffset>
                </wp:positionH>
                <wp:positionV relativeFrom="paragraph">
                  <wp:posOffset>80010</wp:posOffset>
                </wp:positionV>
                <wp:extent cx="1270" cy="748030"/>
                <wp:effectExtent l="37465" t="635" r="38100" b="0"/>
                <wp:wrapNone/>
                <wp:docPr id="95" name="自选图形 6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8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95" stroked="t" o:allowincell="f" style="position:absolute;margin-left:208.3pt;margin-top:6.3pt;width:0.1pt;height:5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1814195</wp:posOffset>
                </wp:positionH>
                <wp:positionV relativeFrom="paragraph">
                  <wp:posOffset>34925</wp:posOffset>
                </wp:positionV>
                <wp:extent cx="1666875" cy="505460"/>
                <wp:effectExtent l="28575" t="8890" r="27940" b="8890"/>
                <wp:wrapNone/>
                <wp:docPr id="9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85pt;margin-top:2.75pt;width:131.2pt;height:39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4233545</wp:posOffset>
                </wp:positionH>
                <wp:positionV relativeFrom="paragraph">
                  <wp:posOffset>336550</wp:posOffset>
                </wp:positionV>
                <wp:extent cx="1795145" cy="1176020"/>
                <wp:effectExtent l="653415" t="8890" r="3394075" b="8255"/>
                <wp:wrapNone/>
                <wp:docPr id="97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95320" cy="1176120"/>
                        </a:xfrm>
                        <a:prstGeom prst="wedgeRectCallout">
                          <a:avLst>
                            <a:gd name="adj1" fmla="val 33268"/>
                            <a:gd name="adj2" fmla="val 10334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凤泉区民政局行政处罚决定书》，载明违法事实和证据、处罚依据和内容、申请行政复议或者提起行政诉讼的途径和期限等内容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33.35pt;margin-top:26.45pt;width:141.3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《凤泉区民政局行政处罚决定书》，载明违法事实和证据、处罚依据和内容、申请行政复议或者提起行政诉讼的途径和期限等内容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column">
                  <wp:posOffset>985520</wp:posOffset>
                </wp:positionH>
                <wp:positionV relativeFrom="paragraph">
                  <wp:posOffset>90805</wp:posOffset>
                </wp:positionV>
                <wp:extent cx="819785" cy="4458335"/>
                <wp:effectExtent l="635" t="8255" r="635" b="28575"/>
                <wp:wrapNone/>
                <wp:docPr id="98" name="组合 6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4458240"/>
                          <a:chOff x="0" y="0"/>
                          <a:chExt cx="819720" cy="445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7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1520"/>
                            <a:ext cx="720" cy="4447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448880"/>
                            <a:ext cx="56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9" style="position:absolute;margin-left:77.6pt;margin-top:7.15pt;width:64.5pt;height:351pt" coordorigin="1552,143" coordsize="1290,7020">
                <v:line id="shape_0" from="1552,143" to="2842,143" ID="直线 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76,161" to="1576,7163" ID="直线 5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582,7149" to="2473,7149" ID="箭头 34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2636520</wp:posOffset>
                </wp:positionH>
                <wp:positionV relativeFrom="paragraph">
                  <wp:posOffset>144780</wp:posOffset>
                </wp:positionV>
                <wp:extent cx="4445" cy="726440"/>
                <wp:effectExtent l="34290" t="635" r="38100" b="0"/>
                <wp:wrapNone/>
                <wp:docPr id="9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72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1.4pt" to="207.9pt,68.5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1339215</wp:posOffset>
                </wp:positionH>
                <wp:positionV relativeFrom="paragraph">
                  <wp:posOffset>78105</wp:posOffset>
                </wp:positionV>
                <wp:extent cx="2559050" cy="53911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予行政处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6.15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予行政处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645410</wp:posOffset>
                </wp:positionH>
                <wp:positionV relativeFrom="paragraph">
                  <wp:posOffset>8890</wp:posOffset>
                </wp:positionV>
                <wp:extent cx="3175" cy="513715"/>
                <wp:effectExtent l="35560" t="635" r="38100" b="0"/>
                <wp:wrapNone/>
                <wp:docPr id="10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0.7pt" to="208.5pt,41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4854575</wp:posOffset>
                </wp:positionH>
                <wp:positionV relativeFrom="paragraph">
                  <wp:posOffset>-213995</wp:posOffset>
                </wp:positionV>
                <wp:extent cx="562610" cy="1176020"/>
                <wp:effectExtent l="601345" t="213360" r="487045" b="8890"/>
                <wp:wrapNone/>
                <wp:docPr id="10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62680" cy="1176120"/>
                        </a:xfrm>
                        <a:prstGeom prst="wedgeRectCallout">
                          <a:avLst>
                            <a:gd name="adj1" fmla="val -33587"/>
                            <a:gd name="adj2" fmla="val 10091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当事人，告知其他利害关系人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82.25pt;margin-top:-16.85pt;width:44.2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当事人，告知其他利害关系人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1358265</wp:posOffset>
                </wp:positionH>
                <wp:positionV relativeFrom="paragraph">
                  <wp:posOffset>117475</wp:posOffset>
                </wp:positionV>
                <wp:extent cx="2559050" cy="539115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9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7</w:t>
                      </w:r>
                      <w:r>
                        <w:rPr>
                          <w:rFonts w:ascii="宋体" w:hAnsi="宋体" w:cs="宋体"/>
                        </w:rPr>
                        <w:t>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column">
                  <wp:posOffset>2654935</wp:posOffset>
                </wp:positionH>
                <wp:positionV relativeFrom="paragraph">
                  <wp:posOffset>56515</wp:posOffset>
                </wp:positionV>
                <wp:extent cx="3175" cy="513715"/>
                <wp:effectExtent l="35560" t="635" r="38100" b="0"/>
                <wp:wrapNone/>
                <wp:docPr id="10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1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45pt" to="209.25pt,44.8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column">
                  <wp:posOffset>4044950</wp:posOffset>
                </wp:positionH>
                <wp:positionV relativeFrom="paragraph">
                  <wp:posOffset>535940</wp:posOffset>
                </wp:positionV>
                <wp:extent cx="2254250" cy="1176020"/>
                <wp:effectExtent l="688340" t="8255" r="2493645" b="8890"/>
                <wp:wrapNone/>
                <wp:docPr id="10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54320" cy="1176120"/>
                        </a:xfrm>
                        <a:prstGeom prst="wedgeRectCallout">
                          <a:avLst>
                            <a:gd name="adj1" fmla="val -33587"/>
                            <a:gd name="adj2" fmla="val 10658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当事人在处罚期限内履行行政处罚决定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当事人在法定期限（3个月）内，未申请行政复议或者提起行政诉讼，又不履行的，可依法申请人民法院强制执行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18.55pt;margin-top:42.2pt;width:177.45pt;height:92.5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当事人在处罚期限内履行行政处罚决定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当事人在法定期限（3个月）内，未申请行政复议或者提起行政诉讼，又不履行的，可依法申请人民法院强制执行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column">
                  <wp:posOffset>1339215</wp:posOffset>
                </wp:positionH>
                <wp:positionV relativeFrom="paragraph">
                  <wp:posOffset>166370</wp:posOffset>
                </wp:positionV>
                <wp:extent cx="2559050" cy="539115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391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2.45pt;mso-wrap-distance-left:9.05pt;mso-wrap-distance-right:9.05pt;mso-wrap-distance-top:0pt;mso-wrap-distance-bottom:0pt;margin-top:13.1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综合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915" w:leader="none"/>
          <w:tab w:val="center" w:pos="4706" w:leader="none"/>
        </w:tabs>
        <w:jc w:val="left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column">
                  <wp:posOffset>2648585</wp:posOffset>
                </wp:positionH>
                <wp:positionV relativeFrom="paragraph">
                  <wp:posOffset>106680</wp:posOffset>
                </wp:positionV>
                <wp:extent cx="6350" cy="456565"/>
                <wp:effectExtent l="37465" t="635" r="33020" b="0"/>
                <wp:wrapNone/>
                <wp:docPr id="10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56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5pt,8.4pt" to="209pt,44.3pt" ID="箭头 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1570990</wp:posOffset>
                </wp:positionH>
                <wp:positionV relativeFrom="paragraph">
                  <wp:posOffset>153035</wp:posOffset>
                </wp:positionV>
                <wp:extent cx="2143125" cy="689610"/>
                <wp:effectExtent l="8890" t="8255" r="8255" b="8890"/>
                <wp:wrapNone/>
                <wp:docPr id="10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689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3.7pt;margin-top:12.05pt;width:168.7pt;height:54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48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办结（立卷归档）</w:t>
      </w:r>
    </w:p>
    <w:p>
      <w:pPr>
        <w:pStyle w:val="Normal"/>
        <w:tabs>
          <w:tab w:val="clear" w:pos="420"/>
          <w:tab w:val="left" w:pos="3484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（综合办公室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7</w:t>
      </w:r>
      <w:r>
        <w:rPr/>
        <w:t>、农村公益性墓地的审核转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740785</wp:posOffset>
                </wp:positionH>
                <wp:positionV relativeFrom="paragraph">
                  <wp:posOffset>565150</wp:posOffset>
                </wp:positionV>
                <wp:extent cx="2674620" cy="1609725"/>
                <wp:effectExtent l="942975" t="8255" r="1285875" b="8890"/>
                <wp:wrapNone/>
                <wp:docPr id="10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74800" cy="1609560"/>
                        </a:xfrm>
                        <a:prstGeom prst="wedgeRectCallout">
                          <a:avLst>
                            <a:gd name="adj1" fmla="val -33041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县级以上人民政府请示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2.兴办经营性公墓申办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县级以上发改委、规划部门、国土部门、林业部门、环保部门出具的建设项目审查意见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 公墓所在地村、镇、土地所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征地的批复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4.55pt;margin-top:44.45pt;width:210.55pt;height:126.7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县级以上人民政府请示文件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2.兴办经营性公墓申办表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县级以上发改委、规划部门、国土部门、林业部门、环保部门出具的建设项目审查意见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 公墓所在地村、镇、土地所证明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征地的批复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10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1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112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625725</wp:posOffset>
                </wp:positionH>
                <wp:positionV relativeFrom="paragraph">
                  <wp:posOffset>104775</wp:posOffset>
                </wp:positionV>
                <wp:extent cx="1905" cy="295275"/>
                <wp:effectExtent l="36830" t="635" r="38100" b="0"/>
                <wp:wrapNone/>
                <wp:docPr id="11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8.25pt" to="206.85pt,31.4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931545</wp:posOffset>
                </wp:positionH>
                <wp:positionV relativeFrom="paragraph">
                  <wp:posOffset>66675</wp:posOffset>
                </wp:positionV>
                <wp:extent cx="5715" cy="199390"/>
                <wp:effectExtent l="34925" t="0" r="36195" b="635"/>
                <wp:wrapNone/>
                <wp:docPr id="114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99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5.25pt" to="73.75pt,20.9pt" ID="箭头 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729615</wp:posOffset>
                </wp:positionH>
                <wp:positionV relativeFrom="paragraph">
                  <wp:posOffset>56515</wp:posOffset>
                </wp:positionV>
                <wp:extent cx="415290" cy="1513840"/>
                <wp:effectExtent l="0" t="0" r="0" b="0"/>
                <wp:wrapNone/>
                <wp:docPr id="1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13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19.2pt;mso-wrap-distance-left:9.05pt;mso-wrap-distance-right:9.05pt;mso-wrap-distance-top:0pt;mso-wrap-distance-bottom:0pt;margin-top:4.4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57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1804670</wp:posOffset>
                </wp:positionH>
                <wp:positionV relativeFrom="paragraph">
                  <wp:posOffset>31115</wp:posOffset>
                </wp:positionV>
                <wp:extent cx="1666875" cy="505460"/>
                <wp:effectExtent l="28575" t="8890" r="27940" b="8890"/>
                <wp:wrapNone/>
                <wp:docPr id="1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505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2.1pt;margin-top:2.45pt;width:131.2pt;height:39.7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    </w:t>
      </w:r>
      <w:r>
        <w:rPr/>
        <w:tab/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37285</wp:posOffset>
                </wp:positionH>
                <wp:positionV relativeFrom="paragraph">
                  <wp:posOffset>76200</wp:posOffset>
                </wp:positionV>
                <wp:extent cx="666750" cy="4445"/>
                <wp:effectExtent l="0" t="38100" r="635" b="34290"/>
                <wp:wrapNone/>
                <wp:docPr id="117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672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6pt" to="142pt,6.3pt" ID="箭头 1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625725</wp:posOffset>
                </wp:positionH>
                <wp:positionV relativeFrom="paragraph">
                  <wp:posOffset>140970</wp:posOffset>
                </wp:positionV>
                <wp:extent cx="1905" cy="295275"/>
                <wp:effectExtent l="36830" t="635" r="38100" b="0"/>
                <wp:wrapNone/>
                <wp:docPr id="1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1.1pt" to="206.85pt,34.3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是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2559050" cy="513080"/>
                <wp:effectExtent l="0" t="0" r="0" b="0"/>
                <wp:wrapNone/>
                <wp:docPr id="1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/>
                              <w:t>（即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3.0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/>
                        <w:t>（即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616200</wp:posOffset>
                </wp:positionH>
                <wp:positionV relativeFrom="paragraph">
                  <wp:posOffset>148590</wp:posOffset>
                </wp:positionV>
                <wp:extent cx="1905" cy="415925"/>
                <wp:effectExtent l="36830" t="635" r="38100" b="0"/>
                <wp:wrapNone/>
                <wp:docPr id="120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7pt" to="206.1pt,44.4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1320165</wp:posOffset>
                </wp:positionH>
                <wp:positionV relativeFrom="paragraph">
                  <wp:posOffset>160655</wp:posOffset>
                </wp:positionV>
                <wp:extent cx="2559050" cy="624205"/>
                <wp:effectExtent l="0" t="0" r="0" b="0"/>
                <wp:wrapNone/>
                <wp:docPr id="12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6242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9.15pt;mso-wrap-distance-left:9.05pt;mso-wrap-distance-right:9.05pt;mso-wrap-distance-top:0pt;mso-wrap-distance-bottom:0pt;margin-top:12.65pt;mso-position-vertical-relative:text;margin-left:10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581275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2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.8pt" to="203.25pt,38.9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85900" cy="594360"/>
                <wp:effectExtent l="21590" t="8890" r="22225" b="9525"/>
                <wp:wrapNone/>
                <wp:docPr id="123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4pt;margin-top:7.8pt;width:116.95pt;height:4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27760</wp:posOffset>
                </wp:positionH>
                <wp:positionV relativeFrom="paragraph">
                  <wp:posOffset>7620</wp:posOffset>
                </wp:positionV>
                <wp:extent cx="343535" cy="352425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05pt;height:27.75pt;mso-wrap-distance-left:9.05pt;mso-wrap-distance-right:9.05pt;mso-wrap-distance-top:0pt;mso-wrap-distance-bottom:0pt;margin-top:0.6pt;mso-position-vertical-relative:text;margin-left: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17880</wp:posOffset>
                </wp:positionH>
                <wp:positionV relativeFrom="paragraph">
                  <wp:posOffset>11430</wp:posOffset>
                </wp:positionV>
                <wp:extent cx="1011555" cy="1270"/>
                <wp:effectExtent l="635" t="8255" r="635" b="8255"/>
                <wp:wrapNone/>
                <wp:docPr id="125" name="自选图形 6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19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2" stroked="t" o:allowincell="f" style="position:absolute;margin-left:64.4pt;margin-top:0.9pt;width:79.6pt;height:0.05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17880</wp:posOffset>
                </wp:positionH>
                <wp:positionV relativeFrom="paragraph">
                  <wp:posOffset>11430</wp:posOffset>
                </wp:positionV>
                <wp:extent cx="1270" cy="2153285"/>
                <wp:effectExtent l="8255" t="635" r="8255" b="635"/>
                <wp:wrapNone/>
                <wp:docPr id="126" name="自选图形 6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3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3" stroked="t" o:allowincell="f" style="position:absolute;margin-left:64.4pt;margin-top:0.9pt;width:0.05pt;height:169.5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581275</wp:posOffset>
                </wp:positionH>
                <wp:positionV relativeFrom="paragraph">
                  <wp:posOffset>99060</wp:posOffset>
                </wp:positionV>
                <wp:extent cx="0" cy="495300"/>
                <wp:effectExtent l="38100" t="0" r="38100" b="0"/>
                <wp:wrapNone/>
                <wp:docPr id="1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7.8pt" to="203.25pt,46.7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735" w:leader="none"/>
        </w:tabs>
        <w:rPr/>
      </w:pPr>
      <w:r>
        <w:rPr/>
        <w:tab/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1344930</wp:posOffset>
                </wp:positionH>
                <wp:positionV relativeFrom="paragraph">
                  <wp:posOffset>-7620</wp:posOffset>
                </wp:positionV>
                <wp:extent cx="2559050" cy="501015"/>
                <wp:effectExtent l="0" t="0" r="0" b="0"/>
                <wp:wrapNone/>
                <wp:docPr id="1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01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报市民政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综合办公室</w:t>
                            </w: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39.45pt;mso-wrap-distance-left:9.05pt;mso-wrap-distance-right:9.05pt;mso-wrap-distance-top:0pt;mso-wrap-distance-bottom:0pt;margin-top:-0.6pt;mso-position-vertical-relative:text;margin-left:10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上报市民政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综合办公室</w:t>
                      </w: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6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627630</wp:posOffset>
                </wp:positionH>
                <wp:positionV relativeFrom="paragraph">
                  <wp:posOffset>156210</wp:posOffset>
                </wp:positionV>
                <wp:extent cx="1270" cy="391160"/>
                <wp:effectExtent l="37465" t="635" r="38100" b="0"/>
                <wp:wrapNone/>
                <wp:docPr id="129" name="自选图形 6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1" stroked="t" o:allowincell="f" style="position:absolute;margin-left:206.9pt;margin-top:12.3pt;width:0.1pt;height:30.7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182370" cy="1301115"/>
                <wp:effectExtent l="516255" t="8890" r="97155" b="8255"/>
                <wp:wrapNone/>
                <wp:docPr id="130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301040"/>
                        </a:xfrm>
                        <a:prstGeom prst="wedgeRectCallout">
                          <a:avLst>
                            <a:gd name="adj1" fmla="val -91407"/>
                            <a:gd name="adj2" fmla="val 9152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市局批复文件、申报材料归档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6" fillcolor="white" stroked="t" o:allowincell="f" style="position:absolute;margin-left:369pt;margin-top:0pt;width:93.05pt;height:10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市局批复文件、申报材料归档。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00150</wp:posOffset>
                </wp:positionH>
                <wp:positionV relativeFrom="paragraph">
                  <wp:posOffset>19050</wp:posOffset>
                </wp:positionV>
                <wp:extent cx="2961005" cy="723900"/>
                <wp:effectExtent l="8890" t="8255" r="8255" b="8890"/>
                <wp:wrapNone/>
                <wp:docPr id="131" name="自选图形 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1000" cy="723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(综合办公室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0" fillcolor="white" stroked="t" o:allowincell="f" style="position:absolute;margin-left:94.5pt;margin-top:1.5pt;width:233.1pt;height:5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(综合办公室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17880</wp:posOffset>
                </wp:positionH>
                <wp:positionV relativeFrom="paragraph">
                  <wp:posOffset>182880</wp:posOffset>
                </wp:positionV>
                <wp:extent cx="320040" cy="1270"/>
                <wp:effectExtent l="635" t="37465" r="0" b="38100"/>
                <wp:wrapNone/>
                <wp:docPr id="132" name="自选图形 6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04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4" stroked="t" o:allowincell="f" style="position:absolute;margin-left:64.4pt;margin-top:14.4pt;width:25.2pt;height:0.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3708400</wp:posOffset>
                </wp:positionH>
                <wp:positionV relativeFrom="paragraph">
                  <wp:posOffset>407035</wp:posOffset>
                </wp:positionV>
                <wp:extent cx="2286000" cy="1714500"/>
                <wp:effectExtent l="661035" t="8255" r="8255" b="8255"/>
                <wp:wrapNone/>
                <wp:docPr id="13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0" cy="1714680"/>
                        </a:xfrm>
                        <a:prstGeom prst="wedgeRectCallout">
                          <a:avLst>
                            <a:gd name="adj1" fmla="val -24527"/>
                            <a:gd name="adj2" fmla="val 873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.营业执照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.土地使用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委托书（加盖红章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4.法人身份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.委托人身份证复印件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6.小区平面规划图（总平面布局图）（加盖红章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7.非商业机构提供机构代码（加盖红章）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2pt;margin-top:32.05pt;width:179.95pt;height:134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.营业执照复印件（加盖红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.土地使用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委托书（加盖红章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4.法人身份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5.委托人身份证复印件（加盖红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6.小区平面规划图（总平面布局图）（加盖红章）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7.非商业机构提供机构代码（加盖红章）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地名标志的设置、管理、维护</w:t>
      </w:r>
    </w:p>
    <w:p>
      <w:pPr>
        <w:pStyle w:val="Normal"/>
        <w:rPr>
          <w:rFonts w:ascii="宋体" w:hAnsi="宋体" w:cs="宋体"/>
          <w:color w:val="FF0000"/>
        </w:rPr>
      </w:pPr>
      <w:r>
        <w:rPr>
          <w:rFonts w:cs="宋体" w:ascii="宋体" w:hAnsi="宋体"/>
          <w:color w:val="FF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column">
                  <wp:posOffset>1880870</wp:posOffset>
                </wp:positionH>
                <wp:positionV relativeFrom="paragraph">
                  <wp:posOffset>102235</wp:posOffset>
                </wp:positionV>
                <wp:extent cx="1475740" cy="400050"/>
                <wp:effectExtent l="8255" t="8255" r="8890" b="8890"/>
                <wp:wrapNone/>
                <wp:docPr id="13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8.1pt;margin-top:8.0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column">
                  <wp:posOffset>421005</wp:posOffset>
                </wp:positionH>
                <wp:positionV relativeFrom="paragraph">
                  <wp:posOffset>148590</wp:posOffset>
                </wp:positionV>
                <wp:extent cx="1015365" cy="320040"/>
                <wp:effectExtent l="0" t="0" r="0" b="0"/>
                <wp:wrapNone/>
                <wp:docPr id="1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7pt;mso-position-vertical-relative:text;margin-left: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90" w:leader="none"/>
          <w:tab w:val="left" w:pos="1455" w:leader="none"/>
          <w:tab w:val="left" w:pos="1485" w:leader="none"/>
          <w:tab w:val="center" w:pos="4153" w:leader="none"/>
        </w:tabs>
        <w:jc w:val="left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column">
                  <wp:posOffset>1489710</wp:posOffset>
                </wp:positionH>
                <wp:positionV relativeFrom="paragraph">
                  <wp:posOffset>106045</wp:posOffset>
                </wp:positionV>
                <wp:extent cx="372110" cy="635"/>
                <wp:effectExtent l="635" t="38100" r="0" b="38100"/>
                <wp:wrapNone/>
                <wp:docPr id="136" name="箭头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35pt" to="146.55pt,8.35pt" ID="箭头 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13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column">
                  <wp:posOffset>935355</wp:posOffset>
                </wp:positionH>
                <wp:positionV relativeFrom="paragraph">
                  <wp:posOffset>66040</wp:posOffset>
                </wp:positionV>
                <wp:extent cx="635" cy="315595"/>
                <wp:effectExtent l="38100" t="0" r="38100" b="635"/>
                <wp:wrapNone/>
                <wp:docPr id="138" name="直线 7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315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5.2pt" to="73.65pt,30pt" ID="直线 743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column">
                  <wp:posOffset>720090</wp:posOffset>
                </wp:positionH>
                <wp:positionV relativeFrom="paragraph">
                  <wp:posOffset>175895</wp:posOffset>
                </wp:positionV>
                <wp:extent cx="415290" cy="1537970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379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次性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1.1pt;mso-wrap-distance-left:9.05pt;mso-wrap-distance-right:9.05pt;mso-wrap-distance-top:0pt;mso-wrap-distance-bottom:0pt;margin-top:13.85pt;mso-position-vertical-relative:text;margin-left:5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一次性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14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否</w:t>
      </w:r>
      <w:r>
        <w:rPr>
          <w:rFonts w:eastAsia="Times New Roman"/>
        </w:rPr>
        <w:t xml:space="preserve">     </w:t>
      </w:r>
    </w:p>
    <w:p>
      <w:pPr>
        <w:pStyle w:val="Normal"/>
        <w:ind w:firstLine="367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1146810</wp:posOffset>
                </wp:positionH>
                <wp:positionV relativeFrom="paragraph">
                  <wp:posOffset>104775</wp:posOffset>
                </wp:positionV>
                <wp:extent cx="770890" cy="635"/>
                <wp:effectExtent l="0" t="38100" r="635" b="38100"/>
                <wp:wrapNone/>
                <wp:docPr id="141" name="箭头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0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8.25pt" to="150.95pt,8.25pt" ID="箭头 1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是否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142" name="直线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直线 7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48740</wp:posOffset>
                </wp:positionH>
                <wp:positionV relativeFrom="paragraph">
                  <wp:posOffset>88265</wp:posOffset>
                </wp:positionV>
                <wp:extent cx="2559050" cy="513080"/>
                <wp:effectExtent l="0" t="0" r="0" b="0"/>
                <wp:wrapNone/>
                <wp:docPr id="1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6.9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2638425</wp:posOffset>
                </wp:positionH>
                <wp:positionV relativeFrom="paragraph">
                  <wp:posOffset>33655</wp:posOffset>
                </wp:positionV>
                <wp:extent cx="3175" cy="428625"/>
                <wp:effectExtent l="35560" t="635" r="38100" b="0"/>
                <wp:wrapNone/>
                <wp:docPr id="144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2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.65pt" to="207.95pt,36.35pt" ID="直线 74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1542415</wp:posOffset>
                </wp:positionH>
                <wp:positionV relativeFrom="paragraph">
                  <wp:posOffset>60960</wp:posOffset>
                </wp:positionV>
                <wp:extent cx="2559050" cy="353695"/>
                <wp:effectExtent l="0" t="0" r="0" b="0"/>
                <wp:wrapNone/>
                <wp:docPr id="1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536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下发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27.85pt;mso-wrap-distance-left:9.05pt;mso-wrap-distance-right:9.05pt;mso-wrap-distance-top:0pt;mso-wrap-distance-bottom:0pt;margin-top:4.8pt;mso-position-vertical-relative:text;margin-left:1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下发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2649855</wp:posOffset>
                </wp:positionH>
                <wp:positionV relativeFrom="paragraph">
                  <wp:posOffset>1270</wp:posOffset>
                </wp:positionV>
                <wp:extent cx="3175" cy="647700"/>
                <wp:effectExtent l="35560" t="635" r="38100" b="0"/>
                <wp:wrapNone/>
                <wp:docPr id="146" name="直线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0.1pt" to="208.85pt,51.05pt" ID="直线 75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430530</wp:posOffset>
                </wp:positionH>
                <wp:positionV relativeFrom="paragraph">
                  <wp:posOffset>-201930</wp:posOffset>
                </wp:positionV>
                <wp:extent cx="840740" cy="1251585"/>
                <wp:effectExtent l="8890" t="227330" r="101600" b="8890"/>
                <wp:wrapNone/>
                <wp:docPr id="147" name="自选图形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40600" cy="1251720"/>
                        </a:xfrm>
                        <a:prstGeom prst="wedgeRectCallout">
                          <a:avLst>
                            <a:gd name="adj1" fmla="val -74171"/>
                            <a:gd name="adj2" fmla="val -5456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将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地名标志的设置、管理、维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的信息公开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4" stroked="t" o:allowincell="f" style="position:absolute;margin-left:33.85pt;margin-top:-15.9pt;width:66.15pt;height:98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将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地名标志的设置、管理、维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的信息公开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581150</wp:posOffset>
                </wp:positionH>
                <wp:positionV relativeFrom="paragraph">
                  <wp:posOffset>65405</wp:posOffset>
                </wp:positionV>
                <wp:extent cx="2143760" cy="661035"/>
                <wp:effectExtent l="8255" t="8890" r="8890" b="8255"/>
                <wp:wrapNone/>
                <wp:docPr id="148" name="自选图形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660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3" stroked="t" o:allowincell="f" style="position:absolute;margin-left:124.5pt;margin-top:5.15pt;width:168.75pt;height:5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、任何单位和个人不得擅自设置、移动、涂改、遮盖、损毁地名标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042035</wp:posOffset>
                </wp:positionH>
                <wp:positionV relativeFrom="paragraph">
                  <wp:posOffset>22860</wp:posOffset>
                </wp:positionV>
                <wp:extent cx="3462020" cy="609600"/>
                <wp:effectExtent l="8255" t="8255" r="8890" b="8890"/>
                <wp:wrapNone/>
                <wp:docPr id="149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120" cy="609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擅自设置、移动、涂改、遮盖、损毁地名标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82.05pt;margin-top:1.8pt;width:272.55pt;height:4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擅自设置、移动、涂改、遮盖、损毁地名标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综合办公室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5192395</wp:posOffset>
                </wp:positionH>
                <wp:positionV relativeFrom="paragraph">
                  <wp:posOffset>-238125</wp:posOffset>
                </wp:positionV>
                <wp:extent cx="648970" cy="1209675"/>
                <wp:effectExtent l="436245" t="187325" r="8255" b="8890"/>
                <wp:wrapNone/>
                <wp:docPr id="150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9080" cy="1209600"/>
                        </a:xfrm>
                        <a:prstGeom prst="wedgeRectCallout">
                          <a:avLst>
                            <a:gd name="adj1" fmla="val -41782"/>
                            <a:gd name="adj2" fmla="val 82541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督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群众举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408.8pt;margin-top:-18.75pt;width:51.05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督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群众举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722880</wp:posOffset>
                </wp:positionH>
                <wp:positionV relativeFrom="paragraph">
                  <wp:posOffset>104140</wp:posOffset>
                </wp:positionV>
                <wp:extent cx="3175" cy="647700"/>
                <wp:effectExtent l="35560" t="635" r="38100" b="0"/>
                <wp:wrapNone/>
                <wp:docPr id="15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8.2pt" to="214.6pt,59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9060</wp:posOffset>
                </wp:positionH>
                <wp:positionV relativeFrom="paragraph">
                  <wp:posOffset>20320</wp:posOffset>
                </wp:positionV>
                <wp:extent cx="2731770" cy="574675"/>
                <wp:effectExtent l="0" t="0" r="0" b="0"/>
                <wp:wrapNone/>
                <wp:docPr id="1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5746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责任</w:t>
                            </w:r>
                            <w:r>
                              <w:rPr/>
                              <w:br/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5.1pt;height:45.25pt;mso-wrap-distance-left:9.05pt;mso-wrap-distance-right:9.05pt;mso-wrap-distance-top:0pt;mso-wrap-distance-bottom:0pt;margin-top:1.6pt;mso-position-vertical-relative:text;margin-left:10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责任</w:t>
                      </w:r>
                      <w:r>
                        <w:rPr/>
                        <w:br/>
                      </w: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22880</wp:posOffset>
                </wp:positionH>
                <wp:positionV relativeFrom="paragraph">
                  <wp:posOffset>51435</wp:posOffset>
                </wp:positionV>
                <wp:extent cx="1270" cy="774700"/>
                <wp:effectExtent l="37465" t="635" r="38100" b="0"/>
                <wp:wrapNone/>
                <wp:docPr id="153" name="自选图形 6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1" stroked="t" o:allowincell="f" style="position:absolute;margin-left:214.4pt;margin-top:4.05pt;width:0.05pt;height:61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4833620</wp:posOffset>
                </wp:positionH>
                <wp:positionV relativeFrom="paragraph">
                  <wp:posOffset>-129540</wp:posOffset>
                </wp:positionV>
                <wp:extent cx="729615" cy="1209675"/>
                <wp:effectExtent l="575945" t="147320" r="8255" b="8255"/>
                <wp:wrapNone/>
                <wp:docPr id="154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9720" cy="1209600"/>
                        </a:xfrm>
                        <a:prstGeom prst="wedgeRectCallout">
                          <a:avLst>
                            <a:gd name="adj1" fmla="val -32791"/>
                            <a:gd name="adj2" fmla="val 9362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停止施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改正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380.6pt;margin-top:-10.2pt;width:57.4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停止施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改正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443990</wp:posOffset>
                </wp:positionH>
                <wp:positionV relativeFrom="paragraph">
                  <wp:posOffset>25400</wp:posOffset>
                </wp:positionV>
                <wp:extent cx="2559050" cy="51308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综合</w:t>
                            </w:r>
                            <w:r>
                              <w:rPr/>
                              <w:t>办公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2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综合</w:t>
                      </w:r>
                      <w:r>
                        <w:rPr/>
                        <w:t>办公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732405</wp:posOffset>
                </wp:positionH>
                <wp:positionV relativeFrom="paragraph">
                  <wp:posOffset>7620</wp:posOffset>
                </wp:positionV>
                <wp:extent cx="3175" cy="647700"/>
                <wp:effectExtent l="35560" t="635" r="38100" b="0"/>
                <wp:wrapNone/>
                <wp:docPr id="156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0.6pt" to="215.35pt,51.55pt" ID="直线 3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89405</wp:posOffset>
                </wp:positionH>
                <wp:positionV relativeFrom="paragraph">
                  <wp:posOffset>60960</wp:posOffset>
                </wp:positionV>
                <wp:extent cx="2295525" cy="647700"/>
                <wp:effectExtent l="8890" t="8255" r="8255" b="8890"/>
                <wp:wrapNone/>
                <wp:docPr id="157" name="自选图形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647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（综合办公室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1" stroked="t" o:allowincell="f" style="position:absolute;margin-left:125.15pt;margin-top:4.8pt;width:180.7pt;height:50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（综合办公室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134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15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29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22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29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40:00Z</dcterms:created>
  <dc:creator>USER</dc:creator>
  <dc:description/>
  <dc:language>en-US</dc:language>
  <cp:lastModifiedBy>fqqbb</cp:lastModifiedBy>
  <cp:lastPrinted>2016-08-25T17:19:00Z</cp:lastPrinted>
  <dcterms:modified xsi:type="dcterms:W3CDTF">2019-07-19T00:47:26Z</dcterms:modified>
  <cp:revision>2</cp:revision>
  <dc:subject/>
  <dc:title>八、其他职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