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凤泉区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统计</w:t>
      </w:r>
      <w:r>
        <w:rPr>
          <w:rFonts w:ascii="方正小标宋简体" w:hAnsi="方正小标宋简体" w:eastAsia="方正小标宋简体"/>
          <w:sz w:val="44"/>
          <w:szCs w:val="44"/>
        </w:rPr>
        <w:t>局行政职权运行流程图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>
          <w:rFonts w:ascii="宋体" w:hAnsi="宋体" w:cs="宋体"/>
          <w:bCs/>
          <w:sz w:val="32"/>
          <w:szCs w:val="32"/>
        </w:rPr>
      </w:pPr>
      <w:r>
        <w:rPr>
          <w:color w:val="000000"/>
          <w:lang w:eastAsia="zh-CN"/>
        </w:rPr>
        <w:t>一</w:t>
      </w: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175</wp:posOffset>
                </wp:positionH>
                <wp:positionV relativeFrom="paragraph">
                  <wp:posOffset>186690</wp:posOffset>
                </wp:positionV>
                <wp:extent cx="6203950" cy="7913370"/>
                <wp:effectExtent l="349885" t="8255" r="2245360" b="8255"/>
                <wp:wrapNone/>
                <wp:docPr id="1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3880" cy="7913520"/>
                          <a:chOff x="0" y="0"/>
                          <a:chExt cx="6203880" cy="7913520"/>
                        </a:xfrm>
                      </wpg:grpSpPr>
                      <wps:wsp>
                        <wps:cNvSpPr/>
                        <wps:spPr>
                          <a:xfrm>
                            <a:off x="2296800" y="0"/>
                            <a:ext cx="1623600" cy="7837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8228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177920"/>
                            <a:ext cx="399960" cy="93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786560" y="-29880"/>
                            <a:ext cx="990000" cy="1209600"/>
                          </a:xfrm>
                          <a:prstGeom prst="wedgeRectCallout">
                            <a:avLst>
                              <a:gd name="adj1" fmla="val -33041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3.其他来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853080"/>
                            <a:ext cx="2562840" cy="58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Lucida Sans Unicode" w:hAnsi="Calibri;Lucida Sans Unicode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       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Lucida Sans Unicode" w:hAnsi="Calibri;Lucida Sans Unicode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        审查材料：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200" y="4961880"/>
                            <a:ext cx="1468800" cy="7556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632952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听证，制作听证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办公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89600" y="4667040"/>
                            <a:ext cx="1212840" cy="1152360"/>
                          </a:xfrm>
                          <a:prstGeom prst="wedgeRectCallout">
                            <a:avLst>
                              <a:gd name="adj1" fmla="val 4027"/>
                              <a:gd name="adj2" fmla="val 14360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听证程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重大行政处罚，告知关系人享有要求听证的权利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452880" y="3009240"/>
                            <a:ext cx="2115720" cy="1209600"/>
                          </a:xfrm>
                          <a:prstGeom prst="wedgeRectCallout">
                            <a:avLst>
                              <a:gd name="adj1" fmla="val 33486"/>
                              <a:gd name="adj2" fmla="val 9598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陈述、申辩权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行政处罚直接关系他人重大利益的，申请人和利害关系人享有陈述、申辩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陈述、申辩权，并听取陈述、申辩意见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7355160"/>
                            <a:ext cx="254376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737240" y="6210360"/>
                            <a:ext cx="1560960" cy="1205280"/>
                          </a:xfrm>
                          <a:prstGeom prst="wedgeRectCallout">
                            <a:avLst>
                              <a:gd name="adj1" fmla="val 33481"/>
                              <a:gd name="adj2" fmla="val 9594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告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拟做出处罚决定的事实、理由、依据、处罚内容，以及当事人享有的陈述、申辩权和听证权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835160" y="2942640"/>
                            <a:ext cx="1449000" cy="1289160"/>
                          </a:xfrm>
                          <a:prstGeom prst="wedgeRectCallout">
                            <a:avLst>
                              <a:gd name="adj1" fmla="val 27254"/>
                              <a:gd name="adj2" fmla="val 8807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案件违法事实、证据、调查取证程序、法律适用、处罚种类和幅度，当事人陈述和申辩理由等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5400" y="5339160"/>
                            <a:ext cx="1110600" cy="22809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2280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0"/>
                              <a:ext cx="1098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71240"/>
                              <a:ext cx="652680" cy="68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6280" y="5735160"/>
                            <a:ext cx="0" cy="59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2488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2475360"/>
                            <a:ext cx="27266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3480" y="1294200"/>
                            <a:ext cx="1469520" cy="57780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872000"/>
                            <a:ext cx="0" cy="59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3159720"/>
                            <a:ext cx="10080" cy="654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447440"/>
                            <a:ext cx="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57464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4" style="position:absolute;margin-left:-55.95pt;margin-top:12.35pt;width:531.55pt;height:625.45pt" coordorigin="-1119,247" coordsize="10631,12509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3212;top:294;width:2556;height:1233;mso-wrap-style:none;v-text-anchor:middle" type="_x0000_t116">
                  <v:fill o:detectmouseclick="t" on="false"/>
                  <v:stroke color="black" weight="15840" joinstyle="miter" endcap="flat"/>
                  <w10:wrap type="none"/>
                </v:shape>
                <v:line id="shape_0" from="4455,1526" to="4459,2334" ID="箭头 6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5;top:2149;width:629;height:147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7133;top:248;width:1558;height:190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1.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2.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3.其他来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75;top:6362;width:4035;height:9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Lucida Sans Unicode" w:hAnsi="Calibri;Lucida Sans Unicode" w:eastAsia="宋体" w:cs="Times New Roman"/>
                            <w:color w:val="000000"/>
                            <w:lang w:val="en-US" w:eastAsia="zh-CN" w:bidi="ar-SA"/>
                          </w:rPr>
                          <w:t xml:space="preserve">               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Lucida Sans Unicode" w:hAnsi="Calibri;Lucida Sans Unicode" w:eastAsia="宋体" w:cs="Times New Roman"/>
                            <w:color w:val="000000"/>
                            <w:lang w:val="en-US" w:eastAsia="zh-CN" w:bidi="ar-SA"/>
                          </w:rPr>
                          <w:t xml:space="preserve">        审查材料：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8" stroked="t" o:allowincell="f" style="position:absolute;left:3334;top:8108;width:2312;height:1189;mso-wrap-style:none;v-text-anchor:middle" type="_x0000_t110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87;top:10262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组织听证，制作听证笔录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综合办公室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453;top:7643;width:1909;height:181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听证程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 xml:space="preserve">    重大行政处罚，告知关系人享有要求听证的权利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-1118;top:5033;width:3331;height:1904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陈述、申辩权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行政处罚直接关系他人重大利益的，申请人和利害关系人享有陈述、申辩权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告知陈述、申辩权，并听取陈述、申辩意见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87;top:11877;width:4005;height:8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056;top:10074;width:2457;height:1897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告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 xml:space="preserve">    拟做出处罚决定的事实、理由、依据、处罚内容，以及当事人享有的陈述、申辩权和听证权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210;top:4928;width:2281;height:20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 xml:space="preserve">    案件违法事实、证据、调查取证程序、法律适用、处罚种类和幅度，当事人陈述和申辩理由等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05" style="position:absolute;left:1446;top:8702;width:1748;height:3591">
                  <v:line id="shape_0" from="1446,8703" to="1446,12293" ID="直线 54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1465,8702" to="3194,8702" ID="直线 69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1447,12279" to="2474,12289" ID="箭头 34" stroked="t" o:allowincell="f" style="position:absolute">
                    <v:stroke color="black" weight="1584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line id="shape_0" from="4455,9326" to="4455,10261" ID="箭头 6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4455,11042" to="4459,11850" ID="箭头 6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343;top:4192;width:4293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333;top:2332;width:2313;height:90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455,3242" to="4455,4177" ID="箭头 130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4455,5270" to="4470,6300" ID="箭头 130" stroked="t" o:allowincell="f" style="position:absolute;flip:x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4455,7298" to="4455,8077" ID="箭头 131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2115,2774" to="3374,2774" ID="直线 113" stroked="t" o:allowincell="f" style="position:absolute;flip:x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、行政处罚类</w:t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rFonts w:eastAsia="Calibri;Lucida Sans Unicode" w:cs="Calibri;Lucida Sans Unicode"/>
          <w:color w:val="000000"/>
          <w:lang w:val="en-US" w:eastAsia="zh-CN"/>
        </w:rPr>
        <w:t xml:space="preserve">     </w:t>
      </w:r>
      <w:r>
        <w:rPr>
          <w:color w:val="000000"/>
        </w:rPr>
        <w:t>立案审查</w:t>
      </w:r>
    </w:p>
    <w:p>
      <w:pPr>
        <w:pStyle w:val="Normal"/>
        <w:jc w:val="center"/>
        <w:rPr/>
      </w:pPr>
      <w:r>
        <w:rPr>
          <w:rFonts w:eastAsia="Calibri;Lucida Sans Unicode" w:cs="Calibri;Lucida Sans Unicode"/>
          <w:lang w:val="en-US" w:eastAsia="zh-CN"/>
        </w:rPr>
        <w:t xml:space="preserve">     </w:t>
      </w:r>
      <w:r>
        <w:rPr/>
        <w:t>（</w:t>
      </w:r>
      <w:r>
        <w:rPr>
          <w:lang w:eastAsia="zh-CN"/>
        </w:rPr>
        <w:t>综合办公室</w:t>
      </w:r>
      <w:r>
        <w:rPr/>
        <w:t>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   </w:t>
      </w:r>
      <w:r>
        <w:rPr>
          <w:color w:val="000000"/>
        </w:rPr>
        <w:t>否</w:t>
      </w:r>
      <w:r>
        <w:rPr>
          <w:rFonts w:cs="Calibri;Lucida Sans Unicode" w:eastAsia="Calibri;Lucida Sans Unicode"/>
          <w:color w:val="000000"/>
        </w:rPr>
        <w:t xml:space="preserve"> </w:t>
      </w:r>
    </w:p>
    <w:p>
      <w:pPr>
        <w:pStyle w:val="Normal"/>
        <w:tabs>
          <w:tab w:val="clear" w:pos="420"/>
          <w:tab w:val="center" w:pos="453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              </w:t>
      </w:r>
      <w:r>
        <w:rPr>
          <w:color w:val="000000"/>
        </w:rPr>
        <w:t>是</w:t>
      </w:r>
      <w:r>
        <w:rPr>
          <w:rFonts w:cs="Calibri;Lucida Sans Unicode" w:eastAsia="Calibri;Lucida Sans Unicode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              </w:t>
      </w:r>
      <w:r>
        <w:rPr>
          <w:color w:val="000000"/>
        </w:rPr>
        <w:t>是否进行听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45"/>
        <w:rPr>
          <w:color w:val="000000"/>
        </w:rPr>
      </w:pP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Calibri;Lucida Sans Unicode" w:cs="Calibri;Lucida Sans Unicode"/>
          <w:lang w:val="en-US" w:eastAsia="zh-CN"/>
        </w:rPr>
        <w:t xml:space="preserve">                                                                      </w:t>
      </w:r>
      <w:r>
        <w:rPr/>
        <w:t>（接下页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621530" cy="6681470"/>
                <wp:effectExtent l="8255" t="8255" r="3339465" b="8890"/>
                <wp:wrapNone/>
                <wp:docPr id="2" name="组合 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1680" cy="6681600"/>
                          <a:chOff x="0" y="0"/>
                          <a:chExt cx="4621680" cy="6681600"/>
                        </a:xfrm>
                      </wpg:grpSpPr>
                      <wps:wsp>
                        <wps:cNvSpPr/>
                        <wps:spPr>
                          <a:xfrm>
                            <a:off x="698040" y="5623560"/>
                            <a:ext cx="2077560" cy="495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3567960"/>
                            <a:ext cx="25437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3600" y="130824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543760"/>
                            <a:ext cx="2543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给予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081240" y="1592280"/>
                            <a:ext cx="1795320" cy="1176120"/>
                          </a:xfrm>
                          <a:prstGeom prst="wedgeRectCallout">
                            <a:avLst>
                              <a:gd name="adj1" fmla="val 30578"/>
                              <a:gd name="adj2" fmla="val 8218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制发《凤泉区统计局行政处罚决定书》，载明违法事实和证据、处罚依据和内容、申请行政复议或者提起行政诉讼的途径和期限等内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03912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82800" y="3258000"/>
                            <a:ext cx="628560" cy="1176120"/>
                          </a:xfrm>
                          <a:prstGeom prst="wedgeRectCallout">
                            <a:avLst>
                              <a:gd name="adj1" fmla="val -21518"/>
                              <a:gd name="adj2" fmla="val 8147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当事人，告知其他利害关系人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4626720"/>
                            <a:ext cx="254376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综合办公室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000000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12884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11920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53040"/>
                            <a:ext cx="913680" cy="43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3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0800"/>
                              <a:ext cx="720" cy="4347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349160"/>
                              <a:ext cx="6310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906280" y="4966200"/>
                            <a:ext cx="2254320" cy="1176120"/>
                          </a:xfrm>
                          <a:prstGeom prst="wedgeRectCallout">
                            <a:avLst>
                              <a:gd name="adj1" fmla="val -28537"/>
                              <a:gd name="adj2" fmla="val 8477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监督当事人在处罚期限内履行行政处罚决定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在法定期限内，未申请行政复议或者提起行政诉讼，又不履行的，可依法申请人民法院强制执行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960" y="0"/>
                            <a:ext cx="2456640" cy="55260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;Lucida Sans Unicode" w:hAnsi="Calibri;Lucida Sans Unicode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13960" y="561960"/>
                            <a:ext cx="1440" cy="748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3960" y="1850400"/>
                            <a:ext cx="1440" cy="694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3" style="position:absolute;margin-left:90pt;margin-top:7.8pt;width:406.3pt;height:483.65pt" coordorigin="1800,156" coordsize="8126,9673">
                <v:shape id="shape_0" ID="流程图: 终止 1" stroked="t" o:allowincell="f" style="position:absolute;left:2899;top:9012;width:3271;height:779;mso-wrap-style:none;v-text-anchor:middle" type="_x0000_t116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32;top:5775;width:400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223;top:2216;width:2624;height:795;mso-wrap-style:none;v-text-anchor:middle" type="_x0000_t110"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20;top:4162;width:400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给予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53;top:2663;width:2826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制发《凤泉区统计局行政处罚决定书》，载明违法事实和证据、处罚依据和内容、申请行政复议或者提起行政诉讼的途径和期限等内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500,4942" to="4504,5750" ID="箭头 6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矩形标注 35" stroked="t" o:allowincell="f" style="position:absolute;left:7600;top:5288;width:989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送达当事人，告知其他利害关系人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532;top:7442;width:4005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综合办公室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000000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500,6658" to="4504,7466" ID="箭头 6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4500,8218" to="4504,9026" ID="箭头 6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  <v:group id="shape_0" alt="组合 128" style="position:absolute;left:1800;top:2602;width:1438;height:6862">
                  <v:line id="shape_0" from="1800,2602" to="3238,2602" ID="直线 69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1826,2619" to="1826,9464" ID="直线 54" stroked="t" o:allowincell="f" style="position:absolute">
                    <v:stroke color="black" weight="15840" joinstyle="round" endcap="flat"/>
                    <v:fill o:detectmouseclick="t" on="false"/>
                    <w10:wrap type="none"/>
                  </v:line>
                  <v:line id="shape_0" from="1833,9451" to="2826,9451" ID="箭头 34" stroked="t" o:allowincell="f" style="position:absolute">
                    <v:stroke color="black" weight="1584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ID="矩形标注 35" stroked="t" o:allowincell="f" style="position:absolute;left:6378;top:7977;width:3549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监督当事人在处罚期限内履行行政处罚决定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当事人在法定期限内，未申请行政复议或者提起行政诉讼，又不履行的，可依法申请人民法院强制执行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127" stroked="t" o:allowincell="f" style="position:absolute;left:2600;top:156;width:3868;height:8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书面告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;Lucida Sans Unicode" w:hAnsi="Calibri;Lucida Sans Unicode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8" stroked="t" o:allowincell="f" style="position:absolute;left:4499;top:1041;width:1;height:1178" type="_x0000_t32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shape>
                <v:shape id="shape_0" ID="AutoShape 128" stroked="t" o:allowincell="f" style="position:absolute;left:4499;top:3070;width:1;height:1093" type="_x0000_t32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                </w: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;Lucida Sans Unicode" w:cs="Calibri;Lucida Sans Unicode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Calibri;Lucida Sans Unicode" w:cs="Calibri;Lucida Sans Unicode"/>
          <w:color w:val="000000"/>
          <w:lang w:val="en-US" w:eastAsia="zh-CN"/>
        </w:rPr>
        <w:t xml:space="preserve">      </w:t>
      </w: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rFonts w:eastAsia="Calibri;Lucida Sans Unicode" w:cs="Calibri;Lucida Sans Unicode"/>
          <w:color w:val="000000"/>
          <w:lang w:val="en-US" w:eastAsia="zh-CN"/>
        </w:rPr>
        <w:t xml:space="preserve">     </w:t>
      </w:r>
      <w:r>
        <w:rPr>
          <w:color w:val="000000"/>
        </w:rPr>
        <w:t>（</w:t>
      </w:r>
      <w:r>
        <w:rPr>
          <w:lang w:eastAsia="zh-CN"/>
        </w:rPr>
        <w:t>综合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宋体" w:hAnsi="宋体" w:cs="宋体"/>
        </w:rPr>
        <w:t>此图适用于：行政处罚类第</w:t>
      </w:r>
      <w:r>
        <w:rPr>
          <w:rFonts w:cs="宋体" w:ascii="宋体" w:hAnsi="宋体"/>
        </w:rPr>
        <w:t>1-1</w:t>
      </w:r>
      <w:r>
        <w:rPr>
          <w:rFonts w:cs="宋体" w:ascii="宋体" w:hAnsi="宋体"/>
          <w:lang w:val="en-US" w:eastAsia="zh-CN"/>
        </w:rPr>
        <w:t>0</w:t>
      </w:r>
      <w:r>
        <w:rPr>
          <w:rFonts w:ascii="宋体" w:hAnsi="宋体" w:cs="宋体"/>
        </w:rPr>
        <w:t>大项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5-12-22T09:43:00Z</cp:lastPrinted>
  <dcterms:modified xsi:type="dcterms:W3CDTF">2019-07-11T04:1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