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三、</w:t>
      </w:r>
      <w:r>
        <w:rPr>
          <w:rFonts w:ascii="宋体" w:hAnsi="宋体" w:cs="宋体"/>
          <w:szCs w:val="21"/>
        </w:rPr>
        <w:t>行政检查类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对统计工作情况的监督检查</w:t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                          </w:t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16660</wp:posOffset>
                </wp:positionH>
                <wp:positionV relativeFrom="paragraph">
                  <wp:posOffset>5715</wp:posOffset>
                </wp:positionV>
                <wp:extent cx="2914650" cy="150876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1508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95.8pt;margin-top:0.45pt;width:229.45pt;height:118.7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656330</wp:posOffset>
                </wp:positionH>
                <wp:positionV relativeFrom="paragraph">
                  <wp:posOffset>882650</wp:posOffset>
                </wp:positionV>
                <wp:extent cx="2996565" cy="1393190"/>
                <wp:effectExtent l="704850" t="8890" r="335280" b="8255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96640" cy="1393200"/>
                        </a:xfrm>
                        <a:prstGeom prst="wedgeRectCallout">
                          <a:avLst>
                            <a:gd name="adj1" fmla="val -23217"/>
                            <a:gd name="adj2" fmla="val 7274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1）任用、聘请从事统计工作的人员是否取得统计从业资格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2）是否按照国家有关规定设置原始记录、统计台账、凭证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1）定期、不定期现场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2）上报相关资料到指定地点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287.9pt;margin-top:69.45pt;width:235.9pt;height:109.6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1）任用、聘请从事统计工作的人员是否取得统计从业资格证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2）是否按照国家有关规定设置原始记录、统计台账、凭证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1）定期、不定期现场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2）上报相关资料到指定地点检查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>检查</w:t>
      </w:r>
    </w:p>
    <w:p>
      <w:pPr>
        <w:pStyle w:val="Normal"/>
        <w:jc w:val="center"/>
        <w:rPr/>
      </w:pPr>
      <w:r>
        <w:rPr/>
        <w:t>（</w:t>
      </w:r>
      <w:r>
        <w:rPr>
          <w:lang w:val="en-US" w:eastAsia="zh-CN"/>
        </w:rPr>
        <w:t>综合办公室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38450</wp:posOffset>
                </wp:positionH>
                <wp:positionV relativeFrom="paragraph">
                  <wp:posOffset>146685</wp:posOffset>
                </wp:positionV>
                <wp:extent cx="3175" cy="647700"/>
                <wp:effectExtent l="35560" t="825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1.55pt" to="223.7pt,62.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196850</wp:posOffset>
                </wp:positionV>
                <wp:extent cx="1447800" cy="609600"/>
                <wp:effectExtent l="20955" t="8890" r="21590" b="9525"/>
                <wp:wrapNone/>
                <wp:docPr id="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68pt;margin-top:15.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;Lucida Sans Unicode" w:cs="Calibri;Lucida Sans Unicode"/>
        </w:rPr>
        <w:t xml:space="preserve">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9295</wp:posOffset>
                </wp:positionH>
                <wp:positionV relativeFrom="paragraph">
                  <wp:posOffset>98425</wp:posOffset>
                </wp:positionV>
                <wp:extent cx="1461770" cy="2378075"/>
                <wp:effectExtent l="8255" t="8255" r="8255" b="29845"/>
                <wp:wrapNone/>
                <wp:docPr id="5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2378160"/>
                          <a:chOff x="0" y="0"/>
                          <a:chExt cx="1461600" cy="2378160"/>
                        </a:xfrm>
                      </wpg:grpSpPr>
                      <wps:wsp>
                        <wps:cNvSpPr/>
                        <wps:spPr>
                          <a:xfrm>
                            <a:off x="11520" y="9000"/>
                            <a:ext cx="1450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960" cy="237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69880"/>
                            <a:ext cx="777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55.85pt;margin-top:7.75pt;width:115.05pt;height:187.2pt" coordorigin="1117,155" coordsize="2301,3744">
                <v:line id="shape_0" from="1135,169" to="3418,169" ID="直线 26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1117,155" to="1122,3899" ID="直线 27" stroked="t" o:allowincell="f" style="position:absolute;flip:x">
                  <v:stroke color="black" weight="15840" joinstyle="round" endcap="flat"/>
                  <v:fill o:detectmouseclick="t" on="false"/>
                  <w10:wrap type="none"/>
                </v:line>
                <v:line id="shape_0" from="1135,3887" to="2358,3887" ID="箭头 28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;Lucida Sans Unicode" w:cs="Calibri;Lucida Sans Unicode"/>
        </w:rPr>
        <w:t xml:space="preserve">                                     </w:t>
      </w:r>
      <w:r>
        <w:rPr/>
        <w:t>是否存在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175" cy="647700"/>
                <wp:effectExtent l="35560" t="8255" r="38100" b="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.2pt,50.9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Lucida Sans Unicode" w:cs="Calibri;Lucida Sans Unicode"/>
        </w:rPr>
        <w:t xml:space="preserve">                                   </w:t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447165</wp:posOffset>
                </wp:positionH>
                <wp:positionV relativeFrom="paragraph">
                  <wp:posOffset>76835</wp:posOffset>
                </wp:positionV>
                <wp:extent cx="2559050" cy="5130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;Lucida Sans Unicode" w:cs="Calibri;Lucida Sans Unicod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;Lucida Sans Unicode" w:cs="Calibri;Lucida Sans Unicod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05pt;mso-position-vertical-relative:text;margin-left:1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;Lucida Sans Unicode" w:cs="Calibri;Lucida Sans Unicode"/>
                          <w:lang w:val="en-US" w:eastAsia="zh-CN"/>
                        </w:rPr>
                        <w:t xml:space="preserve">    </w:t>
                      </w: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;Lucida Sans Unicode" w:cs="Calibri;Lucida Sans Unicode"/>
                          <w:lang w:val="en-US" w:eastAsia="zh-CN"/>
                        </w:rPr>
                        <w:t xml:space="preserve">     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281805</wp:posOffset>
                </wp:positionH>
                <wp:positionV relativeFrom="paragraph">
                  <wp:align>top</wp:align>
                </wp:positionV>
                <wp:extent cx="1496695" cy="1209675"/>
                <wp:effectExtent l="413385" t="8890" r="1211580" b="8255"/>
                <wp:wrapNone/>
                <wp:docPr id="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96520" cy="1209600"/>
                        </a:xfrm>
                        <a:prstGeom prst="wedgeRectCallout">
                          <a:avLst>
                            <a:gd name="adj1" fmla="val -25310"/>
                            <a:gd name="adj2" fmla="val 8254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1.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2.根据实际情况，进入整改复查、行政强制、行政处罚程序或者移交相关部门进行处理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7.2pt;margin-top:11.3pt;width:117.8pt;height:95.2pt;mso-wrap-style:square;v-text-anchor:top;rotation:90;mso-position-vertical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1.作出检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2.根据实际情况，进入整改复查、行政强制、行政处罚程序或者移交相关部门进行处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;Lucida Sans Unicode" w:cs="Calibri;Lucida Sans Unicode"/>
        </w:rPr>
        <w:t xml:space="preserve">       </w: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8255" r="38100" b="0"/>
                <wp:wrapNone/>
                <wp:docPr id="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46.7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66215</wp:posOffset>
                </wp:positionH>
                <wp:positionV relativeFrom="paragraph">
                  <wp:posOffset>189865</wp:posOffset>
                </wp:positionV>
                <wp:extent cx="2559050" cy="511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11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;Lucida Sans Unicode" w:cs="Calibri;Lucida Sans Unicod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;Lucida Sans Unicode" w:cs="Calibri;Lucida Sans Unicode"/>
                                <w:color w:val="00000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25pt;mso-wrap-distance-left:9.05pt;mso-wrap-distance-right:9.05pt;mso-wrap-distance-top:0pt;mso-wrap-distance-bottom:0pt;margin-top:14.95pt;mso-position-vertical-relative:text;margin-left:11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;Lucida Sans Unicode" w:cs="Calibri;Lucida Sans Unicode"/>
                          <w:lang w:val="en-US" w:eastAsia="zh-CN"/>
                        </w:rPr>
                        <w:t xml:space="preserve">    </w:t>
                      </w: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;Lucida Sans Unicode" w:cs="Calibri;Lucida Sans Unicode"/>
                          <w:color w:val="00000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8255" r="38100" b="635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62.3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69110</wp:posOffset>
                </wp:positionH>
                <wp:positionV relativeFrom="paragraph">
                  <wp:posOffset>3810</wp:posOffset>
                </wp:positionV>
                <wp:extent cx="2143125" cy="762635"/>
                <wp:effectExtent l="8890" t="8890" r="8255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9.3pt;margin-top:0.3pt;width:168.7pt;height:60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;Lucida Sans Unicode" w:cs="Calibri;Lucida Sans Unicode"/>
          <w:lang w:val="en-US" w:eastAsia="zh-CN"/>
        </w:rPr>
        <w:t xml:space="preserve">       </w:t>
      </w:r>
      <w:r>
        <w:rPr/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rFonts w:eastAsia="Calibri;Lucida Sans Unicode" w:cs="Calibri;Lucida Sans Unicode"/>
          <w:color w:val="000000"/>
          <w:lang w:val="en-US" w:eastAsia="zh-CN"/>
        </w:rPr>
        <w:t xml:space="preserve">      </w:t>
      </w:r>
      <w:r>
        <w:rPr>
          <w:color w:val="000000"/>
        </w:rPr>
        <w:t>（</w:t>
      </w:r>
      <w:r>
        <w:rPr>
          <w:lang w:val="en-US" w:eastAsia="zh-CN"/>
        </w:rPr>
        <w:t>综合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2</w:t>
      </w:r>
      <w:r>
        <w:rPr/>
        <w:t>、对统计违法行为和统计数据的调查核查</w:t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7955</wp:posOffset>
                </wp:positionH>
                <wp:positionV relativeFrom="paragraph">
                  <wp:posOffset>194310</wp:posOffset>
                </wp:positionV>
                <wp:extent cx="2914650" cy="1479550"/>
                <wp:effectExtent l="8255" t="8255" r="8890" b="8890"/>
                <wp:wrapNone/>
                <wp:docPr id="1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14796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1.65pt;margin-top:15.3pt;width:229.45pt;height:116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;Lucida Sans Unicode" w:cs="Calibri;Lucida Sans Unicode"/>
        </w:rPr>
        <w:t xml:space="preserve">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038600</wp:posOffset>
                </wp:positionH>
                <wp:positionV relativeFrom="paragraph">
                  <wp:align>top</wp:align>
                </wp:positionV>
                <wp:extent cx="2996565" cy="1393190"/>
                <wp:effectExtent l="704850" t="8890" r="335280" b="8255"/>
                <wp:wrapNone/>
                <wp:docPr id="1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96640" cy="1393200"/>
                        </a:xfrm>
                        <a:prstGeom prst="wedgeRectCallout">
                          <a:avLst>
                            <a:gd name="adj1" fmla="val -27328"/>
                            <a:gd name="adj2" fmla="val 8304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1）是否有统计违法行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2）任用、聘请从事统计工作的人员是否取得统计从业资格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3）实际检查数与统计报表数是否一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1）定期、不定期现场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2）上报相关资料到指定地点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8pt;margin-top:63.1pt;width:235.9pt;height:109.65pt;mso-wrap-style:square;v-text-anchor:top;rotation:90;mso-position-vertical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1）是否有统计违法行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2）任用、聘请从事统计工作的人员是否取得统计从业资格证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3）实际检查数与统计报表数是否一致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1）定期、不定期现场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2）上报相关资料到指定地点检查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;Lucida Sans Unicode" w:cs="Calibri;Lucida Sans Unicode"/>
          <w:lang w:val="en-US" w:eastAsia="zh-CN"/>
        </w:rPr>
        <w:t xml:space="preserve">    </w:t>
      </w:r>
      <w:r>
        <w:rPr/>
        <w:t>检查</w:t>
      </w:r>
    </w:p>
    <w:p>
      <w:pPr>
        <w:pStyle w:val="Normal"/>
        <w:jc w:val="center"/>
        <w:rPr/>
      </w:pPr>
      <w:r>
        <w:rPr>
          <w:rFonts w:eastAsia="Calibri;Lucida Sans Unicode" w:cs="Calibri;Lucida Sans Unicode"/>
          <w:lang w:val="en-US" w:eastAsia="zh-CN"/>
        </w:rPr>
        <w:t xml:space="preserve">    </w:t>
      </w:r>
      <w:r>
        <w:rPr/>
        <w:t>（</w:t>
      </w:r>
      <w:r>
        <w:rPr>
          <w:lang w:val="en-US" w:eastAsia="zh-CN"/>
        </w:rPr>
        <w:t>综合办公室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8255" r="38100" b="635"/>
                <wp:wrapNone/>
                <wp:docPr id="1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62.3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32330</wp:posOffset>
                </wp:positionH>
                <wp:positionV relativeFrom="paragraph">
                  <wp:posOffset>187325</wp:posOffset>
                </wp:positionV>
                <wp:extent cx="1447800" cy="609600"/>
                <wp:effectExtent l="20955" t="8890" r="21590" b="9525"/>
                <wp:wrapNone/>
                <wp:docPr id="1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67.9pt;margin-top:14.7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9295</wp:posOffset>
                </wp:positionH>
                <wp:positionV relativeFrom="paragraph">
                  <wp:posOffset>98425</wp:posOffset>
                </wp:positionV>
                <wp:extent cx="1461770" cy="2378075"/>
                <wp:effectExtent l="8255" t="8255" r="8255" b="29845"/>
                <wp:wrapNone/>
                <wp:docPr id="17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2378160"/>
                          <a:chOff x="0" y="0"/>
                          <a:chExt cx="1461600" cy="2378160"/>
                        </a:xfrm>
                      </wpg:grpSpPr>
                      <wps:wsp>
                        <wps:cNvSpPr/>
                        <wps:spPr>
                          <a:xfrm>
                            <a:off x="11520" y="9000"/>
                            <a:ext cx="1450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960" cy="237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69880"/>
                            <a:ext cx="777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55.85pt;margin-top:7.75pt;width:115.05pt;height:187.2pt" coordorigin="1117,155" coordsize="2301,3744">
                <v:line id="shape_0" from="1135,169" to="3418,169" ID="直线 26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1117,155" to="1122,3899" ID="直线 27" stroked="t" o:allowincell="f" style="position:absolute;flip:x">
                  <v:stroke color="black" weight="15840" joinstyle="round" endcap="flat"/>
                  <v:fill o:detectmouseclick="t" on="false"/>
                  <w10:wrap type="none"/>
                </v:line>
                <v:line id="shape_0" from="1135,3887" to="2358,3887" ID="箭头 28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;Lucida Sans Unicode" w:cs="Calibri;Lucida Sans Unicode"/>
        </w:rPr>
        <w:t xml:space="preserve">                                     </w:t>
      </w:r>
      <w:r>
        <w:rPr/>
        <w:t>是否存在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175" cy="647700"/>
                <wp:effectExtent l="35560" t="8255" r="38100" b="0"/>
                <wp:wrapNone/>
                <wp:docPr id="1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.2pt,50.9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Lucida Sans Unicode" w:cs="Calibri;Lucida Sans Unicode"/>
        </w:rPr>
        <w:t xml:space="preserve">                                   </w:t>
      </w:r>
    </w:p>
    <w:p>
      <w:pPr>
        <w:pStyle w:val="Normal"/>
        <w:ind w:firstLine="3990"/>
        <w:rPr/>
      </w:pP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79925</wp:posOffset>
                </wp:positionH>
                <wp:positionV relativeFrom="paragraph">
                  <wp:posOffset>225425</wp:posOffset>
                </wp:positionV>
                <wp:extent cx="1496695" cy="1209675"/>
                <wp:effectExtent l="482600" t="8890" r="1894840" b="8255"/>
                <wp:wrapNone/>
                <wp:docPr id="1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96520" cy="1209600"/>
                        </a:xfrm>
                        <a:prstGeom prst="wedgeRectCallout">
                          <a:avLst>
                            <a:gd name="adj1" fmla="val -27856"/>
                            <a:gd name="adj2" fmla="val 8805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1.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2.根据实际情况，进入整改复查、行政强制、行政处罚程序或者移交相关部门进行处理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2.8pt;margin-top:17.75pt;width:117.8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1.作出检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2.根据实际情况，进入整改复查、行政强制、行政处罚程序或者移交相关部门进行处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5280</wp:posOffset>
                </wp:positionH>
                <wp:positionV relativeFrom="paragraph">
                  <wp:posOffset>76835</wp:posOffset>
                </wp:positionV>
                <wp:extent cx="2559050" cy="5130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05pt;mso-position-vertical-relative:text;margin-left:1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</w: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175" cy="647700"/>
                <wp:effectExtent l="35560" t="8255" r="38100" b="0"/>
                <wp:wrapNone/>
                <wp:docPr id="2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.2pt,50.9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31115</wp:posOffset>
                </wp:positionV>
                <wp:extent cx="2559050" cy="56959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69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4.85pt;mso-wrap-distance-left:9.05pt;mso-wrap-distance-right:9.05pt;mso-wrap-distance-top:0pt;mso-wrap-distance-bottom:0pt;margin-top:2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175" cy="647700"/>
                <wp:effectExtent l="35560" t="8255" r="38100" b="0"/>
                <wp:wrapNone/>
                <wp:docPr id="2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.2pt,50.9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51660</wp:posOffset>
                </wp:positionH>
                <wp:positionV relativeFrom="paragraph">
                  <wp:posOffset>59690</wp:posOffset>
                </wp:positionV>
                <wp:extent cx="2143125" cy="668655"/>
                <wp:effectExtent l="8890" t="8890" r="8255" b="8255"/>
                <wp:wrapNone/>
                <wp:docPr id="2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685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5.8pt;margin-top:4.7pt;width:168.7pt;height:52.6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;Lucida Sans Unicode" w:cs="Calibri;Lucida Sans Unicode"/>
          <w:lang w:val="en-US" w:eastAsia="zh-CN"/>
        </w:rPr>
        <w:t xml:space="preserve">       </w:t>
      </w:r>
      <w:r>
        <w:rPr/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rFonts w:eastAsia="Calibri;Lucida Sans Unicode" w:cs="Calibri;Lucida Sans Unicode"/>
          <w:color w:val="000000"/>
          <w:lang w:val="en-US" w:eastAsia="zh-CN"/>
        </w:rPr>
        <w:t xml:space="preserve">     </w:t>
      </w:r>
      <w:r>
        <w:rPr>
          <w:color w:val="000000"/>
        </w:rPr>
        <w:t>（</w:t>
      </w:r>
      <w:r>
        <w:rPr>
          <w:lang w:val="en-US" w:eastAsia="zh-CN"/>
        </w:rPr>
        <w:t>综合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对本行政区域内的涉外调查实施监督管理</w:t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                          </w:t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   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-2540</wp:posOffset>
                </wp:positionV>
                <wp:extent cx="2914650" cy="1479550"/>
                <wp:effectExtent l="8255" t="8255" r="8890" b="8890"/>
                <wp:wrapNone/>
                <wp:docPr id="2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14796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2.9pt;margin-top:-0.2pt;width:229.45pt;height:116.4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>检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966210</wp:posOffset>
                </wp:positionH>
                <wp:positionV relativeFrom="paragraph">
                  <wp:posOffset>822960</wp:posOffset>
                </wp:positionV>
                <wp:extent cx="3141345" cy="1393190"/>
                <wp:effectExtent l="777240" t="8890" r="1223010" b="8255"/>
                <wp:wrapNone/>
                <wp:docPr id="2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41360" cy="1393200"/>
                        </a:xfrm>
                        <a:prstGeom prst="wedgeRectCallout">
                          <a:avLst>
                            <a:gd name="adj1" fmla="val -27583"/>
                            <a:gd name="adj2" fmla="val 8304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1）其调查活动是否属于经营性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2）是否有拒绝接受管理机关检查的行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3）在接受管理机关检查时，是否有拒绝提供情况和有关材料、提供虚假情况和材料的行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1）定期、不定期现场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（2）上报相关资料到指定地点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2.3pt;margin-top:64.75pt;width:247.3pt;height:109.6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1）其调查活动是否属于经营性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2）是否有拒绝接受管理机关检查的行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3）在接受管理机关检查时，是否有拒绝提供情况和有关材料、提供虚假情况和材料的行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1）定期、不定期现场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（2）上报相关资料到指定地点检查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>（</w:t>
      </w:r>
      <w:r>
        <w:rPr>
          <w:lang w:val="en-US" w:eastAsia="zh-CN"/>
        </w:rPr>
        <w:t>综合办公室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8255" r="38100" b="635"/>
                <wp:wrapNone/>
                <wp:docPr id="2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62.3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51380</wp:posOffset>
                </wp:positionH>
                <wp:positionV relativeFrom="paragraph">
                  <wp:posOffset>196850</wp:posOffset>
                </wp:positionV>
                <wp:extent cx="1447800" cy="609600"/>
                <wp:effectExtent l="20955" t="8890" r="21590" b="9525"/>
                <wp:wrapNone/>
                <wp:docPr id="2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69.4pt;margin-top:15.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9295</wp:posOffset>
                </wp:positionH>
                <wp:positionV relativeFrom="paragraph">
                  <wp:posOffset>98425</wp:posOffset>
                </wp:positionV>
                <wp:extent cx="1461770" cy="2378075"/>
                <wp:effectExtent l="8255" t="8255" r="8255" b="29845"/>
                <wp:wrapNone/>
                <wp:docPr id="29" name="组合 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2378160"/>
                          <a:chOff x="0" y="0"/>
                          <a:chExt cx="1461600" cy="2378160"/>
                        </a:xfrm>
                      </wpg:grpSpPr>
                      <wps:wsp>
                        <wps:cNvSpPr/>
                        <wps:spPr>
                          <a:xfrm>
                            <a:off x="11520" y="9000"/>
                            <a:ext cx="14504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960" cy="237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369880"/>
                            <a:ext cx="777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9" style="position:absolute;margin-left:55.85pt;margin-top:7.75pt;width:115.05pt;height:187.2pt" coordorigin="1117,155" coordsize="2301,3744">
                <v:line id="shape_0" from="1135,169" to="3418,169" ID="直线 26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1117,155" to="1122,3899" ID="直线 27" stroked="t" o:allowincell="f" style="position:absolute;flip:x">
                  <v:stroke color="black" weight="15840" joinstyle="round" endcap="flat"/>
                  <v:fill o:detectmouseclick="t" on="false"/>
                  <w10:wrap type="none"/>
                </v:line>
                <v:line id="shape_0" from="1135,3887" to="2358,3887" ID="箭头 28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;Lucida Sans Unicode" w:cs="Calibri;Lucida Sans Unicode"/>
          <w:lang w:val="en-US" w:eastAsia="zh-CN"/>
        </w:rPr>
        <w:t xml:space="preserve">      </w:t>
      </w:r>
      <w:r>
        <w:rPr/>
        <w:t>是否存在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175" cy="647700"/>
                <wp:effectExtent l="35560" t="8255" r="38100" b="0"/>
                <wp:wrapNone/>
                <wp:docPr id="3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.2pt,50.9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Lucida Sans Unicode" w:cs="Calibri;Lucida Sans Unicode"/>
        </w:rPr>
        <w:t xml:space="preserve">                                   </w:t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79925</wp:posOffset>
                </wp:positionH>
                <wp:positionV relativeFrom="paragraph">
                  <wp:posOffset>225425</wp:posOffset>
                </wp:positionV>
                <wp:extent cx="1496695" cy="1209675"/>
                <wp:effectExtent l="483235" t="8890" r="1211580" b="8255"/>
                <wp:wrapNone/>
                <wp:docPr id="3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96520" cy="1209600"/>
                        </a:xfrm>
                        <a:prstGeom prst="wedgeRectCallout">
                          <a:avLst>
                            <a:gd name="adj1" fmla="val -29763"/>
                            <a:gd name="adj2" fmla="val 8805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1.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2.根据实际情况，进入整改复查、行政强制、行政处罚程序或者移交相关部门进行处理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2.8pt;margin-top:17.75pt;width:117.8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1.作出检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2.根据实际情况，进入整改复查、行政强制、行政处罚程序或者移交相关部门进行处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67180</wp:posOffset>
                </wp:positionH>
                <wp:positionV relativeFrom="paragraph">
                  <wp:posOffset>48260</wp:posOffset>
                </wp:positionV>
                <wp:extent cx="2559050" cy="5130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8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</w: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175" cy="647700"/>
                <wp:effectExtent l="35560" t="8255" r="38100" b="0"/>
                <wp:wrapNone/>
                <wp:docPr id="3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.2pt,50.9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alibri;Lucida Sans Unicode" w:cs="Calibri;Lucida Sans Unicode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86230</wp:posOffset>
                </wp:positionH>
                <wp:positionV relativeFrom="paragraph">
                  <wp:posOffset>40640</wp:posOffset>
                </wp:positionV>
                <wp:extent cx="2559050" cy="56959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695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4.85pt;mso-wrap-distance-left:9.05pt;mso-wrap-distance-right:9.05pt;mso-wrap-distance-top:0pt;mso-wrap-distance-bottom:0pt;margin-top:3.2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175" cy="746760"/>
                <wp:effectExtent l="35560" t="8255" r="38100" b="0"/>
                <wp:wrapNone/>
                <wp:docPr id="3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4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.2pt,58.7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804035</wp:posOffset>
                </wp:positionH>
                <wp:positionV relativeFrom="paragraph">
                  <wp:posOffset>145415</wp:posOffset>
                </wp:positionV>
                <wp:extent cx="2143125" cy="668655"/>
                <wp:effectExtent l="8890" t="8890" r="8255" b="8255"/>
                <wp:wrapNone/>
                <wp:docPr id="3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685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2.05pt;margin-top:11.45pt;width:168.7pt;height:52.6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Calibri;Lucida Sans Unicode" w:cs="Calibri;Lucida Sans Unicode"/>
          <w:lang w:val="en-US" w:eastAsia="zh-CN"/>
        </w:rPr>
        <w:t xml:space="preserve">        </w:t>
      </w:r>
      <w:r>
        <w:rPr/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rFonts w:eastAsia="Calibri;Lucida Sans Unicode" w:cs="Calibri;Lucida Sans Unicode"/>
          <w:color w:val="000000"/>
          <w:lang w:val="en-US" w:eastAsia="zh-CN"/>
        </w:rPr>
        <w:t xml:space="preserve">      </w:t>
      </w:r>
      <w:r>
        <w:rPr>
          <w:color w:val="000000"/>
        </w:rPr>
        <w:t>（</w:t>
      </w:r>
      <w:r>
        <w:rPr>
          <w:lang w:val="en-US" w:eastAsia="zh-CN"/>
        </w:rPr>
        <w:t>综合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5-12-22T09:44:00Z</cp:lastPrinted>
  <dcterms:modified xsi:type="dcterms:W3CDTF">2019-07-10T08:4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