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七</w:t>
      </w:r>
      <w:r>
        <w:rPr/>
        <w:t>、其他职权类</w:t>
      </w:r>
    </w:p>
    <w:p>
      <w:pPr>
        <w:pStyle w:val="Normal"/>
        <w:rPr>
          <w:b/>
          <w:b/>
          <w:color w:val="FF0000"/>
        </w:rPr>
      </w:pPr>
      <w:r>
        <w:rPr/>
        <w:t xml:space="preserve">1. </w:t>
      </w:r>
      <w:r>
        <w:rPr>
          <w:color w:val="000000"/>
        </w:rPr>
        <w:t>此图适用于：其他职权类第</w:t>
      </w:r>
      <w:r>
        <w:rPr>
          <w:color w:val="000000"/>
        </w:rPr>
        <w:t>1</w:t>
      </w:r>
      <w:r>
        <w:rPr>
          <w:color w:val="000000"/>
        </w:rPr>
        <w:t>项职权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2725</wp:posOffset>
                </wp:positionH>
                <wp:positionV relativeFrom="paragraph">
                  <wp:posOffset>102235</wp:posOffset>
                </wp:positionV>
                <wp:extent cx="5657215" cy="6292215"/>
                <wp:effectExtent l="8255" t="8255" r="1346835" b="8255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7040" cy="6292080"/>
                          <a:chOff x="0" y="0"/>
                          <a:chExt cx="5657040" cy="6292080"/>
                        </a:xfrm>
                      </wpg:grpSpPr>
                      <wps:wsp>
                        <wps:cNvSpPr txBox="1"/>
                        <wps:spPr>
                          <a:xfrm>
                            <a:off x="1182960" y="980280"/>
                            <a:ext cx="3214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657040" cy="629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57040" cy="629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69320" y="0"/>
                                <a:ext cx="1476360" cy="399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申请人提出申请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13800" y="419040"/>
                                <a:ext cx="3240" cy="6476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7400" y="1066680"/>
                                <a:ext cx="1448280" cy="4960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15520" y="675720"/>
                                <a:ext cx="399960" cy="152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一次性书面告知（当场）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13800" y="1562760"/>
                                <a:ext cx="3240" cy="6476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9480" y="57240"/>
                                <a:ext cx="100080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补充资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723240" y="360000"/>
                                <a:ext cx="720" cy="315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8360" y="201960"/>
                                <a:ext cx="37224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4800" y="3352320"/>
                                <a:ext cx="2545200" cy="49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审查确认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（综合管理股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25720" y="4485600"/>
                                <a:ext cx="2545200" cy="49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事后监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（综合管理股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04080" y="3838680"/>
                                <a:ext cx="3240" cy="6476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6680" y="4983480"/>
                                <a:ext cx="3240" cy="6476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3680" y="5631120"/>
                                <a:ext cx="2477880" cy="660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（立卷归档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（综合管理股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5400000">
                                <a:off x="4526280" y="4485240"/>
                                <a:ext cx="1009080" cy="1252080"/>
                              </a:xfrm>
                              <a:prstGeom prst="wedgeRectCallout">
                                <a:avLst>
                                  <a:gd name="adj1" fmla="val -33449"/>
                                  <a:gd name="adj2" fmla="val 105199"/>
                                </a:avLst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对开展标识情况进行监督检查，对于违法行为进入处罚或强制程序。</w:t>
                                  </w:r>
                                </w:p>
                              </w:txbxContent>
                            </wps:txbx>
                            <wps:bodyPr anchor="t" rot="16200000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5400000">
                                <a:off x="4535280" y="3040920"/>
                                <a:ext cx="629280" cy="1252080"/>
                              </a:xfrm>
                              <a:prstGeom prst="wedgeRectCallout">
                                <a:avLst>
                                  <a:gd name="adj1" fmla="val -14379"/>
                                  <a:gd name="adj2" fmla="val 89013"/>
                                </a:avLst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对做确认的材料归档，上报市农业局。</w:t>
                                  </w:r>
                                </w:p>
                              </w:txbxContent>
                            </wps:txbx>
                            <wps:bodyPr anchor="t" rot="16200000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4800" y="2210400"/>
                                <a:ext cx="2545200" cy="49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（综合管理股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16680" y="2708280"/>
                                <a:ext cx="3240" cy="6476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622680"/>
                                <a:ext cx="1182960" cy="2331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3800" y="0"/>
                                  <a:ext cx="691560" cy="7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30960"/>
                                  <a:ext cx="915120" cy="37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不予确认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433800" y="931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33800" y="2331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82960" y="2331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>
                              <a:off x="915480" y="1324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81520" y="1705680"/>
                            <a:ext cx="3214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16.75pt;margin-top:8.05pt;width:435.85pt;height:495.45pt" coordorigin="335,161" coordsize="8717,99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198;top:1705;width:50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4" style="position:absolute;left:335;top:161;width:8717;height:9909">
                  <v:group id="shape_0" alt="组合 5" style="position:absolute;left:335;top:161;width:8717;height:9909"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ID="流程图: 终止 1" stroked="t" o:allowincell="f" style="position:absolute;left:2964;top:161;width:2324;height:629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v:textbox>
                      <v:fill o:detectmouseclick="t" on="false"/>
                      <v:stroke color="black" weight="15840" joinstyle="miter" endcap="flat"/>
                      <w10:wrap type="none"/>
                    </v:shape>
                    <v:line id="shape_0" from="4136,821" to="4140,1840" ID="箭头 6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流程图: 决策 8" stroked="t" o:allowincell="f" style="position:absolute;left:3008;top:1841;width:2280;height:780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v:textbox>
                      <v:fill o:detectmouseclick="t" on="false"/>
                      <v:stroke color="black" weight="15840" joinstyle="miter" endcap="flat"/>
                      <w10:wrap type="none"/>
                    </v:shape>
                    <v:shape id="shape_0" fillcolor="white" stroked="t" o:allowincell="f" style="position:absolute;left:1147;top:1225;width:629;height:2397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一次性书面告知（当场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line id="shape_0" from="4136,2622" to="4140,3641" ID="箭头 6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728;top:251;width:1575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补充资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line id="shape_0" from="1474,728" to="1474,1224" ID="箭头 6" stroked="t" o:allowincell="f" style="position:absolute;flip:xy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348,479" to="2933,479" ID="箭头 34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2138;top:5440;width:4007;height:7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审查确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综合管理股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shape id="shape_0" fillcolor="white" stroked="t" o:allowincell="f" style="position:absolute;left:2108;top:7225;width:4007;height:7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事后监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综合管理股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line id="shape_0" from="4121,6206" to="4125,7225" ID="箭头 6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41,8009" to="4145,9028" ID="箭头 6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ID="流程图: 终止 1" stroked="t" o:allowincell="f" style="position:absolute;left:2199;top:9029;width:3901;height:1040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综合管理股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5840" joinstyle="miter" endcap="flat"/>
                      <w10:wrap type="none"/>
                    </v:shape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ID="矩形标注 35" stroked="t" o:allowincell="f" style="position:absolute;left:7463;top:7225;width:1588;height:1971;mso-wrap-style:square;v-text-anchor:top;rotation:90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开展标识情况进行监督检查，对于违法行为进入处罚或强制程序。</w:t>
                            </w:r>
                          </w:p>
                        </w:txbxContent>
                      </v:textbox>
                      <v:fill o:detectmouseclick="t" on="false"/>
                      <v:stroke color="black" weight="15840" joinstyle="miter" endcap="flat"/>
                      <w10:wrap type="none"/>
                    </v:shape>
                    <v:shape id="shape_0" ID="矩形标注 35" stroked="t" o:allowincell="f" style="position:absolute;left:7477;top:4950;width:990;height:1971;mso-wrap-style:square;v-text-anchor:top;rotation:90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做确认的材料归档，上报市农业局。</w:t>
                            </w:r>
                          </w:p>
                        </w:txbxContent>
                      </v:textbox>
                      <v:fill o:detectmouseclick="t" on="false"/>
                      <v:stroke color="black" weight="15840" joinstyle="miter" endcap="flat"/>
                      <w10:wrap type="none"/>
                    </v:shape>
                    <v:shape id="shape_0" fillcolor="white" stroked="t" o:allowincell="f" style="position:absolute;left:2138;top:3642;width:4007;height:7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综合管理股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line id="shape_0" from="4141,4426" to="4145,5445" ID="箭头 6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alt="组合 23" style="position:absolute;left:335;top:5866;width:1863;height:3671">
                      <v:line id="shape_0" from="1018,5866" to="2106,5866" ID="直线 69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35;top:7332;width:1440;height:5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不予确认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584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自选图形 246" stroked="t" o:allowincell="f" style="position:absolute;left:1018;top:7333;width:0;height:0" type="_x0000_t32">
                        <v:stroke color="black" weight="1584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自选图形 247" stroked="t" o:allowincell="f" style="position:absolute;left:1018;top:9537;width:0;height:0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  <v:shape id="shape_0" ID="自选图形 248" stroked="t" o:allowincell="f" style="position:absolute;left:2198;top:9537;width:0;height:0" type="_x0000_t32">
                        <v:stroke color="black" weight="1584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ID="自选图形 288" stroked="t" o:allowincell="f" style="position:absolute;left:1777;top:2247;width:0;height:0" type="_x0000_t32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fillcolor="white" stroked="f" o:allowincell="f" style="position:absolute;left:3613;top:2847;width:50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lang w:val="en-US" w:eastAsia="zh-CN"/>
        </w:rPr>
        <w:t>2</w:t>
      </w:r>
      <w:r>
        <w:rPr/>
        <w:t xml:space="preserve">. </w:t>
      </w:r>
      <w:r>
        <w:rPr>
          <w:color w:val="000000"/>
        </w:rPr>
        <w:t>此图适用于：其他职权类第</w:t>
      </w:r>
      <w:r>
        <w:rPr>
          <w:color w:val="000000"/>
          <w:lang w:val="en-US" w:eastAsia="zh-CN"/>
        </w:rPr>
        <w:t>2</w:t>
      </w:r>
      <w:r>
        <w:rPr>
          <w:color w:val="000000"/>
        </w:rPr>
        <w:t>项职权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356360</wp:posOffset>
                </wp:positionH>
                <wp:positionV relativeFrom="paragraph">
                  <wp:posOffset>66675</wp:posOffset>
                </wp:positionV>
                <wp:extent cx="4434205" cy="3134995"/>
                <wp:effectExtent l="8255" t="8255" r="254635" b="8890"/>
                <wp:wrapNone/>
                <wp:docPr id="2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4120" cy="3134880"/>
                          <a:chOff x="0" y="0"/>
                          <a:chExt cx="4434120" cy="313488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2554560" cy="63108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2600" y="632520"/>
                            <a:ext cx="3240" cy="64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332160" y="-98280"/>
                            <a:ext cx="1003320" cy="1200240"/>
                          </a:xfrm>
                          <a:prstGeom prst="wedgeRectCallout">
                            <a:avLst>
                              <a:gd name="adj1" fmla="val -17935"/>
                              <a:gd name="adj2" fmla="val 102935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监督检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群众举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.其他来源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9440"/>
                            <a:ext cx="254556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处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2600" y="1777320"/>
                            <a:ext cx="3240" cy="64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424960"/>
                            <a:ext cx="2554560" cy="70992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332160" y="1177560"/>
                            <a:ext cx="1003320" cy="1200240"/>
                          </a:xfrm>
                          <a:prstGeom prst="wedgeRectCallout">
                            <a:avLst>
                              <a:gd name="adj1" fmla="val -17935"/>
                              <a:gd name="adj2" fmla="val 102935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令改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补办养殖证或者限期拆除养殖设施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106.8pt;margin-top:-2.5pt;width:341.35pt;height:254.55pt" coordorigin="2136,-50" coordsize="6827,5091">
                <v:shape id="shape_0" ID="流程图: 终止 1" stroked="t" o:allowincell="f" style="position:absolute;left:2137;top:106;width:4022;height:99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40,1101" to="4144,2119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矩形标注 35" stroked="t" o:allowincell="f" style="position:absolute;left:7384;top:-49;width:1579;height:188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监督检查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群众举报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.其他来源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36;top:2120;width:4008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处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管理股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40,2904" to="4144,3922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终止 1" stroked="t" o:allowincell="f" style="position:absolute;left:2138;top:3924;width:4022;height:111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管理股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7384;top:1961;width:1579;height:188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责令改正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补办养殖证或者限期拆除养殖设施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lang w:val="en-US" w:eastAsia="zh-CN"/>
        </w:rPr>
        <w:t>3</w:t>
      </w:r>
      <w:r>
        <w:rPr/>
        <w:t xml:space="preserve">. </w:t>
      </w:r>
      <w:r>
        <w:rPr>
          <w:color w:val="000000"/>
        </w:rPr>
        <w:t>此图适用于：其他职权类第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项职权</w:t>
      </w:r>
    </w:p>
    <w:p>
      <w:pPr>
        <w:pStyle w:val="Normal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333500</wp:posOffset>
                </wp:positionH>
                <wp:positionV relativeFrom="paragraph">
                  <wp:posOffset>125730</wp:posOffset>
                </wp:positionV>
                <wp:extent cx="4323080" cy="5173345"/>
                <wp:effectExtent l="8255" t="8890" r="1879600" b="8890"/>
                <wp:wrapNone/>
                <wp:docPr id="3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240" cy="5173200"/>
                          <a:chOff x="0" y="0"/>
                          <a:chExt cx="4323240" cy="5173200"/>
                        </a:xfrm>
                      </wpg:grpSpPr>
                      <wps:wsp>
                        <wps:cNvSpPr/>
                        <wps:spPr>
                          <a:xfrm>
                            <a:off x="0" y="61560"/>
                            <a:ext cx="2617560" cy="9003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5080" y="962640"/>
                            <a:ext cx="0" cy="620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" y="1582920"/>
                            <a:ext cx="254556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072600" y="-55080"/>
                            <a:ext cx="1195560" cy="1305720"/>
                          </a:xfrm>
                          <a:prstGeom prst="wedgeRectCallout">
                            <a:avLst>
                              <a:gd name="adj1" fmla="val -3240"/>
                              <a:gd name="adj2" fmla="val 78268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单位上报的申报材料，不齐全或不符合要求的，应一次性告知需要补正的全部内容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876400" y="3065400"/>
                            <a:ext cx="1587960" cy="1305720"/>
                          </a:xfrm>
                          <a:prstGeom prst="wedgeRectCallout">
                            <a:avLst>
                              <a:gd name="adj1" fmla="val -29750"/>
                              <a:gd name="adj2" fmla="val 82407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根据评审工作组意见和建议，形成认定的区级示范农场名单，由区农林畜牧局发文公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授予“凤泉区示范家庭农场”称号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5080" y="2307600"/>
                            <a:ext cx="0" cy="620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2927520"/>
                            <a:ext cx="254556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175200" y="1422000"/>
                            <a:ext cx="990000" cy="1305720"/>
                          </a:xfrm>
                          <a:prstGeom prst="wedgeRectCallout">
                            <a:avLst>
                              <a:gd name="adj1" fmla="val -11990"/>
                              <a:gd name="adj2" fmla="val 81726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组织相关人员组成评审工作组，对申报材料进行审核确认，并提出复核意见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5080" y="3651840"/>
                            <a:ext cx="0" cy="620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72840"/>
                            <a:ext cx="2617560" cy="9003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105pt;margin-top:5.6pt;width:351.45pt;height:411.7pt" coordorigin="2100,112" coordsize="7029,8234">
                <v:shape id="shape_0" ID="流程图: 终止 1" stroked="t" o:allowincell="f" style="position:absolute;left:2100;top:295;width:4121;height:141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管理股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71,1714" to="4171,2690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7;top:2691;width:4008;height:1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管理股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938;top:112;width:1882;height:2055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单位上报的申报材料，不齐全或不符合要求的，应一次性告知需要补正的全部内容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630;top:5025;width:2500;height:2055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根据评审工作组意见和建议，形成认定的区级示范农场名单，由区农林畜牧局发文公布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授予“凤泉区示范家庭农场”称号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71,3832" to="4171,480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9;top:4808;width:4008;height:1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管理股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7100;top:2438;width:1558;height:2055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组织相关人员组成评审工作组，对申报材料进行审核确认，并提出复核意见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71,5949" to="4171,6925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终止 1" stroked="t" o:allowincell="f" style="position:absolute;left:2100;top:6927;width:4121;height:141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管理股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20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color w:val="FF0000"/>
        </w:rPr>
      </w:pPr>
      <w:r>
        <w:rPr>
          <w:lang w:val="en-US" w:eastAsia="zh-CN"/>
        </w:rPr>
        <w:t>4</w:t>
      </w:r>
      <w:r>
        <w:rPr/>
        <w:t xml:space="preserve">. </w:t>
      </w:r>
      <w:r>
        <w:rPr>
          <w:color w:val="000000"/>
        </w:rPr>
        <w:t>此图适用于：其他职权类第</w:t>
      </w:r>
      <w:r>
        <w:rPr>
          <w:color w:val="000000"/>
          <w:lang w:val="en-US" w:eastAsia="zh-CN"/>
        </w:rPr>
        <w:t>4</w:t>
      </w:r>
      <w:r>
        <w:rPr>
          <w:color w:val="000000"/>
        </w:rPr>
        <w:t>项职权</w:t>
      </w:r>
    </w:p>
    <w:p>
      <w:pPr>
        <w:pStyle w:val="Normal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853440</wp:posOffset>
                </wp:positionH>
                <wp:positionV relativeFrom="paragraph">
                  <wp:posOffset>109220</wp:posOffset>
                </wp:positionV>
                <wp:extent cx="4320540" cy="3823970"/>
                <wp:effectExtent l="8890" t="8890" r="8255" b="8255"/>
                <wp:wrapNone/>
                <wp:docPr id="4" name="组合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720" cy="3823920"/>
                          <a:chOff x="0" y="0"/>
                          <a:chExt cx="4320720" cy="3823920"/>
                        </a:xfrm>
                      </wpg:grpSpPr>
                      <wps:wsp>
                        <wps:cNvSpPr/>
                        <wps:spPr>
                          <a:xfrm>
                            <a:off x="1321560" y="970200"/>
                            <a:ext cx="0" cy="620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320720" cy="3823920"/>
                          </a:xfrm>
                        </wpg:grpSpPr>
                        <wps:wsp>
                          <wps:cNvSpPr/>
                          <wps:spPr>
                            <a:xfrm>
                              <a:off x="0" y="61560"/>
                              <a:ext cx="2616120" cy="900360"/>
                            </a:xfrm>
                            <a:prstGeom prst="flowChartTerminator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受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综合管理股）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480" y="1582920"/>
                              <a:ext cx="2544480" cy="72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审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综合管理股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3070440" y="-54720"/>
                              <a:ext cx="1195560" cy="1305000"/>
                            </a:xfrm>
                            <a:prstGeom prst="wedgeRectCallout">
                              <a:avLst>
                                <a:gd name="adj1" fmla="val -3240"/>
                                <a:gd name="adj2" fmla="val 78268"/>
                              </a:avLst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印发文件，明确应当提交的材料，接收备案材料</w:t>
                                </w:r>
                              </w:p>
                            </w:txbxContent>
                          </wps:txbx>
                          <wps:bodyPr anchor="t" rot="16200000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3273840" y="2651400"/>
                              <a:ext cx="666000" cy="1305000"/>
                            </a:xfrm>
                            <a:prstGeom prst="wedgeRectCallout">
                              <a:avLst>
                                <a:gd name="adj1" fmla="val -29750"/>
                                <a:gd name="adj2" fmla="val 82407"/>
                              </a:avLst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建档，加强档案管理。</w:t>
                                </w:r>
                              </w:p>
                            </w:txbxContent>
                          </wps:txbx>
                          <wps:bodyPr anchor="t" rot="16200000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3173040" y="1422360"/>
                              <a:ext cx="990000" cy="1305000"/>
                            </a:xfrm>
                            <a:prstGeom prst="wedgeRectCallout">
                              <a:avLst>
                                <a:gd name="adj1" fmla="val -11990"/>
                                <a:gd name="adj2" fmla="val 81726"/>
                              </a:avLst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审核材料，材料不齐全或不符合要求的，应当场告知需要补正的全部内容</w:t>
                                </w:r>
                              </w:p>
                            </w:txbxContent>
                          </wps:txbx>
                          <wps:bodyPr anchor="t" rot="16200000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307600"/>
                              <a:ext cx="2615400" cy="151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14360" y="0"/>
                                <a:ext cx="0" cy="620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6680"/>
                                <a:ext cx="2615400" cy="89964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（立卷归档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（综合管理股）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0" style="position:absolute;margin-left:67.2pt;margin-top:4.3pt;width:335.9pt;height:315.8pt" coordorigin="1344,86" coordsize="6718,6316">
                <v:line id="shape_0" from="3425,1700" to="3425,2676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52" style="position:absolute;left:1344;top:86;width:6718;height:6316">
                  <v:shape id="shape_0" ID="流程图: 终止 1" stroked="t" o:allowincell="f" style="position:absolute;left:1344;top:269;width:4119;height:1417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受理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综合管理股）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1411;top:2665;width:4006;height:11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审查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综合管理股）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ID="矩形标注 35" stroked="t" o:allowincell="f" style="position:absolute;left:6179;top:87;width:1882;height:2054;mso-wrap-style:square;v-text-anchor:top;rotation:90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印发文件，明确应当提交的材料，接收备案材料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shape id="shape_0" ID="矩形标注 35" stroked="t" o:allowincell="f" style="position:absolute;left:6500;top:4349;width:1048;height:2054;mso-wrap-style:square;v-text-anchor:top;rotation:90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建档，加强档案管理。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shape id="shape_0" ID="矩形标注 35" stroked="t" o:allowincell="f" style="position:absolute;left:6341;top:2413;width:1558;height:2054;mso-wrap-style:square;v-text-anchor:top;rotation:90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审核材料，材料不齐全或不符合要求的，应当场告知需要补正的全部内容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group id="shape_0" alt="组合 58" style="position:absolute;left:1344;top:3806;width:4119;height:2388">
                    <v:line id="shape_0" from="3414,3806" to="3414,4782" ID="箭头 6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ID="流程图: 终止 1" stroked="t" o:allowincell="f" style="position:absolute;left:1344;top:4777;width:4118;height:1416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综合管理股）</w:t>
                            </w:r>
                          </w:p>
                        </w:txbxContent>
                      </v:textbox>
                      <v:fill o:detectmouseclick="t" on="false"/>
                      <v:stroke color="black" weight="1584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lang w:val="en-US" w:eastAsia="zh-CN"/>
        </w:rPr>
        <w:t>5</w:t>
      </w:r>
      <w:r>
        <w:rPr/>
        <w:t xml:space="preserve">. </w:t>
      </w:r>
      <w:r>
        <w:rPr>
          <w:color w:val="000000"/>
        </w:rPr>
        <w:t>此图适用于：其他职权类第</w:t>
      </w:r>
      <w:r>
        <w:rPr>
          <w:color w:val="000000"/>
          <w:lang w:val="en-US" w:eastAsia="zh-CN"/>
        </w:rPr>
        <w:t>5</w:t>
      </w:r>
      <w:r>
        <w:rPr>
          <w:color w:val="000000"/>
        </w:rPr>
        <w:t>项职权</w:t>
      </w:r>
    </w:p>
    <w:p>
      <w:pPr>
        <w:pStyle w:val="Normal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333500</wp:posOffset>
                </wp:positionH>
                <wp:positionV relativeFrom="paragraph">
                  <wp:posOffset>125730</wp:posOffset>
                </wp:positionV>
                <wp:extent cx="4323080" cy="4563745"/>
                <wp:effectExtent l="8255" t="8890" r="1154430" b="8255"/>
                <wp:wrapNone/>
                <wp:docPr id="5" name="组合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240" cy="4563720"/>
                          <a:chOff x="0" y="0"/>
                          <a:chExt cx="4323240" cy="4563720"/>
                        </a:xfrm>
                      </wpg:grpSpPr>
                      <wps:wsp>
                        <wps:cNvSpPr/>
                        <wps:spPr>
                          <a:xfrm>
                            <a:off x="0" y="291960"/>
                            <a:ext cx="2617560" cy="6699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5080" y="962640"/>
                            <a:ext cx="0" cy="620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" y="1582920"/>
                            <a:ext cx="254556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072600" y="-55080"/>
                            <a:ext cx="1195560" cy="1305720"/>
                          </a:xfrm>
                          <a:prstGeom prst="wedgeRectCallout">
                            <a:avLst>
                              <a:gd name="adj1" fmla="val -3240"/>
                              <a:gd name="adj2" fmla="val 78268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单位上报的材料，不齐全或不符合要求的，应一次性告知需要补正的全部内容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080880" y="2662200"/>
                            <a:ext cx="1178640" cy="1305720"/>
                          </a:xfrm>
                          <a:prstGeom prst="wedgeRectCallout">
                            <a:avLst>
                              <a:gd name="adj1" fmla="val -29750"/>
                              <a:gd name="adj2" fmla="val 82407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提出初步意见，征求相关单位意见后，正式行文向市农业局推荐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5080" y="2136240"/>
                            <a:ext cx="0" cy="620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2757960"/>
                            <a:ext cx="254556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175200" y="1307520"/>
                            <a:ext cx="990000" cy="1305720"/>
                          </a:xfrm>
                          <a:prstGeom prst="wedgeRectCallout">
                            <a:avLst>
                              <a:gd name="adj1" fmla="val -11990"/>
                              <a:gd name="adj2" fmla="val 81726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对企业所报材料的真实性进行审核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5080" y="3287880"/>
                            <a:ext cx="0" cy="620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909240"/>
                            <a:ext cx="2617560" cy="65484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105pt;margin-top:5.6pt;width:336.05pt;height:363.65pt" coordorigin="2100,112" coordsize="6721,7273">
                <v:shape id="shape_0" ID="流程图: 终止 1" stroked="t" o:allowincell="f" style="position:absolute;left:2100;top:658;width:4121;height:1054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71,1714" to="4171,2690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7;top:2691;width:4008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938;top:112;width:1882;height:2055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单位上报的材料，不齐全或不符合要求的，应一次性告知需要补正的全部内容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952;top:4392;width:1855;height:2055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提出初步意见，征求相关单位意见后，正式行文向市农业局推荐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71,3562" to="4171,453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9;top:4541;width:4008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7100;top:2258;width:1558;height:2055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对企业所报材料的真实性进行审核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71,5376" to="4171,6352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终止 1" stroked="t" o:allowincell="f" style="position:absolute;left:2115;top:6354;width:4121;height:103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20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lang w:val="en-US" w:eastAsia="zh-CN"/>
        </w:rPr>
        <w:t>6</w:t>
      </w:r>
      <w:r>
        <w:rPr/>
        <w:t xml:space="preserve">. </w:t>
      </w:r>
      <w:r>
        <w:rPr>
          <w:color w:val="000000"/>
        </w:rPr>
        <w:t>此图适用于：其他职权类第</w:t>
      </w:r>
      <w:r>
        <w:rPr>
          <w:color w:val="000000"/>
          <w:lang w:val="en-US" w:eastAsia="zh-CN"/>
        </w:rPr>
        <w:t>6</w:t>
      </w:r>
      <w:r>
        <w:rPr>
          <w:color w:val="000000"/>
        </w:rPr>
        <w:t>项职权</w:t>
      </w:r>
    </w:p>
    <w:p>
      <w:pPr>
        <w:pStyle w:val="Normal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723900</wp:posOffset>
                </wp:positionH>
                <wp:positionV relativeFrom="paragraph">
                  <wp:posOffset>19050</wp:posOffset>
                </wp:positionV>
                <wp:extent cx="4323080" cy="4563745"/>
                <wp:effectExtent l="8255" t="8890" r="864870" b="8255"/>
                <wp:wrapNone/>
                <wp:docPr id="6" name="组合 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240" cy="4563720"/>
                          <a:chOff x="0" y="0"/>
                          <a:chExt cx="4323240" cy="4563720"/>
                        </a:xfrm>
                      </wpg:grpSpPr>
                      <wps:wsp>
                        <wps:cNvSpPr/>
                        <wps:spPr>
                          <a:xfrm>
                            <a:off x="0" y="291960"/>
                            <a:ext cx="2617560" cy="6699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5080" y="962640"/>
                            <a:ext cx="0" cy="620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" y="1582920"/>
                            <a:ext cx="254556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072600" y="-55080"/>
                            <a:ext cx="1195560" cy="1305720"/>
                          </a:xfrm>
                          <a:prstGeom prst="wedgeRectCallout">
                            <a:avLst>
                              <a:gd name="adj1" fmla="val -3240"/>
                              <a:gd name="adj2" fmla="val 78268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单位上报的材料，不齐全或不符合要求的，应一次性告知需要补正的全部内容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191400" y="2551680"/>
                            <a:ext cx="957600" cy="1305720"/>
                          </a:xfrm>
                          <a:prstGeom prst="wedgeRectCallout">
                            <a:avLst>
                              <a:gd name="adj1" fmla="val -29750"/>
                              <a:gd name="adj2" fmla="val 82407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上报市农业产业化集群发展工作协调小组综合管理股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5080" y="2136240"/>
                            <a:ext cx="0" cy="620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2757960"/>
                            <a:ext cx="254556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175200" y="1307520"/>
                            <a:ext cx="990000" cy="1305720"/>
                          </a:xfrm>
                          <a:prstGeom prst="wedgeRectCallout">
                            <a:avLst>
                              <a:gd name="adj1" fmla="val -11990"/>
                              <a:gd name="adj2" fmla="val 81726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提出初步意见，征求相关单位意见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5080" y="3287880"/>
                            <a:ext cx="0" cy="620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909240"/>
                            <a:ext cx="2617560" cy="65484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" style="position:absolute;margin-left:57pt;margin-top:-2.85pt;width:336.05pt;height:363.7pt" coordorigin="1140,-57" coordsize="6721,7274">
                <v:shape id="shape_0" ID="流程图: 终止 1" stroked="t" o:allowincell="f" style="position:absolute;left:1140;top:490;width:4121;height:1054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3211,1546" to="3211,2522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07;top:2523;width:4008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5978;top:-56;width:1882;height:2055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单位上报的材料，不齐全或不符合要求的，应一次性告知需要补正的全部内容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166;top:4050;width:1507;height:2055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上报市农业产业化集群发展工作协调小组综合管理股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3211,3394" to="3211,4370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99;top:4373;width:4008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140;top:2090;width:1558;height:2055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提出初步意见，征求相关单位意见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3211,5208" to="3211,6184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终止 1" stroked="t" o:allowincell="f" style="position:absolute;left:1155;top:6186;width:4121;height:103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20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lang w:val="en-US" w:eastAsia="zh-CN"/>
        </w:rPr>
        <w:t>7</w:t>
      </w:r>
      <w:r>
        <w:rPr/>
        <w:t xml:space="preserve">. </w:t>
      </w:r>
      <w:r>
        <w:rPr>
          <w:color w:val="000000"/>
        </w:rPr>
        <w:t>此图适用于：其他职权类第</w:t>
      </w:r>
      <w:r>
        <w:rPr>
          <w:color w:val="000000"/>
          <w:lang w:val="en-US" w:eastAsia="zh-CN"/>
        </w:rPr>
        <w:t>7</w:t>
      </w:r>
      <w:r>
        <w:rPr>
          <w:color w:val="000000"/>
        </w:rPr>
        <w:t>项职权</w:t>
      </w:r>
    </w:p>
    <w:p>
      <w:pPr>
        <w:pStyle w:val="Normal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left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332740</wp:posOffset>
                </wp:positionH>
                <wp:positionV relativeFrom="paragraph">
                  <wp:posOffset>124460</wp:posOffset>
                </wp:positionV>
                <wp:extent cx="6001385" cy="4565650"/>
                <wp:effectExtent l="8890" t="8255" r="809625" b="8890"/>
                <wp:wrapNone/>
                <wp:docPr id="7" name="组合 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560" cy="4565520"/>
                          <a:chOff x="0" y="0"/>
                          <a:chExt cx="6001560" cy="4565520"/>
                        </a:xfrm>
                      </wpg:grpSpPr>
                      <wps:wsp>
                        <wps:cNvSpPr/>
                        <wps:spPr>
                          <a:xfrm>
                            <a:off x="1673280" y="292680"/>
                            <a:ext cx="2615040" cy="67068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0080" y="963360"/>
                            <a:ext cx="0" cy="621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734720" y="-54000"/>
                            <a:ext cx="1196280" cy="1304280"/>
                          </a:xfrm>
                          <a:prstGeom prst="wedgeRectCallout">
                            <a:avLst>
                              <a:gd name="adj1" fmla="val -3240"/>
                              <a:gd name="adj2" fmla="val 78268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单位上报的材料，不齐全或不符合要求的，应一次性告知需要补正的全部内容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0080" y="2136600"/>
                            <a:ext cx="0" cy="621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03160" y="2759760"/>
                            <a:ext cx="4298400" cy="1041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163680" y="-92880"/>
                              <a:ext cx="964080" cy="1305000"/>
                            </a:xfrm>
                            <a:prstGeom prst="wedgeRectCallout">
                              <a:avLst>
                                <a:gd name="adj1" fmla="val -29750"/>
                                <a:gd name="adj2" fmla="val 82407"/>
                              </a:avLst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初审合格的，向市农业行政主管部门推荐。</w:t>
                                </w:r>
                              </w:p>
                            </w:txbxContent>
                          </wps:txbx>
                          <wps:bodyPr anchor="t" rot="16200000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44480" cy="52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决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综合管理股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584360"/>
                            <a:ext cx="4251960" cy="84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09280" y="0"/>
                              <a:ext cx="2542680" cy="55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审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综合管理股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245160" y="-211680"/>
                              <a:ext cx="813960" cy="1304280"/>
                            </a:xfrm>
                            <a:prstGeom prst="wedgeRectCallout">
                              <a:avLst>
                                <a:gd name="adj1" fmla="val -23425"/>
                                <a:gd name="adj2" fmla="val -79685"/>
                              </a:avLst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对申报材料的完整性进行初审，并组织进行现场检查。</w:t>
                                </w:r>
                              </w:p>
                            </w:txbxContent>
                          </wps:txbx>
                          <wps:bodyPr anchor="t" rot="16200000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980080" y="3289320"/>
                            <a:ext cx="0" cy="621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3910320"/>
                            <a:ext cx="2615040" cy="65520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3" style="position:absolute;margin-left:-6.95pt;margin-top:5.55pt;width:447.75pt;height:363.75pt" coordorigin="-139,111" coordsize="8955,7275">
                <v:shape id="shape_0" ID="流程图: 终止 1" stroked="t" o:allowincell="f" style="position:absolute;left:2111;top:657;width:4117;height:105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管理股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69,1713" to="4169,2690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矩形标注 35" stroked="t" o:allowincell="f" style="position:absolute;left:6932;top:112;width:1883;height:2053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单位上报的材料，不齐全或不符合要求的，应一次性告知需要补正的全部内容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69,3561" to="4169,453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88" style="position:absolute;left:2158;top:4395;width:6499;height:2055">
                  <v:shape id="shape_0" ID="矩形标注 35" stroked="t" o:allowincell="f" style="position:absolute;left:7140;top:4396;width:1517;height:2054;mso-wrap-style:square;v-text-anchor:top;rotation:90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初审合格的，向市农业行政主管部门推荐。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2158;top:4542;width:4006;height:8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决定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综合管理股）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</v:group>
                <v:group id="shape_0" alt="组合 91" style="position:absolute;left:-139;top:2358;width:6311;height:2054">
                  <v:shape id="shape_0" fillcolor="white" stroked="t" o:allowincell="f" style="position:absolute;left:2168;top:2691;width:4003;height:8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审查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综合管理股）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ID="矩形标注 35" stroked="t" o:allowincell="f" style="position:absolute;left:-138;top:2359;width:1281;height:2053;mso-wrap-style:square;v-text-anchor:top;rotation:90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对申报材料的完整性进行初审，并组织进行现场检查。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</v:group>
                <v:line id="shape_0" from="4169,5376" to="4169,6353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终止 1" stroked="t" o:allowincell="f" style="position:absolute;left:2102;top:6354;width:4117;height:103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管理股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20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lang w:val="en-US" w:eastAsia="zh-CN"/>
        </w:rPr>
        <w:t>8</w:t>
      </w:r>
      <w:r>
        <w:rPr/>
        <w:t xml:space="preserve">. </w:t>
      </w:r>
      <w:r>
        <w:rPr>
          <w:color w:val="000000"/>
        </w:rPr>
        <w:t>此图适用于：其他职权类第</w:t>
      </w:r>
      <w:r>
        <w:rPr>
          <w:color w:val="000000"/>
          <w:lang w:val="en-US" w:eastAsia="zh-CN"/>
        </w:rPr>
        <w:t>8</w:t>
      </w:r>
      <w:r>
        <w:rPr>
          <w:color w:val="000000"/>
        </w:rPr>
        <w:t>项职权</w:t>
      </w:r>
    </w:p>
    <w:p>
      <w:pPr>
        <w:pStyle w:val="Normal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332740</wp:posOffset>
                </wp:positionH>
                <wp:positionV relativeFrom="paragraph">
                  <wp:posOffset>196215</wp:posOffset>
                </wp:positionV>
                <wp:extent cx="6003290" cy="4445635"/>
                <wp:effectExtent l="8890" t="8255" r="828675" b="8890"/>
                <wp:wrapNone/>
                <wp:docPr id="8" name="组合 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3360" cy="4445640"/>
                          <a:chOff x="0" y="0"/>
                          <a:chExt cx="6003360" cy="4445640"/>
                        </a:xfrm>
                      </wpg:grpSpPr>
                      <wps:wsp>
                        <wps:cNvSpPr/>
                        <wps:spPr>
                          <a:xfrm>
                            <a:off x="1700640" y="230040"/>
                            <a:ext cx="2616120" cy="6591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7560" y="894240"/>
                            <a:ext cx="720" cy="609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2440" y="1513080"/>
                            <a:ext cx="254448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755240" y="-64440"/>
                            <a:ext cx="1176120" cy="1305000"/>
                          </a:xfrm>
                          <a:prstGeom prst="wedgeRectCallout">
                            <a:avLst>
                              <a:gd name="adj1" fmla="val -3240"/>
                              <a:gd name="adj2" fmla="val 78268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单位上报的材料，不齐全或不符合要求的，应一次性告知需要补正的全部内容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969080" y="2347200"/>
                            <a:ext cx="763200" cy="1305000"/>
                          </a:xfrm>
                          <a:prstGeom prst="wedgeRectCallout">
                            <a:avLst>
                              <a:gd name="adj1" fmla="val -19652"/>
                              <a:gd name="adj2" fmla="val 82356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核确认后，正式行文上报市农业局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7560" y="2067480"/>
                            <a:ext cx="720" cy="609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2520" y="2673360"/>
                            <a:ext cx="254448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35800" y="1264320"/>
                            <a:ext cx="833040" cy="1305000"/>
                          </a:xfrm>
                          <a:prstGeom prst="wedgeRectCallout">
                            <a:avLst>
                              <a:gd name="adj1" fmla="val -23425"/>
                              <a:gd name="adj2" fmla="val -79685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申报材料，组织相关人员进行审核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5120" y="3204360"/>
                            <a:ext cx="720" cy="609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3801600"/>
                            <a:ext cx="2616120" cy="64404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6" style="position:absolute;margin-left:-7.7pt;margin-top:10.35pt;width:448.45pt;height:355.15pt" coordorigin="-154,207" coordsize="8969,7103">
                <v:shape id="shape_0" ID="流程图: 终止 1" stroked="t" o:allowincell="f" style="position:absolute;left:2154;top:671;width:4119;height:103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管理股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65,1717" to="4165,2676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7;top:2692;width:4006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964;top:208;width:1851;height:2054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单位上报的材料，不齐全或不符合要求的，应一次性告知需要补正的全部内容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7301;top:4006;width:1201;height:2054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核确认后，正式行文上报市农业局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65,3565" to="4165,4524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3;top:4519;width:4006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-153;top:2301;width:1311;height:2054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申报材料，组织相关人员进行审核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77,5355" to="4177,6314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终止 1" stroked="t" o:allowincell="f" style="position:absolute;left:2097;top:6296;width:4119;height:101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20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lang w:val="en-US" w:eastAsia="zh-CN"/>
        </w:rPr>
        <w:t>9</w:t>
      </w:r>
      <w:r>
        <w:rPr/>
        <w:t xml:space="preserve">. </w:t>
      </w:r>
      <w:r>
        <w:rPr>
          <w:color w:val="000000"/>
        </w:rPr>
        <w:t>此图适用于：其他职权类第</w:t>
      </w:r>
      <w:r>
        <w:rPr>
          <w:color w:val="000000"/>
          <w:lang w:val="en-US" w:eastAsia="zh-CN"/>
        </w:rPr>
        <w:t>9</w:t>
      </w:r>
      <w:r>
        <w:rPr>
          <w:color w:val="000000"/>
        </w:rPr>
        <w:t>项职权</w:t>
      </w:r>
    </w:p>
    <w:p>
      <w:pPr>
        <w:pStyle w:val="Normal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1645</wp:posOffset>
                </wp:positionH>
                <wp:positionV relativeFrom="paragraph">
                  <wp:posOffset>102235</wp:posOffset>
                </wp:positionV>
                <wp:extent cx="5195570" cy="6734810"/>
                <wp:effectExtent l="8255" t="161290" r="1292225" b="8890"/>
                <wp:wrapNone/>
                <wp:docPr id="9" name="组合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5520" cy="6734880"/>
                          <a:chOff x="0" y="0"/>
                          <a:chExt cx="5195520" cy="6734880"/>
                        </a:xfrm>
                      </wpg:grpSpPr>
                      <wps:wsp>
                        <wps:cNvSpPr/>
                        <wps:spPr>
                          <a:xfrm>
                            <a:off x="1458000" y="0"/>
                            <a:ext cx="1476360" cy="3999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6560" y="867960"/>
                            <a:ext cx="1448280" cy="55044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676440"/>
                            <a:ext cx="399960" cy="152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书面告知（当场）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240"/>
                            <a:ext cx="1000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补充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02920" y="361440"/>
                            <a:ext cx="720" cy="315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201240"/>
                            <a:ext cx="468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81960" y="-254520"/>
                            <a:ext cx="810720" cy="1426320"/>
                          </a:xfrm>
                          <a:prstGeom prst="wedgeRectCallout">
                            <a:avLst>
                              <a:gd name="adj1" fmla="val -32518"/>
                              <a:gd name="adj2" fmla="val 97921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所需材料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种子、苗木繁育申请表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1886760"/>
                            <a:ext cx="254520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综合管理股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440" y="2852280"/>
                            <a:ext cx="2610360" cy="71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50" w:hanging="105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材料审查：综合管理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现场检验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综合管理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5960" y="5050080"/>
                            <a:ext cx="254520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核通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管理股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1440" y="555948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6027480"/>
                            <a:ext cx="2148840" cy="70740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（立卷归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管理股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22320" y="4582080"/>
                            <a:ext cx="335880" cy="468000"/>
                          </a:xfrm>
                        </wpg:grpSpPr>
                        <wps:wsp>
                          <wps:cNvSpPr/>
                          <wps:spPr>
                            <a:xfrm>
                              <a:off x="333000" y="0"/>
                              <a:ext cx="3240" cy="468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8240"/>
                              <a:ext cx="33264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90240" y="39996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5080" y="845280"/>
                            <a:ext cx="770760" cy="297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97000"/>
                              <a:ext cx="77076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7480" y="0"/>
                              <a:ext cx="33264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61440" y="238428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320" y="356364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32040" y="1418760"/>
                            <a:ext cx="348480" cy="46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9320"/>
                              <a:ext cx="33264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5240" y="0"/>
                              <a:ext cx="3240" cy="468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28840" y="4031640"/>
                            <a:ext cx="1448280" cy="55044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1480" y="4306680"/>
                            <a:ext cx="1315800" cy="208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400320" y="0"/>
                              <a:ext cx="915840" cy="208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2074320"/>
                                <a:ext cx="5446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40" cy="2084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0"/>
                                <a:ext cx="9144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783000"/>
                              <a:ext cx="33264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5400000">
                            <a:off x="3981600" y="2814120"/>
                            <a:ext cx="1179360" cy="1248480"/>
                          </a:xfrm>
                          <a:prstGeom prst="wedgeRectCallout">
                            <a:avLst>
                              <a:gd name="adj1" fmla="val -18393"/>
                              <a:gd name="adj2" fmla="val 79564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基地环境、生产规程是否符合要求，无检疫性无害生物发生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7" style="position:absolute;margin-left:36.35pt;margin-top:-11.95pt;width:406.3pt;height:550.3pt" coordorigin="727,-239" coordsize="8126,11006">
                <v:shape id="shape_0" ID="流程图: 终止 1" stroked="t" o:allowincell="f" style="position:absolute;left:3023;top:161;width:2324;height:62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流程图: 决策 8" stroked="t" o:allowincell="f" style="position:absolute;left:3021;top:1528;width:2280;height:86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176;top:1226;width:629;height:239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书面告知（当场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27;top:251;width:1575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补充资料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519,730" to="1519,1226" ID="箭头 6" stroked="t" o:allowincell="f" style="position:absolute;flip:x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2303,478" to="3039,478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矩形标注 35" stroked="t" o:allowincell="f" style="position:absolute;left:6997;top:-239;width:1276;height:2245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所需材料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种子、苗木繁育申请表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37;top:3132;width:4007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综合管理股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076;top:4653;width:4110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ind w:left="1050" w:hanging="105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材料审查：综合管理股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现场检验：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综合管理股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22;top:8114;width:4007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核通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管理股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31,8916" to="4135,9652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终止 1" stroked="t" o:allowincell="f" style="position:absolute;left:2454;top:9653;width:3383;height:111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（立卷归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管理股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group id="shape_0" alt="组合 120" style="position:absolute;left:3597;top:7377;width:529;height:736">
                  <v:line id="shape_0" from="4121,7377" to="4125,8113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597;top:7453;width:523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176,791" to="4180,1527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124" style="position:absolute;left:1806;top:1492;width:1213;height:468">
                  <v:line id="shape_0" from="1806,1960" to="3019,1960" ID="箭头 16" stroked="t" o:allowincell="f" style="position:absolute;flip:x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27;top:1492;width:523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131,3916" to="4135,4652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21,5773" to="4125,6509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129" style="position:absolute;left:3612;top:2395;width:547;height:736">
                  <v:shape id="shape_0" stroked="f" o:allowincell="f" style="position:absolute;left:3612;top:2473;width:523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56,2395" to="4160,3131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ID="流程图: 决策 8" stroked="t" o:allowincell="f" style="position:absolute;left:2977;top:6510;width:2280;height:86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group id="shape_0" alt="组合 133" style="position:absolute;left:950;top:6943;width:2072;height:3282">
                  <v:group id="shape_0" alt="组合 134" style="position:absolute;left:1580;top:6943;width:1441;height:3282">
                    <v:line id="shape_0" from="1582,10210" to="2439,10210" ID="箭头 34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580,6943" to="1581,10225" ID="直线 5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1582,6943" to="3021,6943" ID="直线 69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950;top:8176;width:523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矩形标注 35" stroked="t" o:allowincell="f" style="position:absolute;left:6997;top:4593;width:1856;height:1965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内容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基地环境、生产规程是否符合要求，无检疫性无害生物发生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lang w:val="en-US" w:eastAsia="zh-CN"/>
        </w:rPr>
        <w:t>10</w:t>
      </w:r>
      <w:r>
        <w:rPr/>
        <w:t xml:space="preserve">. </w:t>
      </w:r>
      <w:r>
        <w:rPr>
          <w:color w:val="000000"/>
        </w:rPr>
        <w:t>此图适用于：其他职权类第</w:t>
      </w:r>
      <w:r>
        <w:rPr>
          <w:color w:val="000000"/>
          <w:lang w:val="en-US" w:eastAsia="zh-CN"/>
        </w:rPr>
        <w:t>10</w:t>
      </w:r>
      <w:r>
        <w:rPr>
          <w:color w:val="000000"/>
        </w:rPr>
        <w:t>项职权</w:t>
      </w:r>
    </w:p>
    <w:p>
      <w:pPr>
        <w:pStyle w:val="Normal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332740</wp:posOffset>
                </wp:positionH>
                <wp:positionV relativeFrom="paragraph">
                  <wp:posOffset>196215</wp:posOffset>
                </wp:positionV>
                <wp:extent cx="6003290" cy="4445635"/>
                <wp:effectExtent l="8890" t="8255" r="828675" b="8890"/>
                <wp:wrapNone/>
                <wp:docPr id="10" name="组合 1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3360" cy="4445640"/>
                          <a:chOff x="0" y="0"/>
                          <a:chExt cx="6003360" cy="4445640"/>
                        </a:xfrm>
                      </wpg:grpSpPr>
                      <wps:wsp>
                        <wps:cNvSpPr/>
                        <wps:spPr>
                          <a:xfrm>
                            <a:off x="1700640" y="230040"/>
                            <a:ext cx="2616120" cy="6591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7560" y="894240"/>
                            <a:ext cx="720" cy="609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2440" y="1513080"/>
                            <a:ext cx="254448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755240" y="-64440"/>
                            <a:ext cx="1176120" cy="1305000"/>
                          </a:xfrm>
                          <a:prstGeom prst="wedgeRectCallout">
                            <a:avLst>
                              <a:gd name="adj1" fmla="val -3240"/>
                              <a:gd name="adj2" fmla="val 78268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单位上报的材料，不齐全或不符合要求的，应一次性告知需要补正的全部内容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969080" y="2347200"/>
                            <a:ext cx="763200" cy="1305000"/>
                          </a:xfrm>
                          <a:prstGeom prst="wedgeRectCallout">
                            <a:avLst>
                              <a:gd name="adj1" fmla="val -19652"/>
                              <a:gd name="adj2" fmla="val 82356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核确认后，报市畜牧兽医行政主管部门审批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7560" y="2067480"/>
                            <a:ext cx="720" cy="609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2520" y="2673360"/>
                            <a:ext cx="254448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35800" y="1264320"/>
                            <a:ext cx="833040" cy="1305000"/>
                          </a:xfrm>
                          <a:prstGeom prst="wedgeRectCallout">
                            <a:avLst>
                              <a:gd name="adj1" fmla="val -23425"/>
                              <a:gd name="adj2" fmla="val -79685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申报材料，组织相关人员进行审核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5120" y="3204360"/>
                            <a:ext cx="720" cy="609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3801600"/>
                            <a:ext cx="2616120" cy="64404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0" style="position:absolute;margin-left:-7.7pt;margin-top:10.35pt;width:448.45pt;height:355.15pt" coordorigin="-154,207" coordsize="8969,7103">
                <v:shape id="shape_0" ID="流程图: 终止 1" stroked="t" o:allowincell="f" style="position:absolute;left:2154;top:671;width:4119;height:103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管理股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65,1717" to="4165,2676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7;top:2692;width:4006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964;top:208;width:1851;height:2054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单位上报的材料，不齐全或不符合要求的，应一次性告知需要补正的全部内容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7301;top:4006;width:1201;height:2054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核确认后，报市畜牧兽医行政主管部门审批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65,3565" to="4165,4524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3;top:4519;width:4006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-153;top:2301;width:1311;height:2054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申报材料，组织相关人员进行审核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77,5355" to="4177,6314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终止 1" stroked="t" o:allowincell="f" style="position:absolute;left:2097;top:6296;width:4119;height:101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lang w:val="en-US" w:eastAsia="zh-CN"/>
        </w:rPr>
        <w:t>11</w:t>
      </w:r>
      <w:r>
        <w:rPr/>
        <w:t xml:space="preserve">. </w:t>
      </w:r>
      <w:r>
        <w:rPr>
          <w:color w:val="000000"/>
        </w:rPr>
        <w:t>此图适用于：其他职权类第</w:t>
      </w:r>
      <w:r>
        <w:rPr>
          <w:color w:val="000000"/>
          <w:lang w:val="en-US" w:eastAsia="zh-CN"/>
        </w:rPr>
        <w:t>11</w:t>
      </w:r>
      <w:r>
        <w:rPr>
          <w:color w:val="000000"/>
        </w:rPr>
        <w:t>项职权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81125</wp:posOffset>
                </wp:positionH>
                <wp:positionV relativeFrom="paragraph">
                  <wp:posOffset>969645</wp:posOffset>
                </wp:positionV>
                <wp:extent cx="2552700" cy="6576695"/>
                <wp:effectExtent l="8255" t="8255" r="8255" b="8890"/>
                <wp:wrapNone/>
                <wp:docPr id="11" name="组合 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760" cy="6576840"/>
                          <a:chOff x="0" y="0"/>
                          <a:chExt cx="2552760" cy="657684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2519640" cy="90684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登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凤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3320" y="916200"/>
                            <a:ext cx="3240" cy="64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63480"/>
                            <a:ext cx="2543760" cy="69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印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凤综合管理股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9440" y="4980240"/>
                            <a:ext cx="3240" cy="64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5627880"/>
                            <a:ext cx="2486160" cy="94860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凤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6200" y="3636720"/>
                            <a:ext cx="3240" cy="64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917080"/>
                            <a:ext cx="2552760" cy="2061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" y="1365840"/>
                              <a:ext cx="2543760" cy="69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备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（凤综合管理股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43760" cy="69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发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（凤综合管理股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73320" y="2260080"/>
                            <a:ext cx="3240" cy="64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1" style="position:absolute;margin-left:108.75pt;margin-top:76.35pt;width:201pt;height:517.8pt" coordorigin="2175,1527" coordsize="4020,10356">
                <v:shape id="shape_0" ID="流程图: 终止 1" stroked="t" o:allowincell="f" style="position:absolute;left:2189;top:1527;width:3967;height:142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登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凤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80,2970" to="4184,398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5;top:3989;width:4005;height:10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印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凤综合管理股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90,9370" to="4194,1038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终止 1" stroked="t" o:allowincell="f" style="position:absolute;left:2235;top:10390;width:3914;height:149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凤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85,7254" to="4189,8272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158" style="position:absolute;left:2175;top:6121;width:4020;height:3246">
                  <v:shape id="shape_0" fillcolor="white" stroked="t" o:allowincell="f" style="position:absolute;left:2189;top:8271;width:4005;height:10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备案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（凤综合管理股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2175;top:6121;width:4005;height:10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发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（凤综合管理股）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</v:group>
                <v:line id="shape_0" from="4180,5086" to="4184,6104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0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411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6411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411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411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411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411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12</w:t>
      </w:r>
      <w:r>
        <w:rPr/>
        <w:t>、此图适用于联合收割机跨区作业证发放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880870</wp:posOffset>
                </wp:positionH>
                <wp:positionV relativeFrom="paragraph">
                  <wp:posOffset>635</wp:posOffset>
                </wp:positionV>
                <wp:extent cx="1475740" cy="693420"/>
                <wp:effectExtent l="8255" t="8255" r="8890" b="8890"/>
                <wp:wrapNone/>
                <wp:docPr id="12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693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48.1pt;margin-top:0pt;width:116.15pt;height:54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申请人提出申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4080510</wp:posOffset>
                </wp:positionH>
                <wp:positionV relativeFrom="paragraph">
                  <wp:posOffset>7620</wp:posOffset>
                </wp:positionV>
                <wp:extent cx="1631315" cy="1714500"/>
                <wp:effectExtent l="668020" t="8890" r="8255" b="8255"/>
                <wp:wrapNone/>
                <wp:docPr id="13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31160" cy="1714680"/>
                        </a:xfrm>
                        <a:prstGeom prst="wedgeRectCallout">
                          <a:avLst>
                            <a:gd name="adj1" fmla="val -24527"/>
                            <a:gd name="adj2" fmla="val 8737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报条件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、凡参加跨区作业的联合收割机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、机车要经过农机部门挂牌入户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、驾驶员证照齐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、机车状况完好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21.25pt;margin-top:0.6pt;width:128.4pt;height:13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报条件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、凡参加跨区作业的联合收割机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、机车要经过农机部门挂牌入户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、驾驶员证照齐全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、机车状况完好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21005</wp:posOffset>
                </wp:positionH>
                <wp:positionV relativeFrom="paragraph">
                  <wp:posOffset>148590</wp:posOffset>
                </wp:positionV>
                <wp:extent cx="1015365" cy="32004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320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充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95pt;height:25.2pt;mso-wrap-distance-left:9.05pt;mso-wrap-distance-right:9.05pt;mso-wrap-distance-top:0pt;mso-wrap-distance-bottom:0pt;margin-top:11.7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40" w:leader="none"/>
          <w:tab w:val="center" w:pos="4153" w:leader="none"/>
        </w:tabs>
        <w:jc w:val="left"/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489710</wp:posOffset>
                </wp:positionH>
                <wp:positionV relativeFrom="paragraph">
                  <wp:posOffset>106045</wp:posOffset>
                </wp:positionV>
                <wp:extent cx="372110" cy="635"/>
                <wp:effectExtent l="635" t="38100" r="0" b="38100"/>
                <wp:wrapNone/>
                <wp:docPr id="15" name="箭头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8.35pt" to="146.55pt,8.35pt" ID="箭头 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604770</wp:posOffset>
                </wp:positionH>
                <wp:positionV relativeFrom="paragraph">
                  <wp:posOffset>161290</wp:posOffset>
                </wp:positionV>
                <wp:extent cx="13970" cy="469265"/>
                <wp:effectExtent l="26670" t="635" r="36195" b="635"/>
                <wp:wrapNone/>
                <wp:docPr id="1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469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pt,12.7pt" to="206.15pt,49.6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935355</wp:posOffset>
                </wp:positionH>
                <wp:positionV relativeFrom="paragraph">
                  <wp:posOffset>66040</wp:posOffset>
                </wp:positionV>
                <wp:extent cx="635" cy="315595"/>
                <wp:effectExtent l="38100" t="0" r="38100" b="635"/>
                <wp:wrapNone/>
                <wp:docPr id="17" name="直线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315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5pt,5.2pt" to="73.65pt,30pt" ID="直线 167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720090</wp:posOffset>
                </wp:positionH>
                <wp:positionV relativeFrom="paragraph">
                  <wp:posOffset>175895</wp:posOffset>
                </wp:positionV>
                <wp:extent cx="415290" cy="153797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5379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书面告知（当场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121.1pt;mso-wrap-distance-left:9.05pt;mso-wrap-distance-right:9.05pt;mso-wrap-distance-top:0pt;mso-wrap-distance-bottom:0pt;margin-top:13.85pt;mso-position-vertical-relative:text;margin-left:5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书面告知（当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899285</wp:posOffset>
                </wp:positionH>
                <wp:positionV relativeFrom="paragraph">
                  <wp:posOffset>64135</wp:posOffset>
                </wp:positionV>
                <wp:extent cx="1447800" cy="609600"/>
                <wp:effectExtent l="20955" t="8890" r="21590" b="9525"/>
                <wp:wrapNone/>
                <wp:docPr id="19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49.55pt;margin-top:5.05pt;width:113.95pt;height:47.9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127760</wp:posOffset>
                </wp:positionH>
                <wp:positionV relativeFrom="paragraph">
                  <wp:posOffset>160020</wp:posOffset>
                </wp:positionV>
                <wp:extent cx="770890" cy="635"/>
                <wp:effectExtent l="635" t="38100" r="635" b="38100"/>
                <wp:wrapNone/>
                <wp:docPr id="20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0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pt,12.6pt" to="149.45pt,12.6pt" ID="箭头 1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/>
        <w:t>否</w:t>
      </w:r>
      <w:r>
        <w:rPr>
          <w:rFonts w:eastAsia="Times New Roman"/>
        </w:rPr>
        <w:t xml:space="preserve">         </w:t>
      </w:r>
    </w:p>
    <w:p>
      <w:pPr>
        <w:pStyle w:val="Normal"/>
        <w:ind w:firstLine="3675"/>
        <w:rPr/>
      </w:pPr>
      <w:r>
        <w:rPr/>
        <w:t>是否通过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627630</wp:posOffset>
                </wp:positionH>
                <wp:positionV relativeFrom="paragraph">
                  <wp:posOffset>67945</wp:posOffset>
                </wp:positionV>
                <wp:extent cx="5080" cy="412115"/>
                <wp:effectExtent l="37465" t="635" r="34290" b="0"/>
                <wp:wrapNone/>
                <wp:docPr id="21" name="直线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412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5.35pt" to="207.25pt,37.75pt" ID="直线 17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是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396365</wp:posOffset>
                </wp:positionH>
                <wp:positionV relativeFrom="paragraph">
                  <wp:posOffset>113030</wp:posOffset>
                </wp:positionV>
                <wp:extent cx="2559050" cy="51308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综合管理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8.9pt;mso-position-vertical-relative:text;margin-left:10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综合管理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623820</wp:posOffset>
                </wp:positionH>
                <wp:positionV relativeFrom="paragraph">
                  <wp:posOffset>29210</wp:posOffset>
                </wp:positionV>
                <wp:extent cx="5715" cy="328930"/>
                <wp:effectExtent l="34290" t="635" r="36830" b="0"/>
                <wp:wrapNone/>
                <wp:docPr id="23" name="直线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29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pt,2.3pt" to="207pt,28.15pt" ID="直线 17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424940</wp:posOffset>
                </wp:positionH>
                <wp:positionV relativeFrom="paragraph">
                  <wp:posOffset>158750</wp:posOffset>
                </wp:positionV>
                <wp:extent cx="2559050" cy="51308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综合管理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12.5pt;mso-position-vertical-relative:text;margin-left:11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综合管理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4806950</wp:posOffset>
                </wp:positionH>
                <wp:positionV relativeFrom="paragraph">
                  <wp:posOffset>-379095</wp:posOffset>
                </wp:positionV>
                <wp:extent cx="726440" cy="1714500"/>
                <wp:effectExtent l="368300" t="227330" r="535940" b="8890"/>
                <wp:wrapNone/>
                <wp:docPr id="25" name="自选图形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6480" cy="1714680"/>
                        </a:xfrm>
                        <a:prstGeom prst="wedgeRectCallout">
                          <a:avLst>
                            <a:gd name="adj1" fmla="val -32435"/>
                            <a:gd name="adj2" fmla="val 6959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区级综合管理股申报到市机务管理科逐级审核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5" stroked="t" o:allowincell="f" style="position:absolute;margin-left:378.5pt;margin-top:-29.85pt;width:57.15pt;height:13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区级综合管理股申报到市机务管理科逐级审核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33345</wp:posOffset>
                </wp:positionH>
                <wp:positionV relativeFrom="paragraph">
                  <wp:posOffset>81280</wp:posOffset>
                </wp:positionV>
                <wp:extent cx="9525" cy="285750"/>
                <wp:effectExtent l="31115" t="635" r="35560" b="635"/>
                <wp:wrapNone/>
                <wp:docPr id="26" name="箭头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5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5pt,6.4pt" to="208.05pt,28.85pt" ID="箭头 21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790700</wp:posOffset>
                </wp:positionH>
                <wp:positionV relativeFrom="paragraph">
                  <wp:posOffset>196850</wp:posOffset>
                </wp:positionV>
                <wp:extent cx="1756410" cy="506095"/>
                <wp:effectExtent l="29210" t="9525" r="29845" b="8890"/>
                <wp:wrapNone/>
                <wp:docPr id="27" name="自选图形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6440" cy="50616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8" stroked="t" o:allowincell="f" style="position:absolute;margin-left:141pt;margin-top:15.5pt;width:138.25pt;height:39.8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20650</wp:posOffset>
                </wp:positionH>
                <wp:positionV relativeFrom="paragraph">
                  <wp:posOffset>165100</wp:posOffset>
                </wp:positionV>
                <wp:extent cx="946150" cy="72517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7251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予审批的应当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5pt;height:57.1pt;mso-wrap-distance-left:9.05pt;mso-wrap-distance-right:9.05pt;mso-wrap-distance-top:0pt;mso-wrap-distance-bottom:0pt;margin-top:13pt;mso-position-vertical-relative:text;margin-left:-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予审批的应当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47725</wp:posOffset>
                </wp:positionH>
                <wp:positionV relativeFrom="paragraph">
                  <wp:posOffset>36195</wp:posOffset>
                </wp:positionV>
                <wp:extent cx="914400" cy="635"/>
                <wp:effectExtent l="0" t="38100" r="635" b="38100"/>
                <wp:wrapNone/>
                <wp:docPr id="29" name="直线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2.85pt" to="138.7pt,2.85pt" ID="直线 17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</w:t>
      </w:r>
      <w:r>
        <w:rPr/>
        <w:t>是否通过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686050</wp:posOffset>
                </wp:positionH>
                <wp:positionV relativeFrom="paragraph">
                  <wp:posOffset>112395</wp:posOffset>
                </wp:positionV>
                <wp:extent cx="1905" cy="421005"/>
                <wp:effectExtent l="36830" t="635" r="38100" b="0"/>
                <wp:wrapNone/>
                <wp:docPr id="30" name="直线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20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8.85pt" to="211.6pt,41.95pt" ID="直线 18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/>
        <w:t>是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443990</wp:posOffset>
                </wp:positionH>
                <wp:positionV relativeFrom="paragraph">
                  <wp:posOffset>5080</wp:posOffset>
                </wp:positionV>
                <wp:extent cx="2758440" cy="65468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8440" cy="6546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送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制作并发放《联合收割机跨区作业证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.2pt;height:51.55pt;mso-wrap-distance-left:9.05pt;mso-wrap-distance-right:9.05pt;mso-wrap-distance-top:0pt;mso-wrap-distance-bottom:0pt;margin-top:0.4pt;mso-position-vertical-relative:text;margin-left:1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/>
                        <w:t>送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制作并发放《联合收割机跨区作业证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jc w:val="center"/>
        <w:rPr/>
      </w:pPr>
      <w:r>
        <w:rPr/>
      </w:r>
    </w:p>
    <w:p>
      <w:pPr>
        <w:pStyle w:val="Normal"/>
        <w:ind w:firstLine="210"/>
        <w:jc w:val="center"/>
        <w:rPr>
          <w:rFonts w:eastAsia="宋体"/>
          <w:lang w:eastAsia="zh-CN"/>
        </w:rPr>
      </w:pPr>
      <w:r>
        <w:rPr>
          <w:lang w:eastAsia="zh-CN"/>
        </w:rPr>
        <w:t>综合管理股</w:t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712085</wp:posOffset>
                </wp:positionH>
                <wp:positionV relativeFrom="paragraph">
                  <wp:posOffset>111760</wp:posOffset>
                </wp:positionV>
                <wp:extent cx="6350" cy="415290"/>
                <wp:effectExtent l="37465" t="635" r="33020" b="0"/>
                <wp:wrapNone/>
                <wp:docPr id="32" name="直线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415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5pt,8.8pt" to="214pt,41.45pt" ID="直线 18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647825</wp:posOffset>
                </wp:positionH>
                <wp:positionV relativeFrom="paragraph">
                  <wp:posOffset>133350</wp:posOffset>
                </wp:positionV>
                <wp:extent cx="2143125" cy="661035"/>
                <wp:effectExtent l="8890" t="8890" r="8255" b="8255"/>
                <wp:wrapNone/>
                <wp:docPr id="33" name="自选图形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60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办结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综合管理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3" stroked="t" o:allowincell="f" style="position:absolute;margin-left:129.75pt;margin-top:10.5pt;width:168.7pt;height:5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办结（立卷归档）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综合管理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185" w:leader="none"/>
          <w:tab w:val="left" w:pos="1455" w:leader="none"/>
          <w:tab w:val="left" w:pos="1485" w:leader="none"/>
          <w:tab w:val="center" w:pos="4153" w:leader="none"/>
        </w:tabs>
        <w:jc w:val="left"/>
        <w:rPr>
          <w:rFonts w:ascii="宋体" w:hAnsi="宋体" w:cs="宋体"/>
        </w:rPr>
      </w:pPr>
      <w:r>
        <w:rPr/>
        <w:tab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szCs w:val="21"/>
        </w:rPr>
      </w:pP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、此图适用于农业机械购置补贴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554480</wp:posOffset>
                </wp:positionH>
                <wp:positionV relativeFrom="paragraph">
                  <wp:posOffset>99060</wp:posOffset>
                </wp:positionV>
                <wp:extent cx="2228850" cy="664845"/>
                <wp:effectExtent l="8255" t="8890" r="8890" b="8255"/>
                <wp:wrapNone/>
                <wp:docPr id="34" name="自选图形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6649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启动阶段责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综合管理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4" stroked="t" o:allowincell="f" style="position:absolute;margin-left:122.4pt;margin-top:7.8pt;width:175.45pt;height:52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启动阶段责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综合管理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1354455" cy="1584960"/>
                <wp:effectExtent l="8890" t="8255" r="828040" b="8890"/>
                <wp:wrapNone/>
                <wp:docPr id="35" name="自选图形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4320" cy="1585080"/>
                        </a:xfrm>
                        <a:prstGeom prst="wedgeRectCallout">
                          <a:avLst>
                            <a:gd name="adj1" fmla="val 108509"/>
                            <a:gd name="adj2" fmla="val -42361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、区农机局区财政局联合申请报告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、报送项目文本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、制定实施工作方案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、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负责农机购置补贴政策宣传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5" fillcolor="white" stroked="t" o:allowincell="f" style="position:absolute;margin-left:-36pt;margin-top:0pt;width:106.6pt;height:124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、区农机局区财政局联合申请报告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、报送项目文本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、制定实施工作方案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、</w:t>
                      </w:r>
                      <w:r>
                        <w:rPr>
                          <w:sz w:val="21"/>
                          <w:kern w:val="2"/>
                          <w:szCs w:val="20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负责农机购置补贴政策宣传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47950</wp:posOffset>
                </wp:positionH>
                <wp:positionV relativeFrom="paragraph">
                  <wp:posOffset>169545</wp:posOffset>
                </wp:positionV>
                <wp:extent cx="635" cy="396240"/>
                <wp:effectExtent l="38100" t="635" r="38100" b="0"/>
                <wp:wrapNone/>
                <wp:docPr id="36" name="直线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3.35pt" to="208.5pt,44.5pt" ID="直线 18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6" w:leader="none"/>
        </w:tabs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706880</wp:posOffset>
                </wp:positionH>
                <wp:positionV relativeFrom="paragraph">
                  <wp:posOffset>-7620</wp:posOffset>
                </wp:positionV>
                <wp:extent cx="1948815" cy="51054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510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受理及审核阶段责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综合管理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color w:val="000000"/>
                                <w:highlight w:val="yellow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highlight w:val="yellow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3.45pt;height:40.2pt;mso-wrap-distance-left:9.05pt;mso-wrap-distance-right:9.05pt;mso-wrap-distance-top:0pt;mso-wrap-distance-bottom:0pt;margin-top:-0.6pt;mso-position-vertical-relative:text;margin-left:13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/>
                        <w:t>受理及审核阶段责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t>综合管理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color w:val="000000"/>
                          <w:highlight w:val="yellow"/>
                          <w:lang w:eastAsia="zh-CN"/>
                        </w:rPr>
                      </w:pPr>
                      <w:r>
                        <w:rPr>
                          <w:rFonts w:eastAsia="宋体"/>
                          <w:color w:val="000000"/>
                          <w:highlight w:val="yellow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2647950</wp:posOffset>
                </wp:positionH>
                <wp:positionV relativeFrom="paragraph">
                  <wp:posOffset>133985</wp:posOffset>
                </wp:positionV>
                <wp:extent cx="635" cy="396240"/>
                <wp:effectExtent l="38100" t="635" r="38100" b="635"/>
                <wp:wrapNone/>
                <wp:docPr id="38" name="直线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0.55pt" to="208.5pt,41.7pt" ID="直线 18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354455" cy="1485900"/>
                <wp:effectExtent l="503555" t="94615" r="2964815" b="8890"/>
                <wp:wrapNone/>
                <wp:docPr id="39" name="自选图形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4320" cy="1486080"/>
                        </a:xfrm>
                        <a:prstGeom prst="wedgeRectCallout">
                          <a:avLst>
                            <a:gd name="adj1" fmla="val -84879"/>
                            <a:gd name="adj2" fmla="val -54361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落实农机购置补贴具体操作程序，并及时向相关部门报送工作信息通过公示栏、农机化网站等公开农机购置补贴相关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8" fillcolor="white" stroked="t" o:allowincell="f" style="position:absolute;margin-left:324pt;margin-top:0pt;width:106.6pt;height:11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落实农机购置补贴具体操作程序，并及时向相关部门报送工作信息通过公示栏、农机化网站等公开农机购置补贴相关信息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84325</wp:posOffset>
                </wp:positionH>
                <wp:positionV relativeFrom="paragraph">
                  <wp:posOffset>-15875</wp:posOffset>
                </wp:positionV>
                <wp:extent cx="2072005" cy="52705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5270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0"/>
                              <w:rPr/>
                            </w:pPr>
                            <w:r>
                              <w:rPr/>
                              <w:t>信息公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>
                                <w:lang w:eastAsia="zh-CN"/>
                              </w:rPr>
                              <w:t>综合管理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15pt;height:41.5pt;mso-wrap-distance-left:9.05pt;mso-wrap-distance-right:9.05pt;mso-wrap-distance-top:0pt;mso-wrap-distance-bottom:0pt;margin-top:-1.25pt;mso-position-vertical-relative:text;margin-left:124.75pt;mso-position-horizontal-relative:text">
                <v:textbox>
                  <w:txbxContent>
                    <w:p>
                      <w:pPr>
                        <w:pStyle w:val="Normal"/>
                        <w:ind w:firstLine="1050"/>
                        <w:rPr/>
                      </w:pPr>
                      <w:r>
                        <w:rPr/>
                        <w:t>信息公开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>
                          <w:lang w:eastAsia="zh-CN"/>
                        </w:rPr>
                        <w:t>综合管理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1354455" cy="792480"/>
                <wp:effectExtent l="8890" t="8255" r="928370" b="8890"/>
                <wp:wrapNone/>
                <wp:docPr id="41" name="自选图形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4320" cy="792360"/>
                        </a:xfrm>
                        <a:prstGeom prst="wedgeRectCallout">
                          <a:avLst>
                            <a:gd name="adj1" fmla="val 118356"/>
                            <a:gd name="adj2" fmla="val -4153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通过公示栏、农机化网站等公开农机购置补贴相关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1" fillcolor="white" stroked="t" o:allowincell="f" style="position:absolute;margin-left:-45pt;margin-top:0pt;width:106.6pt;height:62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通过公示栏、农机化网站等公开农机购置补贴相关信息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495300"/>
                <wp:effectExtent l="38100" t="635" r="38100" b="0"/>
                <wp:wrapNone/>
                <wp:docPr id="42" name="直线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38.95pt" ID="直线 19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704975</wp:posOffset>
                </wp:positionH>
                <wp:positionV relativeFrom="paragraph">
                  <wp:posOffset>106680</wp:posOffset>
                </wp:positionV>
                <wp:extent cx="1983105" cy="714375"/>
                <wp:effectExtent l="8890" t="8890" r="8255" b="8255"/>
                <wp:wrapNone/>
                <wp:docPr id="43" name="自选图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240" cy="7142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综合管理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3" stroked="t" o:allowincell="f" style="position:absolute;margin-left:134.25pt;margin-top:8.4pt;width:156.1pt;height:56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综合管理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394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5394" w:leader="none"/>
        </w:tabs>
        <w:ind w:left="360" w:hanging="0"/>
        <w:jc w:val="left"/>
        <w:rPr/>
      </w:pPr>
      <w:r>
        <w:rPr/>
        <w:t>14.</w:t>
      </w:r>
      <w:r>
        <w:rPr/>
        <w:t>此图适用于农机维修工初级、中级、高级资格核准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3995</wp:posOffset>
                </wp:positionH>
                <wp:positionV relativeFrom="paragraph">
                  <wp:posOffset>-2398395</wp:posOffset>
                </wp:positionV>
                <wp:extent cx="5229860" cy="6477000"/>
                <wp:effectExtent l="8255" t="8255" r="8255" b="8890"/>
                <wp:wrapNone/>
                <wp:docPr id="44" name="组合 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9720" cy="6477120"/>
                          <a:chOff x="0" y="0"/>
                          <a:chExt cx="5229720" cy="6477120"/>
                        </a:xfrm>
                      </wpg:grpSpPr>
                      <wps:wsp>
                        <wps:cNvSpPr/>
                        <wps:spPr>
                          <a:xfrm>
                            <a:off x="1458000" y="2520"/>
                            <a:ext cx="1476360" cy="3999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6560" y="870480"/>
                            <a:ext cx="1448280" cy="55044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080" y="1144800"/>
                            <a:ext cx="770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120" y="678960"/>
                            <a:ext cx="399960" cy="152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书面告知（当场）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760"/>
                            <a:ext cx="1000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补充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01480" y="362520"/>
                            <a:ext cx="720" cy="315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203760"/>
                            <a:ext cx="468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774960" y="-59040"/>
                            <a:ext cx="1395720" cy="1513800"/>
                          </a:xfrm>
                          <a:prstGeom prst="wedgeRectCallout">
                            <a:avLst>
                              <a:gd name="adj1" fmla="val -32555"/>
                              <a:gd name="adj2" fmla="val 101152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供所需材料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的身份证明及其复印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其他相关证明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433584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5040" y="4822920"/>
                            <a:ext cx="254520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准予许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综合管理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7920" y="533016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5769720"/>
                            <a:ext cx="2144520" cy="70740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综合管理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61960" y="4069080"/>
                            <a:ext cx="915840" cy="2084760"/>
                          </a:xfrm>
                        </wpg:grpSpPr>
                        <wps:wsp>
                          <wps:cNvSpPr/>
                          <wps:spPr>
                            <a:xfrm>
                              <a:off x="1440" y="2074680"/>
                              <a:ext cx="5446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0" cy="2084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0"/>
                              <a:ext cx="9144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46360" y="444132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0240" y="40248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2040" y="147060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3280" y="84780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0520" y="238680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0520" y="330768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142128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3794760"/>
                            <a:ext cx="1448280" cy="55044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517572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1889280"/>
                            <a:ext cx="254520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综合管理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5960" y="2854800"/>
                            <a:ext cx="2545200" cy="48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027320" y="5514480"/>
                            <a:ext cx="590040" cy="1210320"/>
                          </a:xfrm>
                          <a:prstGeom prst="wedgeRectCallout">
                            <a:avLst>
                              <a:gd name="adj1" fmla="val -17495"/>
                              <a:gd name="adj2" fmla="val 90157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核发证件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1" style="position:absolute;margin-left:16.85pt;margin-top:-193.5pt;width:407.05pt;height:534.15pt" coordorigin="337,-3870" coordsize="8141,10683">
                <v:shape id="shape_0" ID="自选图形 195" stroked="t" o:allowincell="f" style="position:absolute;left:2633;top:-3773;width:2324;height:62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自选图形 196" stroked="t" o:allowincell="f" style="position:absolute;left:2631;top:-2406;width:2280;height:86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1416,-1974" to="2629,-1974" ID="直线 197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6;top:-2708;width:629;height:239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书面告知（当场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37;top:-3683;width:1575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补充资料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126,-3206" to="1126,-2710" ID="直线 200" stroked="t" o:allowincell="f" style="position:absolute;flip:x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913,-3456" to="2649,-3456" ID="直线 201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02" stroked="t" o:allowincell="f" style="position:absolute;left:6282;top:-3870;width:2197;height:2383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提供所需材料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的身份证明及其复印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其他相关证明材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3756,3051" to="3760,3787" ID="直线 203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62;top:3818;width:4007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准予许可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综合管理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日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3751,4617" to="3755,5353" ID="直线 205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06" stroked="t" o:allowincell="f" style="position:absolute;left:2021;top:5309;width:3376;height:111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综合管理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group id="shape_0" alt="组合 104" style="position:absolute;left:1222;top:2631;width:1441;height:3282">
                  <v:line id="shape_0" from="1224,5898" to="2081,5898" ID="直线 208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22,2631" to="1223,5913" ID="直线 5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224,2631" to="2663,2631" ID="直线 6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087;top:3217;width:52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6,-3143" to="3790,-2407" ID="直线 212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22;top:-1461;width:52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8;top:-2442;width:52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71,-18" to="3775,718" ID="直线 215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771,1432" to="3775,2168" ID="直线 21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766,-1539" to="3770,-803" ID="直线 217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18" stroked="t" o:allowincell="f" style="position:absolute;left:2617;top:2199;width:2280;height:86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f" o:allowincell="f" style="position:absolute;left:560;top:4374;width:52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762;top:-802;width:4007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综合管理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732;top:719;width:4007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试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自选图形 222" stroked="t" o:allowincell="f" style="position:absolute;left:6679;top:4908;width:928;height:1905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核发证件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tabs>
          <w:tab w:val="clear" w:pos="420"/>
          <w:tab w:val="left" w:pos="5394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11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411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411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>15</w:t>
      </w:r>
      <w:r>
        <w:rPr>
          <w:lang w:val="en-US" w:eastAsia="zh-CN"/>
        </w:rPr>
        <w:t>、农村土地承包、承包合同管理</w:t>
      </w:r>
    </w:p>
    <w:p>
      <w:pPr>
        <w:pStyle w:val="Normal"/>
        <w:tabs>
          <w:tab w:val="clear" w:pos="420"/>
          <w:tab w:val="left" w:pos="6411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411" w:leader="none"/>
        </w:tabs>
        <w:bidi w:val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333875" cy="5857875"/>
            <wp:effectExtent l="0" t="0" r="0" b="0"/>
            <wp:docPr id="4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411" w:leader="none"/>
        </w:tabs>
        <w:bidi w:val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411" w:leader="none"/>
        </w:tabs>
        <w:bidi w:val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411" w:leader="none"/>
        </w:tabs>
        <w:bidi w:val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411" w:leader="none"/>
        </w:tabs>
        <w:bidi w:val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411" w:leader="none"/>
        </w:tabs>
        <w:bidi w:val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411" w:leader="none"/>
        </w:tabs>
        <w:bidi w:val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411" w:leader="none"/>
        </w:tabs>
        <w:bidi w:val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411" w:leader="none"/>
        </w:tabs>
        <w:bidi w:val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411" w:leader="none"/>
        </w:tabs>
        <w:bidi w:val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411" w:leader="none"/>
        </w:tabs>
        <w:bidi w:val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411" w:leader="none"/>
        </w:tabs>
        <w:bidi w:val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411" w:leader="none"/>
        </w:tabs>
        <w:bidi w:val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411" w:leader="none"/>
        </w:tabs>
        <w:bidi w:val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411" w:leader="none"/>
        </w:tabs>
        <w:bidi w:val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6</w:t>
      </w:r>
      <w:r>
        <w:rPr>
          <w:rFonts w:ascii="宋体" w:hAnsi="宋体" w:cs="宋体"/>
          <w:sz w:val="24"/>
          <w:szCs w:val="24"/>
          <w:lang w:val="en-US" w:eastAsia="zh-CN"/>
        </w:rPr>
        <w:t>、对农村集体财产、资产、资源和审计工作的指导、监督和管理</w:t>
      </w:r>
    </w:p>
    <w:p>
      <w:pPr>
        <w:pStyle w:val="Normal"/>
        <w:tabs>
          <w:tab w:val="clear" w:pos="420"/>
          <w:tab w:val="left" w:pos="6411" w:leader="none"/>
        </w:tabs>
        <w:bidi w:val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567045" cy="4170680"/>
            <wp:effectExtent l="0" t="0" r="0" b="0"/>
            <wp:docPr id="4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824" t="5933" r="5241" b="50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045" cy="417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411" w:leader="none"/>
        </w:tabs>
        <w:bidi w:val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411" w:leader="none"/>
        </w:tabs>
        <w:bidi w:val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411" w:leader="none"/>
        </w:tabs>
        <w:bidi w:val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411" w:leader="none"/>
        </w:tabs>
        <w:bidi w:val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411" w:leader="none"/>
        </w:tabs>
        <w:bidi w:val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411" w:leader="none"/>
        </w:tabs>
        <w:bidi w:val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411" w:leader="none"/>
        </w:tabs>
        <w:bidi w:val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34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4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5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5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10:00Z</dcterms:created>
  <dc:creator>User</dc:creator>
  <dc:description/>
  <dc:language>en-US</dc:language>
  <cp:lastModifiedBy>Administrator</cp:lastModifiedBy>
  <dcterms:modified xsi:type="dcterms:W3CDTF">2020-01-03T10:00:09Z</dcterms:modified>
  <cp:revision>61</cp:revision>
  <dc:subject/>
  <dc:title>八、其他职权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