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eastAsia="zh-CN"/>
        </w:rPr>
        <w:t>五</w:t>
      </w:r>
      <w:r>
        <w:rPr>
          <w:color w:val="000000"/>
        </w:rPr>
        <w:t>、</w:t>
      </w:r>
      <w:r>
        <w:rPr/>
        <w:t>行政检查类</w:t>
      </w:r>
    </w:p>
    <w:p>
      <w:pPr>
        <w:pStyle w:val="Normal"/>
        <w:rPr>
          <w:b/>
          <w:b/>
          <w:color w:val="FF0000"/>
        </w:rPr>
      </w:pPr>
      <w:r>
        <w:rPr/>
        <w:t>1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1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695</wp:posOffset>
                </wp:positionH>
                <wp:positionV relativeFrom="paragraph">
                  <wp:posOffset>49530</wp:posOffset>
                </wp:positionV>
                <wp:extent cx="5162550" cy="5455920"/>
                <wp:effectExtent l="0" t="8890" r="1938020" b="889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5455800"/>
                          <a:chOff x="0" y="0"/>
                          <a:chExt cx="5162400" cy="5455800"/>
                        </a:xfrm>
                      </wpg:grpSpPr>
                      <wps:wsp>
                        <wps:cNvSpPr txBox="1"/>
                        <wps:spPr>
                          <a:xfrm>
                            <a:off x="0" y="253188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760" y="0"/>
                            <a:ext cx="1990800" cy="648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6483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96000"/>
                            <a:ext cx="185040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8270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474640"/>
                            <a:ext cx="2545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3620160"/>
                            <a:ext cx="2545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41180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766400"/>
                            <a:ext cx="214452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1640" y="2511720"/>
                            <a:ext cx="1410840" cy="1210320"/>
                          </a:xfrm>
                          <a:prstGeom prst="wedgeRectCallout">
                            <a:avLst>
                              <a:gd name="adj1" fmla="val -28851"/>
                              <a:gd name="adj2" fmla="val 7860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97928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297252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800" y="1569600"/>
                            <a:ext cx="99936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32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7.85pt;margin-top:3.9pt;width:414.3pt;height:429.65pt" coordorigin="557,78" coordsize="8286,8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;top:4065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607;top:78;width:3134;height:102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1099" to="4188,211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2717;top:2119;width:2913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2955" to="4188,397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3975;width:400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5779;width:4008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6563" to="4198,758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517;top:7584;width:3376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6623;top:4034;width:2221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3195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8,4759" to="4192,57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5" style="position:absolute;left:1141;top:2550;width:1573;height:3668">
                  <v:line id="shape_0" from="1141,2550" to="2714,2550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6214" to="2160,621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02" stroked="t" o:allowincell="f" style="position:absolute;left:1141;top:621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/>
        <w:t>2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2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695</wp:posOffset>
                </wp:positionH>
                <wp:positionV relativeFrom="paragraph">
                  <wp:posOffset>49530</wp:posOffset>
                </wp:positionV>
                <wp:extent cx="5162550" cy="5455920"/>
                <wp:effectExtent l="0" t="137795" r="1938020" b="889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5455800"/>
                          <a:chOff x="0" y="0"/>
                          <a:chExt cx="5162400" cy="54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62400" cy="545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31880"/>
                              <a:ext cx="37008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1760" y="0"/>
                              <a:ext cx="1990800" cy="64836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检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280" y="648360"/>
                              <a:ext cx="3240" cy="64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96000"/>
                              <a:ext cx="1850400" cy="53100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否存在问题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3280" y="1827000"/>
                              <a:ext cx="3240" cy="64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1760" y="2474640"/>
                              <a:ext cx="254556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处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3620160"/>
                              <a:ext cx="254556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信息公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9400" y="4118040"/>
                              <a:ext cx="3240" cy="64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766400"/>
                              <a:ext cx="2144520" cy="68976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851640" y="2511720"/>
                              <a:ext cx="1410840" cy="1210320"/>
                            </a:xfrm>
                            <a:prstGeom prst="wedgeRectCallout">
                              <a:avLst>
                                <a:gd name="adj1" fmla="val -28851"/>
                                <a:gd name="adj2" fmla="val 78606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做出检查结论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.根据实际情况，进入整改复查、行政强制、行政处罚程序或者移交相关部门进行处理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040" y="1979280"/>
                              <a:ext cx="37008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6160" y="2972520"/>
                              <a:ext cx="3240" cy="64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0080" y="1569600"/>
                              <a:ext cx="1000080" cy="232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999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2326680"/>
                                <a:ext cx="63828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1080"/>
                                <a:ext cx="1440" cy="23284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3924000" y="-230760"/>
                            <a:ext cx="1004040" cy="1465560"/>
                          </a:xfrm>
                          <a:prstGeom prst="wedgeRectCallout">
                            <a:avLst>
                              <a:gd name="adj1" fmla="val -15277"/>
                              <a:gd name="adj2" fmla="val 7577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对登记的地理标志农产品的地域范围、标志使用等进行监督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7.85pt;margin-top:-14.3pt;width:414.3pt;height:447.8pt" coordorigin="557,-286" coordsize="8286,8956">
                <v:group id="shape_0" alt="组合 20" style="position:absolute;left:557;top:78;width:8286;height:8593">
                  <v:shape id="shape_0" fillcolor="white" stroked="f" o:allowincell="f" style="position:absolute;left:557;top:4065;width:582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流程图: 终止 1" stroked="t" o:allowincell="f" style="position:absolute;left:2607;top:78;width:3134;height:1020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检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4184,1099" to="4188,2118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决策 8" stroked="t" o:allowincell="f" style="position:absolute;left:2717;top:2119;width:2913;height:83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否存在问题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4184,2955" to="4188,397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82;top:3975;width:4008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处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82;top:5779;width:4008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信息公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4194,6563" to="4198,7582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终止 1" stroked="t" o:allowincell="f" style="position:absolute;left:2517;top:7584;width:3376;height:1085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ID="矩形标注 35" stroked="t" o:allowincell="f" style="position:absolute;left:6623;top:4034;width:2221;height:1905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.做出检查结论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.根据实际情况，进入整改复查、行政强制、行政处罚程序或者移交相关部门进行处理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f" o:allowincell="f" style="position:absolute;left:3527;top:3195;width:582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88,4759" to="4192,5778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33" style="position:absolute;left:1140;top:2550;width:1574;height:3669">
                    <v:line id="shape_0" from="1141,2550" to="2714,2550" ID="直线 2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156,6214" to="2160,6214" ID="箭头 28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自选图形 463" stroked="t" o:allowincell="f" style="position:absolute;left:1140;top:2552;width:1;height:3666" type="_x0000_t32">
                      <v:stroke color="black" weight="15840" joinstyle="miter" endcap="flat"/>
                      <v:fill o:detectmouseclick="t" on="false"/>
                      <w10:wrap type="none"/>
                    </v:shape>
                  </v:group>
                </v:group>
                <v:shape id="shape_0" ID="矩形标注 35" stroked="t" o:allowincell="f" style="position:absolute;left:6736;top:-285;width:1580;height:230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对登记的地理标志农产品的地域范围、标志使用等进行监督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695</wp:posOffset>
                </wp:positionH>
                <wp:positionV relativeFrom="paragraph">
                  <wp:posOffset>171450</wp:posOffset>
                </wp:positionV>
                <wp:extent cx="5162550" cy="6322060"/>
                <wp:effectExtent l="0" t="8255" r="1938655" b="8255"/>
                <wp:wrapNone/>
                <wp:docPr id="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6321960"/>
                          <a:chOff x="0" y="0"/>
                          <a:chExt cx="5162400" cy="6321960"/>
                        </a:xfrm>
                      </wpg:grpSpPr>
                      <wps:wsp>
                        <wps:cNvSpPr txBox="1"/>
                        <wps:spPr>
                          <a:xfrm>
                            <a:off x="0" y="339984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817920"/>
                            <a:ext cx="2197080" cy="6991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51776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540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26960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334260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48812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49867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634360"/>
                            <a:ext cx="2197080" cy="687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2000" y="3495960"/>
                            <a:ext cx="1410480" cy="121032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84796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38412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2439000"/>
                            <a:ext cx="1000080" cy="232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596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440"/>
                              <a:ext cx="1440" cy="23277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975400" y="775080"/>
                            <a:ext cx="2961720" cy="1411560"/>
                          </a:xfrm>
                          <a:prstGeom prst="wedgeRectCallout">
                            <a:avLst>
                              <a:gd name="adj1" fmla="val -11351"/>
                              <a:gd name="adj2" fmla="val 7357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查验《植物检疫证书》及缴费凭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查阅有关发票、账目、合同、原始凭证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进入生产、加工、经营、存放等地所实地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、不定期现场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上报相关资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7.85pt;margin-top:74.5pt;width:467.4pt;height:436.75pt" coordorigin="557,1490" coordsize="9348,8735">
                <v:shape id="shape_0" fillcolor="white" stroked="f" o:allowincell="f" style="position:absolute;left:557;top:5624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447;top:1558;width:3459;height:11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2660" to="4188,36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3680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4516" to="4188,553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5534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338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8123" to="4198,914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9143;width:3459;height:10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3;top:5775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4755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8,6319" to="4192,733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1" style="position:absolute;left:1140;top:4111;width:1574;height:3667">
                  <v:line id="shape_0" from="1141,4111" to="2714,4111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7774" to="2160,777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223" stroked="t" o:allowincell="f" style="position:absolute;left:1140;top:4113;width:1;height:366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243;top:1490;width:4663;height:222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查验《植物检疫证书》及缴费凭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查阅有关发票、账目、合同、原始凭证等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进入生产、加工、经营、存放等地所实地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、不定期现场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上报相关资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/>
        <w:t>3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3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695</wp:posOffset>
                </wp:positionH>
                <wp:positionV relativeFrom="paragraph">
                  <wp:posOffset>169545</wp:posOffset>
                </wp:positionV>
                <wp:extent cx="5247640" cy="6324600"/>
                <wp:effectExtent l="0" t="8255" r="1933575" b="8890"/>
                <wp:wrapNone/>
                <wp:docPr id="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6324480"/>
                          <a:chOff x="0" y="0"/>
                          <a:chExt cx="5247720" cy="6324480"/>
                        </a:xfrm>
                      </wpg:grpSpPr>
                      <wps:wsp>
                        <wps:cNvSpPr txBox="1"/>
                        <wps:spPr>
                          <a:xfrm>
                            <a:off x="0" y="340236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819000"/>
                            <a:ext cx="2196000" cy="699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151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66480"/>
                            <a:ext cx="184896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26974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334512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490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498852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636160"/>
                            <a:ext cx="2196000" cy="688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1920" y="4586760"/>
                            <a:ext cx="1410840" cy="120960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84976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8430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2440440"/>
                            <a:ext cx="10000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8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840760" y="995760"/>
                            <a:ext cx="3402360" cy="1410840"/>
                          </a:xfrm>
                          <a:prstGeom prst="wedgeRectCallout">
                            <a:avLst>
                              <a:gd name="adj1" fmla="val -16333"/>
                              <a:gd name="adj2" fmla="val 8037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农业转基因生物安全有关的证明材料或者其他资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农业转基因生物研究、试验、生产、加工、经营或者进口、出口的有关档案、账册和资料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其他关于农业转基因生物安全的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、不定期现场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上报相关资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7.85pt;margin-top:77.85pt;width:491.55pt;height:433.5pt" coordorigin="557,1557" coordsize="9831,8670">
                <v:shape id="shape_0" fillcolor="white" stroked="f" o:allowincell="f" style="position:absolute;left:557;top:5625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446;top:1557;width:3457;height:110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2659" to="4185,36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6;top:3679;width:291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4515" to="4185,553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553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33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1,8123" to="4195,91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6;top:9143;width:3457;height:10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49;top:7490;width:22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5;top:4755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6,6319" to="4190,733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9" style="position:absolute;left:1140;top:4110;width:1574;height:3668">
                  <v:line id="shape_0" from="1141,4110" to="2714,4110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7774" to="2160,777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314" stroked="t" o:allowincell="f" style="position:absolute;left:1140;top:4112;width:1;height:3666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031;top:1835;width:5357;height:222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农业转基因生物安全有关的证明材料或者其他资料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农业转基因生物研究、试验、生产、加工、经营或者进口、出口的有关档案、账册和资料等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其他关于农业转基因生物安全的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、不定期现场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上报相关资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/>
        <w:t>4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4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t>5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5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695</wp:posOffset>
                </wp:positionH>
                <wp:positionV relativeFrom="paragraph">
                  <wp:posOffset>62865</wp:posOffset>
                </wp:positionV>
                <wp:extent cx="5163185" cy="6494145"/>
                <wp:effectExtent l="0" t="8255" r="1933575" b="8255"/>
                <wp:wrapNone/>
                <wp:docPr id="5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6494040"/>
                          <a:chOff x="0" y="0"/>
                          <a:chExt cx="5163120" cy="6494040"/>
                        </a:xfrm>
                      </wpg:grpSpPr>
                      <wps:wsp>
                        <wps:cNvSpPr/>
                        <wps:spPr>
                          <a:xfrm>
                            <a:off x="1199520" y="123840"/>
                            <a:ext cx="2196000" cy="9075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10314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79040"/>
                            <a:ext cx="184896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22096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857680"/>
                            <a:ext cx="254376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201200"/>
                            <a:ext cx="254376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48970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544720"/>
                            <a:ext cx="2196000" cy="949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47680" y="4297320"/>
                            <a:ext cx="1410840" cy="120960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36232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5535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48080" y="304200"/>
                            <a:ext cx="2019240" cy="1410840"/>
                          </a:xfrm>
                          <a:prstGeom prst="wedgeRectCallout">
                            <a:avLst>
                              <a:gd name="adj1" fmla="val -16138"/>
                              <a:gd name="adj2" fmla="val 7353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畜产品质量安全法律、法规、规章、文件等的遵守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、不定期现场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（2）上报相关资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52640"/>
                            <a:ext cx="1370160" cy="262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3880"/>
                              <a:ext cx="37008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61864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4040" y="1080"/>
                              <a:ext cx="1800" cy="2620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27.85pt;margin-top:14.7pt;width:430.45pt;height:501.6pt" coordorigin="557,294" coordsize="8609,10032">
                <v:shape id="shape_0" ID="流程图: 终止 1" stroked="t" o:allowincell="f" style="position:absolute;left:2446;top:294;width:3457;height:14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1723" to="4185,27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6;top:2743;width:291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3579" to="4185,45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599;width:4005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715;width:4005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1,7811" to="4195,883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6;top:8831;width:3457;height:149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17;top:6866;width:22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5;top:3819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6,5695" to="4190,671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987;top:578;width:3179;height:222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畜产品质量安全法律、法规、规章、文件等的遵守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、不定期现场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（2）上报相关资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87" style="position:absolute;left:557;top:3174;width:2156;height:4128">
                  <v:shape id="shape_0" fillcolor="white" stroked="f" o:allowincell="f" style="position:absolute;left:557;top:5007;width:582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1,3174" to="2714,3174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62,7298" to="2166,7298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745" stroked="t" o:allowincell="f" style="position:absolute;left:1146;top:3176;width:2;height:4126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6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6</w:t>
      </w: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695</wp:posOffset>
                </wp:positionH>
                <wp:positionV relativeFrom="paragraph">
                  <wp:posOffset>169545</wp:posOffset>
                </wp:positionV>
                <wp:extent cx="5247640" cy="6324600"/>
                <wp:effectExtent l="0" t="8255" r="2658110" b="8890"/>
                <wp:wrapNone/>
                <wp:docPr id="6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6324480"/>
                          <a:chOff x="0" y="0"/>
                          <a:chExt cx="5247720" cy="6324480"/>
                        </a:xfrm>
                      </wpg:grpSpPr>
                      <wps:wsp>
                        <wps:cNvSpPr txBox="1"/>
                        <wps:spPr>
                          <a:xfrm>
                            <a:off x="0" y="340236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819000"/>
                            <a:ext cx="2196000" cy="699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151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66480"/>
                            <a:ext cx="184896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26974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334512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490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498852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636160"/>
                            <a:ext cx="2196000" cy="688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1920" y="4586760"/>
                            <a:ext cx="1410840" cy="120960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84976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8430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2440440"/>
                            <a:ext cx="10000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8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840760" y="995760"/>
                            <a:ext cx="3402360" cy="1410840"/>
                          </a:xfrm>
                          <a:prstGeom prst="wedgeRectCallout">
                            <a:avLst>
                              <a:gd name="adj1" fmla="val -16333"/>
                              <a:gd name="adj2" fmla="val 8037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生鲜乳收购许可证、准运证办理是否及时，办证程序是够规范、申办材料是否齐全，生鲜乳收购站及运输车辆日常监管是否到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部署生鲜乳质量安全监管工作，是否建立相应工作责任制，完善日常巡查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7.85pt;margin-top:77.85pt;width:491.55pt;height:433.5pt" coordorigin="557,1557" coordsize="9831,8670">
                <v:shape id="shape_0" fillcolor="white" stroked="f" o:allowincell="f" style="position:absolute;left:557;top:5625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446;top:1557;width:3457;height:110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2659" to="4185,36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6;top:3679;width:291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4515" to="4185,553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553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33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1,8123" to="4195,91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6;top:9143;width:3457;height:10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49;top:7490;width:22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5;top:4755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6,6319" to="4190,733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05" style="position:absolute;left:1140;top:4110;width:1574;height:3668">
                  <v:line id="shape_0" from="1141,4110" to="2714,4110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7774" to="2160,777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351" stroked="t" o:allowincell="f" style="position:absolute;left:1140;top:4112;width:1;height:3666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031;top:1835;width:5357;height:222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生鲜乳收购许可证、准运证办理是否及时，办证程序是够规范、申办材料是否齐全，生鲜乳收购站及运输车辆日常监管是否到位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部署生鲜乳质量安全监管工作，是否建立相应工作责任制，完善日常巡查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695</wp:posOffset>
                </wp:positionH>
                <wp:positionV relativeFrom="paragraph">
                  <wp:posOffset>169545</wp:posOffset>
                </wp:positionV>
                <wp:extent cx="5247005" cy="6323965"/>
                <wp:effectExtent l="0" t="8890" r="1938655" b="8255"/>
                <wp:wrapNone/>
                <wp:docPr id="7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6324120"/>
                          <a:chOff x="0" y="0"/>
                          <a:chExt cx="5247000" cy="6324120"/>
                        </a:xfrm>
                      </wpg:grpSpPr>
                      <wps:wsp>
                        <wps:cNvSpPr txBox="1"/>
                        <wps:spPr>
                          <a:xfrm>
                            <a:off x="0" y="340164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819720"/>
                            <a:ext cx="2197080" cy="6991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51956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720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26982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334440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48992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49885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636160"/>
                            <a:ext cx="2197080" cy="687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6600" y="4586400"/>
                            <a:ext cx="1410480" cy="121032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84976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38430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2440800"/>
                            <a:ext cx="1000080" cy="232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32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440"/>
                              <a:ext cx="1440" cy="23277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749320" y="1085040"/>
                            <a:ext cx="3582000" cy="1411560"/>
                          </a:xfrm>
                          <a:prstGeom prst="wedgeRectCallout">
                            <a:avLst>
                              <a:gd name="adj1" fmla="val -16333"/>
                              <a:gd name="adj2" fmla="val 8037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生产经营种畜群的品种、配套系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是否与有生产经营规模相适应的畜牧兽医技术员、繁育设施设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是否具备法律、行政法规要求的种畜禽防疫条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种畜禽质量管理和育种记录制度、销售记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27.85pt;margin-top:77.9pt;width:498.5pt;height:433.4pt" coordorigin="557,1558" coordsize="9970,8668">
                <v:shape id="shape_0" fillcolor="white" stroked="f" o:allowincell="f" style="position:absolute;left:557;top:5624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447;top:1558;width:3459;height:11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2660" to="4188,36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3680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4516" to="4188,553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5534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338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8123" to="4198,914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9143;width:3459;height:10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57;top:7489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4755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8,6319" to="4192,733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23" style="position:absolute;left:1140;top:4111;width:1574;height:3667">
                  <v:line id="shape_0" from="1141,4111" to="2714,4111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7774" to="2160,777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369" stroked="t" o:allowincell="f" style="position:absolute;left:1140;top:4113;width:1;height:366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4888;top:1976;width:5640;height:222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生产经营种畜群的品种、配套系统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是否与有生产经营规模相适应的畜牧兽医技术员、繁育设施设备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是否具备法律、行政法规要求的种畜禽防疫条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种畜禽质量管理和育种记录制度、销售记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/>
        <w:t>7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7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lang w:val="en-US" w:eastAsia="zh-CN"/>
        </w:rPr>
        <w:t>8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695</wp:posOffset>
                </wp:positionH>
                <wp:positionV relativeFrom="paragraph">
                  <wp:posOffset>55245</wp:posOffset>
                </wp:positionV>
                <wp:extent cx="5247640" cy="5646420"/>
                <wp:effectExtent l="0" t="8255" r="1933575" b="8890"/>
                <wp:wrapNone/>
                <wp:docPr id="8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5646600"/>
                          <a:chOff x="0" y="0"/>
                          <a:chExt cx="5247720" cy="5646600"/>
                        </a:xfrm>
                      </wpg:grpSpPr>
                      <wps:wsp>
                        <wps:cNvSpPr txBox="1"/>
                        <wps:spPr>
                          <a:xfrm>
                            <a:off x="0" y="272412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41120"/>
                            <a:ext cx="2196000" cy="699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8406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8600"/>
                            <a:ext cx="184896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20192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6668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38124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4310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957920"/>
                            <a:ext cx="2196000" cy="688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1920" y="3908520"/>
                            <a:ext cx="1410840" cy="120960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17188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1647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1762200"/>
                            <a:ext cx="10000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440"/>
                              <a:ext cx="1440" cy="23281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18000" y="218520"/>
                            <a:ext cx="1847880" cy="1410840"/>
                          </a:xfrm>
                          <a:prstGeom prst="wedgeRectCallout">
                            <a:avLst>
                              <a:gd name="adj1" fmla="val -25912"/>
                              <a:gd name="adj2" fmla="val 7956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行政区域内甘草和麻黄草的采集、出售活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27.85pt;margin-top:15.45pt;width:430.35pt;height:433.5pt" coordorigin="557,309" coordsize="8607,8670">
                <v:shape id="shape_0" fillcolor="white" stroked="f" o:allowincell="f" style="position:absolute;left:557;top:4377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446;top:309;width:3457;height:110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1411" to="4185,243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6;top:2431;width:291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3267" to="4185,428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287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09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1,6875" to="4195,789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6;top:7894;width:3457;height:10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49;top:6242;width:22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5;top:3507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6,5071" to="4190,60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41" style="position:absolute;left:1140;top:2862;width:1574;height:3668">
                  <v:line id="shape_0" from="1141,2862" to="2714,2862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6526" to="2160,6526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407" stroked="t" o:allowincell="f" style="position:absolute;left:1140;top:2864;width:1;height:366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6254;top:431;width:2909;height:222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行政区域内甘草和麻黄草的采集、出售活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lang w:val="en-US" w:eastAsia="zh-CN"/>
        </w:rPr>
        <w:t>9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695</wp:posOffset>
                </wp:positionH>
                <wp:positionV relativeFrom="paragraph">
                  <wp:posOffset>43815</wp:posOffset>
                </wp:positionV>
                <wp:extent cx="5247005" cy="5855335"/>
                <wp:effectExtent l="0" t="8890" r="1938655" b="8255"/>
                <wp:wrapNone/>
                <wp:docPr id="9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5855400"/>
                          <a:chOff x="0" y="0"/>
                          <a:chExt cx="5247000" cy="5855400"/>
                        </a:xfrm>
                      </wpg:grpSpPr>
                      <wps:wsp>
                        <wps:cNvSpPr txBox="1"/>
                        <wps:spPr>
                          <a:xfrm>
                            <a:off x="0" y="293292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351000"/>
                            <a:ext cx="2197080" cy="6991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0508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9848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22294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87640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02156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45198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167800"/>
                            <a:ext cx="2197080" cy="687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6600" y="4117680"/>
                            <a:ext cx="1410480" cy="121032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38140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33742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1972440"/>
                            <a:ext cx="1000080" cy="232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596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77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050280" y="784080"/>
                            <a:ext cx="2980080" cy="1411560"/>
                          </a:xfrm>
                          <a:prstGeom prst="wedgeRectCallout">
                            <a:avLst>
                              <a:gd name="adj1" fmla="val -25912"/>
                              <a:gd name="adj2" fmla="val 7956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是否遵守《饲料和饲料添加剂管理条例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饲料行政许可证是否改变生产、检化验条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是否按照《饲料质量安全管理规范》生产经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27.85pt;margin-top:31.1pt;width:474.8pt;height:433.4pt" coordorigin="557,622" coordsize="9496,8668">
                <v:shape id="shape_0" fillcolor="white" stroked="f" o:allowincell="f" style="position:absolute;left:557;top:4688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447;top:622;width:3459;height:11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1724" to="4188,27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2744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580" to="4188,45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599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402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7187" to="4198,820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8207;width:3459;height:10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57;top:6553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3819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8,5383" to="4192,640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59" style="position:absolute;left:1140;top:3175;width:1574;height:3666">
                  <v:line id="shape_0" from="1141,3175" to="2714,3175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6838" to="2160,6838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426" stroked="t" o:allowincell="f" style="position:absolute;left:1140;top:3177;width:1;height:366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362;top:1304;width:4692;height:222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是否遵守《饲料和饲料添加剂管理条例》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饲料行政许可证是否改变生产、检化验条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是否按照《饲料质量安全管理规范》生产经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/>
        <w:t>1</w:t>
      </w:r>
      <w:r>
        <w:rPr>
          <w:lang w:val="en-US" w:eastAsia="zh-CN"/>
        </w:rPr>
        <w:t>0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695</wp:posOffset>
                </wp:positionH>
                <wp:positionV relativeFrom="paragraph">
                  <wp:posOffset>43815</wp:posOffset>
                </wp:positionV>
                <wp:extent cx="5247005" cy="5855335"/>
                <wp:effectExtent l="0" t="8255" r="1938655" b="8255"/>
                <wp:wrapNone/>
                <wp:docPr id="10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5855400"/>
                          <a:chOff x="0" y="0"/>
                          <a:chExt cx="5247000" cy="5855400"/>
                        </a:xfrm>
                      </wpg:grpSpPr>
                      <wps:wsp>
                        <wps:cNvSpPr txBox="1"/>
                        <wps:spPr>
                          <a:xfrm>
                            <a:off x="0" y="293292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351000"/>
                            <a:ext cx="2445480" cy="6991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0508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9848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22294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87640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02156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45198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167800"/>
                            <a:ext cx="2473920" cy="687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6600" y="4117680"/>
                            <a:ext cx="1410480" cy="121032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38140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33742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1972440"/>
                            <a:ext cx="1000080" cy="232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596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77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231000" y="603360"/>
                            <a:ext cx="2618640" cy="1411560"/>
                          </a:xfrm>
                          <a:prstGeom prst="wedgeRectCallout">
                            <a:avLst>
                              <a:gd name="adj1" fmla="val -30087"/>
                              <a:gd name="adj2" fmla="val 727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兽药生产、经营和使用环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是否违反兽药生产GMP、兽药经营GSP活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是否生产、经营假劣兽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27.85pt;margin-top:31.1pt;width:460.55pt;height:433.4pt" coordorigin="557,622" coordsize="9211,8668">
                <v:shape id="shape_0" fillcolor="white" stroked="f" o:allowincell="f" style="position:absolute;left:557;top:4688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252;top:622;width:3850;height:11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1724" to="4188,27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2744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580" to="4188,45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599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402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7187" to="4198,820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237;top:8207;width:3895;height:10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57;top:6553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3819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8,5383" to="4192,640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77" style="position:absolute;left:1140;top:3175;width:1574;height:3666">
                  <v:line id="shape_0" from="1141,3175" to="2714,3175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6838" to="2160,6838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445" stroked="t" o:allowincell="f" style="position:absolute;left:1140;top:3177;width:1;height:366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646;top:1019;width:4123;height:222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兽药生产、经营和使用环节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是否违反兽药生产GMP、兽药经营GSP活动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是否生产、经营假劣兽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/>
        <w:t>1</w:t>
      </w:r>
      <w:r>
        <w:rPr>
          <w:lang w:val="en-US" w:eastAsia="zh-CN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695</wp:posOffset>
                </wp:positionH>
                <wp:positionV relativeFrom="paragraph">
                  <wp:posOffset>43815</wp:posOffset>
                </wp:positionV>
                <wp:extent cx="5247005" cy="5855335"/>
                <wp:effectExtent l="0" t="8255" r="1938655" b="8255"/>
                <wp:wrapNone/>
                <wp:docPr id="11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5855400"/>
                          <a:chOff x="0" y="0"/>
                          <a:chExt cx="5247000" cy="5855400"/>
                        </a:xfrm>
                      </wpg:grpSpPr>
                      <wps:wsp>
                        <wps:cNvSpPr txBox="1"/>
                        <wps:spPr>
                          <a:xfrm>
                            <a:off x="0" y="293292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351000"/>
                            <a:ext cx="2445480" cy="6991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0508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9848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22294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87640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02156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45198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167800"/>
                            <a:ext cx="2473920" cy="687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6600" y="4117680"/>
                            <a:ext cx="1410480" cy="121032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238140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33742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1972440"/>
                            <a:ext cx="1000080" cy="2328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596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77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30960" y="203400"/>
                            <a:ext cx="1818720" cy="1411560"/>
                          </a:xfrm>
                          <a:prstGeom prst="wedgeRectCallout">
                            <a:avLst>
                              <a:gd name="adj1" fmla="val -10736"/>
                              <a:gd name="adj2" fmla="val 70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辖区内兽药生产企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上市兽药产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27.85pt;margin-top:19.45pt;width:429.05pt;height:445.05pt" coordorigin="557,389" coordsize="8581,8901">
                <v:shape id="shape_0" fillcolor="white" stroked="f" o:allowincell="f" style="position:absolute;left:557;top:4688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252;top:622;width:3850;height:11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1724" to="4188,27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2744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580" to="4188,45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599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402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7187" to="4198,820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237;top:8207;width:3895;height:10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57;top:6553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3819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8,5383" to="4192,640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95" style="position:absolute;left:1140;top:3175;width:1574;height:3666">
                  <v:line id="shape_0" from="1141,3175" to="2714,3175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6838" to="2160,6838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484" stroked="t" o:allowincell="f" style="position:absolute;left:1140;top:3177;width:1;height:366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6276;top:389;width:2863;height:222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辖区内兽药生产企业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上市兽药产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/>
        <w:t>1</w:t>
      </w:r>
      <w:r>
        <w:rPr>
          <w:lang w:val="en-US" w:eastAsia="zh-CN"/>
        </w:rPr>
        <w:t>2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</w:rPr>
        <w:t>此图适用于：行政检查类第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695</wp:posOffset>
                </wp:positionH>
                <wp:positionV relativeFrom="paragraph">
                  <wp:posOffset>80010</wp:posOffset>
                </wp:positionV>
                <wp:extent cx="5247640" cy="6017895"/>
                <wp:effectExtent l="0" t="8255" r="1933575" b="8890"/>
                <wp:wrapNone/>
                <wp:docPr id="12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6017760"/>
                          <a:chOff x="0" y="0"/>
                          <a:chExt cx="5247720" cy="6017760"/>
                        </a:xfrm>
                      </wpg:grpSpPr>
                      <wps:wsp>
                        <wps:cNvSpPr txBox="1"/>
                        <wps:spPr>
                          <a:xfrm>
                            <a:off x="0" y="309564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512280"/>
                            <a:ext cx="2443320" cy="699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121212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59760"/>
                            <a:ext cx="184896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23907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30384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18392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46818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5329440"/>
                            <a:ext cx="2472120" cy="688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1920" y="4280040"/>
                            <a:ext cx="1410840" cy="120960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54304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536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2133720"/>
                            <a:ext cx="10000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8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151080" y="685080"/>
                            <a:ext cx="2781360" cy="1410840"/>
                          </a:xfrm>
                          <a:prstGeom prst="wedgeRectCallout">
                            <a:avLst>
                              <a:gd name="adj1" fmla="val -19134"/>
                              <a:gd name="adj2" fmla="val 714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实验室生物安全审批管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实验室生物安全责任制落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实验室生物安全管理体系运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实验活动开展，动物病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27.85pt;margin-top:46.65pt;width:467.05pt;height:433.5pt" coordorigin="557,933" coordsize="9341,8670">
                <v:shape id="shape_0" fillcolor="white" stroked="f" o:allowincell="f" style="position:absolute;left:557;top:5001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251;top:933;width:3847;height:110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2035" to="4185,305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6;top:3055;width:291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3891" to="4185,491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91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71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1,7499" to="4195,851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236;top:8519;width:3892;height:10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49;top:6866;width:22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5;top:4131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6,5695" to="4190,671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213" style="position:absolute;left:1140;top:3486;width:1574;height:3668">
                  <v:line id="shape_0" from="1141,3486" to="2714,3486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7150" to="2160,7150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522" stroked="t" o:allowincell="f" style="position:absolute;left:1140;top:3488;width:1;height:3666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520;top:1205;width:4379;height:222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实验室生物安全审批管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实验室生物安全责任制落实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实验室生物安全管理体系运行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实验活动开展，动物病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3</w:t>
      </w:r>
      <w:r>
        <w:rPr/>
        <w:t xml:space="preserve">. </w:t>
      </w:r>
      <w:r>
        <w:rPr/>
        <w:t>此图适用于：行政检查类第</w:t>
      </w:r>
      <w:r>
        <w:rPr/>
        <w:t>1</w:t>
      </w:r>
      <w:r>
        <w:rPr>
          <w:lang w:val="en-US" w:eastAsia="zh-CN"/>
        </w:rPr>
        <w:t>3</w:t>
      </w:r>
      <w:r>
        <w:rPr/>
        <w:t>项职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186690</wp:posOffset>
                </wp:positionV>
                <wp:extent cx="5297170" cy="6369685"/>
                <wp:effectExtent l="8255" t="8255" r="1938655" b="8890"/>
                <wp:wrapNone/>
                <wp:docPr id="13" name="组合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6369840"/>
                          <a:chOff x="0" y="0"/>
                          <a:chExt cx="5297040" cy="6369840"/>
                        </a:xfrm>
                      </wpg:grpSpPr>
                      <wps:wsp>
                        <wps:cNvSpPr txBox="1"/>
                        <wps:spPr>
                          <a:xfrm>
                            <a:off x="796320" y="148968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77560" y="208800"/>
                            <a:ext cx="1628280" cy="1210320"/>
                          </a:xfrm>
                          <a:prstGeom prst="wedgeRectCallout">
                            <a:avLst>
                              <a:gd name="adj1" fmla="val -23995"/>
                              <a:gd name="adj2" fmla="val 942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8"/>
                                  <w:sz w:val="21"/>
                                  <w:szCs w:val="21"/>
                                  <w:rFonts w:ascii="宋体" w:hAnsi="宋体" w:eastAsia="宋体" w:cs="Arial"/>
                                  <w:color w:val="000000"/>
                                  <w:lang w:val="en-US" w:eastAsia="zh-CN" w:bidi="ar-SA"/>
                                </w:rPr>
                                <w:t>采取申报点填报、传真、电话等方式申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8"/>
                                  <w:sz w:val="21"/>
                                  <w:szCs w:val="21"/>
                                  <w:rFonts w:ascii="宋体" w:hAnsi="宋体" w:eastAsia="宋体" w:cs="Arial"/>
                                  <w:color w:val="000000"/>
                                  <w:lang w:val="en-US" w:eastAsia="zh-CN" w:bidi="ar-SA"/>
                                </w:rPr>
                                <w:t>采用电话申报的，需在现场补填检疫申报单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87720" y="2249280"/>
                            <a:ext cx="1407960" cy="1210320"/>
                          </a:xfrm>
                          <a:prstGeom prst="wedgeRectCallout">
                            <a:avLst>
                              <a:gd name="adj1" fmla="val 9375"/>
                              <a:gd name="adj2" fmla="val 7997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检疫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动物或动物产品是否符合农业部《动物检疫管理办法》及相关检疫规程等规定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880" y="720"/>
                            <a:ext cx="2197080" cy="906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疫申报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9079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55592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208656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73384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407664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040" y="47732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5420880"/>
                            <a:ext cx="2197080" cy="948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86640" y="4173120"/>
                            <a:ext cx="1410480" cy="121032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223848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34297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28800"/>
                            <a:ext cx="1504800" cy="2618280"/>
                          </a:xfrm>
                        </wpg:grpSpPr>
                        <wps:wsp>
                          <wps:cNvSpPr/>
                          <wps:spPr>
                            <a:xfrm>
                              <a:off x="448200" y="0"/>
                              <a:ext cx="1056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618280"/>
                              <a:ext cx="718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1080"/>
                              <a:ext cx="88596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不予受理的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7480" y="1524600"/>
                              <a:ext cx="1800" cy="1093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7480" y="1080"/>
                              <a:ext cx="1800" cy="992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8" style="position:absolute;margin-left:17.25pt;margin-top:14.75pt;width:433.5pt;height:501.5pt" coordorigin="345,295" coordsize="8670,10030">
                <v:shape id="shape_0" fillcolor="white" stroked="f" o:allowincell="f" style="position:absolute;left:1599;top:2640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 35" stroked="t" o:allowincell="f" style="position:absolute;left:6453;top:623;width:2563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2"/>
                          <w:jc w:val="both"/>
                          <w:rPr/>
                        </w:pPr>
                        <w:r>
                          <w:rPr>
                            <w:kern w:val="0"/>
                            <w:spacing w:val="8"/>
                            <w:sz w:val="21"/>
                            <w:szCs w:val="21"/>
                            <w:rFonts w:ascii="宋体" w:hAnsi="宋体" w:eastAsia="宋体" w:cs="Arial"/>
                            <w:color w:val="000000"/>
                            <w:lang w:val="en-US" w:eastAsia="zh-CN" w:bidi="ar-SA"/>
                          </w:rPr>
                          <w:t>采取申报点填报、传真、电话等方式申报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2"/>
                          <w:jc w:val="both"/>
                          <w:rPr/>
                        </w:pPr>
                        <w:r>
                          <w:rPr>
                            <w:kern w:val="0"/>
                            <w:spacing w:val="8"/>
                            <w:sz w:val="21"/>
                            <w:szCs w:val="21"/>
                            <w:rFonts w:ascii="宋体" w:hAnsi="宋体" w:eastAsia="宋体" w:cs="Arial"/>
                            <w:color w:val="000000"/>
                            <w:lang w:val="en-US" w:eastAsia="zh-CN" w:bidi="ar-SA"/>
                          </w:rPr>
                          <w:t>采用电话申报的，需在现场补填检疫申报单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6;top:3836;width:2216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检疫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动物或动物产品是否符合农业部《动物检疫管理办法》及相关检疫规程等规定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47;top:295;width:3459;height:14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疫申报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5,1724" to="4189,27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2745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5,3580" to="4189,45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599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714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7811" to="4198,882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8831;width:3459;height:14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4;top:6865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3819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9,5695" to="4193,671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233" style="position:absolute;left:345;top:3174;width:2369;height:4123">
                  <v:line id="shape_0" from="1051,3174" to="2714,3174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51,7298" to="2181,7298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5;top:4735;width:1394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不予受理的理由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自选图形 717" stroked="t" o:allowincell="f" style="position:absolute;left:1050;top:5575;width:2;height:172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720" stroked="t" o:allowincell="f" style="position:absolute;left:1050;top:3176;width:2;height:1563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4</w:t>
      </w:r>
      <w:r>
        <w:rPr/>
        <w:t xml:space="preserve">. </w:t>
      </w:r>
      <w:r>
        <w:rPr/>
        <w:t>此图适用于：行政检查类第</w:t>
      </w:r>
      <w:r>
        <w:rPr/>
        <w:t>1</w:t>
      </w:r>
      <w:r>
        <w:rPr>
          <w:lang w:val="en-US" w:eastAsia="zh-CN"/>
        </w:rPr>
        <w:t>4</w:t>
      </w:r>
      <w:r>
        <w:rPr/>
        <w:t>项职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</wp:posOffset>
                </wp:positionH>
                <wp:positionV relativeFrom="paragraph">
                  <wp:posOffset>43815</wp:posOffset>
                </wp:positionV>
                <wp:extent cx="5161915" cy="6710680"/>
                <wp:effectExtent l="0" t="8890" r="2452370" b="8890"/>
                <wp:wrapNone/>
                <wp:docPr id="14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6710760"/>
                          <a:chOff x="0" y="0"/>
                          <a:chExt cx="5162040" cy="6710760"/>
                        </a:xfrm>
                      </wpg:grpSpPr>
                      <wpg:grpSp>
                        <wpg:cNvGrpSpPr/>
                        <wpg:grpSpPr>
                          <a:xfrm>
                            <a:off x="0" y="2162880"/>
                            <a:ext cx="1370160" cy="261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080"/>
                              <a:ext cx="370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61684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4040" y="1080"/>
                              <a:ext cx="1800" cy="26186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268080" y="683640"/>
                            <a:ext cx="2577600" cy="1210320"/>
                          </a:xfrm>
                          <a:prstGeom prst="wedgeRectCallout">
                            <a:avLst>
                              <a:gd name="adj1" fmla="val -23995"/>
                              <a:gd name="adj2" fmla="val 942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场所及其生产经营活动是否符合《中华人民共和国动物防疫法》和农业部《动物防疫条件审查办法》等规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344880"/>
                            <a:ext cx="2197080" cy="906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12517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9936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24296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307584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41900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51148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762160"/>
                            <a:ext cx="2197080" cy="948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2000" y="4514760"/>
                            <a:ext cx="1409760" cy="121032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58120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37724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27.9pt;margin-top:30.6pt;width:460.2pt;height:501.3pt" coordorigin="558,612" coordsize="9204,10026">
                <v:group id="shape_0" alt="组合 240" style="position:absolute;left:558;top:3475;width:2157;height:4125">
                  <v:shape id="shape_0" fillcolor="white" stroked="f" o:allowincell="f" style="position:absolute;left:558;top:5305;width:58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2,3475" to="2715,3475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63,7596" to="2167,7596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766" stroked="t" o:allowincell="f" style="position:absolute;left:1147;top:3477;width:2;height:4123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705;top:1145;width:4058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场所及其生产经营活动是否符合《中华人民共和国动物防疫法》和农业部《动物防疫条件审查办法》等规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47;top:612;width:3459;height:14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2040" to="4188,30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3060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895" to="4188,491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913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028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8124" to="4198,91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9143;width:3459;height:14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5;top:7179;width:2219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4134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9,6010" to="4193,702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5.</w:t>
      </w:r>
      <w:r>
        <w:rPr/>
        <w:t xml:space="preserve"> </w:t>
      </w:r>
      <w:r>
        <w:rPr/>
        <w:t>此图适用于：行政检查类第</w:t>
      </w:r>
      <w:r>
        <w:rPr/>
        <w:t>1</w:t>
      </w:r>
      <w:r>
        <w:rPr>
          <w:lang w:val="en-US" w:eastAsia="zh-CN"/>
        </w:rPr>
        <w:t>5</w:t>
      </w:r>
      <w:r>
        <w:rPr/>
        <w:t>项职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</wp:posOffset>
                </wp:positionH>
                <wp:positionV relativeFrom="paragraph">
                  <wp:posOffset>43815</wp:posOffset>
                </wp:positionV>
                <wp:extent cx="5161915" cy="6710680"/>
                <wp:effectExtent l="0" t="8890" r="1938655" b="8890"/>
                <wp:wrapNone/>
                <wp:docPr id="15" name="组合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6710760"/>
                          <a:chOff x="0" y="0"/>
                          <a:chExt cx="5162040" cy="6710760"/>
                        </a:xfrm>
                      </wpg:grpSpPr>
                      <wpg:grpSp>
                        <wpg:cNvGrpSpPr/>
                        <wpg:grpSpPr>
                          <a:xfrm>
                            <a:off x="0" y="2162880"/>
                            <a:ext cx="1370160" cy="261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080"/>
                              <a:ext cx="370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61684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4040" y="1080"/>
                              <a:ext cx="1800" cy="26186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268080" y="683640"/>
                            <a:ext cx="2577600" cy="1210320"/>
                          </a:xfrm>
                          <a:prstGeom prst="wedgeRectCallout">
                            <a:avLst>
                              <a:gd name="adj1" fmla="val -23995"/>
                              <a:gd name="adj2" fmla="val 942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生产、经营活动是否符合《中华人民共和国动物防疫法》及其配套法规、规章等规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344880"/>
                            <a:ext cx="2197080" cy="906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12517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9936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24296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307584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41900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51148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762160"/>
                            <a:ext cx="2197080" cy="948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2000" y="4514760"/>
                            <a:ext cx="1409760" cy="121032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58120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37724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7" style="position:absolute;margin-left:27.9pt;margin-top:30.6pt;width:460.2pt;height:501.3pt" coordorigin="558,612" coordsize="9204,10026">
                <v:group id="shape_0" alt="组合 258" style="position:absolute;left:558;top:3475;width:2157;height:4125">
                  <v:shape id="shape_0" fillcolor="white" stroked="f" o:allowincell="f" style="position:absolute;left:558;top:5305;width:58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2,3475" to="2715,3475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63,7596" to="2167,7596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778" stroked="t" o:allowincell="f" style="position:absolute;left:1147;top:3477;width:2;height:4123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705;top:1145;width:4058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生产、经营活动是否符合《中华人民共和国动物防疫法》及其配套法规、规章等规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47;top:612;width:3459;height:14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2040" to="4188,30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3060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895" to="4188,491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913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028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8124" to="4198,91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9143;width:3459;height:14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5;top:7179;width:2219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4134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9,6010" to="4193,702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6</w:t>
      </w:r>
      <w:r>
        <w:rPr/>
        <w:t xml:space="preserve">. </w:t>
      </w:r>
      <w:r>
        <w:rPr/>
        <w:t>此图适用于：行政检查类第</w:t>
      </w:r>
      <w:r>
        <w:rPr/>
        <w:t>1</w:t>
      </w:r>
      <w:r>
        <w:rPr>
          <w:lang w:val="en-US" w:eastAsia="zh-CN"/>
        </w:rPr>
        <w:t>6</w:t>
      </w:r>
      <w:r>
        <w:rPr/>
        <w:t>项职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</wp:posOffset>
                </wp:positionH>
                <wp:positionV relativeFrom="paragraph">
                  <wp:posOffset>112395</wp:posOffset>
                </wp:positionV>
                <wp:extent cx="5161915" cy="6443980"/>
                <wp:effectExtent l="0" t="8255" r="1938655" b="8890"/>
                <wp:wrapNone/>
                <wp:docPr id="16" name="组合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6444000"/>
                          <a:chOff x="0" y="0"/>
                          <a:chExt cx="5162040" cy="6444000"/>
                        </a:xfrm>
                      </wpg:grpSpPr>
                      <wpg:grpSp>
                        <wpg:cNvGrpSpPr/>
                        <wpg:grpSpPr>
                          <a:xfrm>
                            <a:off x="0" y="1894320"/>
                            <a:ext cx="1370160" cy="262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440"/>
                              <a:ext cx="370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61792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4040" y="1080"/>
                              <a:ext cx="1800" cy="2619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557880" y="393480"/>
                            <a:ext cx="1997640" cy="1210320"/>
                          </a:xfrm>
                          <a:prstGeom prst="wedgeRectCallout">
                            <a:avLst>
                              <a:gd name="adj1" fmla="val -23995"/>
                              <a:gd name="adj2" fmla="val 942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畜禽屠宰是否符合生猪屠宰管理条例和食品安全管理规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74880"/>
                            <a:ext cx="2197080" cy="906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9824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3008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21610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280800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15116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484776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495400"/>
                            <a:ext cx="2197080" cy="948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1640" y="4247280"/>
                            <a:ext cx="1410480" cy="121032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31264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35038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27.9pt;margin-top:14.75pt;width:437.4pt;height:501.5pt" coordorigin="558,295" coordsize="8748,10030">
                <v:group id="shape_0" alt="组合 276" style="position:absolute;left:558;top:3160;width:2157;height:4127">
                  <v:shape id="shape_0" fillcolor="white" stroked="f" o:allowincell="f" style="position:absolute;left:558;top:4991;width:58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2,3160" to="2715,3160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63,7283" to="2167,7283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796" stroked="t" o:allowincell="f" style="position:absolute;left:1147;top:3162;width:2;height:4125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6162;top:797;width:3145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畜禽屠宰是否符合生猪屠宰管理条例和食品安全管理规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47;top:295;width:3459;height:14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1724" to="4188,27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2744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580" to="4188,45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599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6714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7811" to="4198,882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8831;width:3459;height:14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4;top:6865;width:2220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3819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9,5695" to="4193,671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695</wp:posOffset>
                </wp:positionH>
                <wp:positionV relativeFrom="paragraph">
                  <wp:posOffset>-91440</wp:posOffset>
                </wp:positionV>
                <wp:extent cx="5610860" cy="7440930"/>
                <wp:effectExtent l="0" t="8255" r="1819910" b="8255"/>
                <wp:wrapNone/>
                <wp:docPr id="17" name="组合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960" cy="7440840"/>
                          <a:chOff x="0" y="0"/>
                          <a:chExt cx="5610960" cy="7440840"/>
                        </a:xfrm>
                      </wpg:grpSpPr>
                      <wps:wsp>
                        <wps:cNvSpPr txBox="1"/>
                        <wps:spPr>
                          <a:xfrm>
                            <a:off x="0" y="386136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7520" y="1070640"/>
                            <a:ext cx="2519640" cy="9075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19782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625840"/>
                            <a:ext cx="184896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31564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3804120"/>
                            <a:ext cx="254376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5148000"/>
                            <a:ext cx="254376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FF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58438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6491520"/>
                            <a:ext cx="2486160" cy="949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81760" y="4910760"/>
                            <a:ext cx="1191960" cy="1657440"/>
                          </a:xfrm>
                          <a:prstGeom prst="wedgeRectCallout">
                            <a:avLst>
                              <a:gd name="adj1" fmla="val -24481"/>
                              <a:gd name="adj2" fmla="val 7095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30912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45003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2899440"/>
                            <a:ext cx="10000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1080"/>
                              <a:ext cx="1440" cy="2328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355120" y="1598040"/>
                            <a:ext cx="4853880" cy="1657440"/>
                          </a:xfrm>
                          <a:prstGeom prst="wedgeRectCallout">
                            <a:avLst>
                              <a:gd name="adj1" fmla="val -19481"/>
                              <a:gd name="adj2" fmla="val 729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强农惠农政策落实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涉农乱收费治理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村内公益事业一事一议筹资筹劳财政奖补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村组织收费及乡村债务管理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农民负担监管政策及制度执行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农民负担信访和案件查处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）党委、政府对农民负担工作重视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8）农民负担监管部门工作开展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年终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3" style="position:absolute;margin-left:27.85pt;margin-top:77.1pt;width:567.6pt;height:501.6pt" coordorigin="557,1542" coordsize="11352,10032">
                <v:shape id="shape_0" fillcolor="white" stroked="f" o:allowincell="f" style="position:absolute;left:557;top:5937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1" stroked="t" o:allowincell="f" style="position:absolute;left:2191;top:1542;width:3967;height:14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2971" to="4185,39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6;top:3991;width:291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1,4827" to="4185,584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5847;width:4005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963;width:4005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FF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1,9059" to="4195,1007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236;top:10079;width:3914;height:149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42;top:7590;width:1876;height:26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5;top:5067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6,6943" to="4190,796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306" style="position:absolute;left:1140;top:4422;width:1574;height:3668">
                  <v:line id="shape_0" from="1141,4422" to="2714,4422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56,8086" to="2160,8086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595" stroked="t" o:allowincell="f" style="position:absolute;left:1140;top:4424;width:1;height:3666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4266;top:2373;width:7643;height:26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强农惠农政策落实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涉农乱收费治理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村内公益事业一事一议筹资筹劳财政奖补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村组织收费及乡村债务管理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农民负担监管政策及制度执行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农民负担信访和案件查处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）党委、政府对农民负担工作重视情况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8）农民负担监管部门工作开展情况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年终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此图适用于：行政检查类第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8</w:t>
      </w:r>
      <w:r>
        <w:rPr/>
        <w:t xml:space="preserve">. </w:t>
      </w:r>
      <w:r>
        <w:rPr/>
        <w:t>此图适用于：行政检查类第</w:t>
      </w:r>
      <w:r>
        <w:rPr/>
        <w:t>1</w:t>
      </w:r>
      <w:r>
        <w:rPr>
          <w:lang w:val="en-US" w:eastAsia="zh-CN"/>
        </w:rPr>
        <w:t>8</w:t>
      </w:r>
      <w:r>
        <w:rPr/>
        <w:t>项职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</wp:posOffset>
                </wp:positionH>
                <wp:positionV relativeFrom="paragraph">
                  <wp:posOffset>43815</wp:posOffset>
                </wp:positionV>
                <wp:extent cx="5161915" cy="6710680"/>
                <wp:effectExtent l="0" t="8890" r="1938655" b="8890"/>
                <wp:wrapNone/>
                <wp:docPr id="18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040" cy="6710760"/>
                          <a:chOff x="0" y="0"/>
                          <a:chExt cx="5162040" cy="6710760"/>
                        </a:xfrm>
                      </wpg:grpSpPr>
                      <wpg:grpSp>
                        <wpg:cNvGrpSpPr/>
                        <wpg:grpSpPr>
                          <a:xfrm>
                            <a:off x="0" y="2162880"/>
                            <a:ext cx="1370160" cy="261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080"/>
                              <a:ext cx="370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616840"/>
                              <a:ext cx="6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4040" y="1080"/>
                              <a:ext cx="1800" cy="26186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268080" y="683640"/>
                            <a:ext cx="2577600" cy="1210320"/>
                          </a:xfrm>
                          <a:prstGeom prst="wedgeRectCallout">
                            <a:avLst>
                              <a:gd name="adj1" fmla="val -23995"/>
                              <a:gd name="adj2" fmla="val 9424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奶畜养殖场所、生鲜乳收购站、生鲜乳运输车辆de等是否符合《乳品质量安全监督管理条例》和《生鲜乳生产收购管理办法》等规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344880"/>
                            <a:ext cx="2197080" cy="906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12517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99360"/>
                            <a:ext cx="1850400" cy="5302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24296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307584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419000"/>
                            <a:ext cx="25455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51148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5762160"/>
                            <a:ext cx="2197080" cy="948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52000" y="4514760"/>
                            <a:ext cx="1409760" cy="1210320"/>
                          </a:xfrm>
                          <a:prstGeom prst="wedgeRectCallout">
                            <a:avLst>
                              <a:gd name="adj1" fmla="val -35601"/>
                              <a:gd name="adj2" fmla="val 784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581200"/>
                            <a:ext cx="3700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37724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27.9pt;margin-top:30.6pt;width:460.2pt;height:501.3pt" coordorigin="558,612" coordsize="9204,10026">
                <v:group id="shape_0" alt="组合 312" style="position:absolute;left:558;top:3475;width:2157;height:4125">
                  <v:shape id="shape_0" fillcolor="white" stroked="f" o:allowincell="f" style="position:absolute;left:558;top:5305;width:58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42,3475" to="2715,3475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63,7596" to="2167,7596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766" stroked="t" o:allowincell="f" style="position:absolute;left:1147;top:3477;width:2;height:4123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5705;top:1145;width:4058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奶畜养殖场所、生鲜乳收购站、生鲜乳运输车辆de等是否符合《乳品质量安全监督管理条例》和《生鲜乳生产收购管理办法》等规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47;top:612;width:3459;height:14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2040" to="4188,30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717;top:3060;width:2913;height:8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4,3895" to="4188,491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2;top:4913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7028;width:4008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4,8124" to="4198,914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7;top:9143;width:3459;height:14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25;top:7179;width:2219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27;top:4134;width:58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9,6010" to="4193,702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此图适用于：行政检查类第</w:t>
      </w:r>
      <w:r>
        <w:rPr/>
        <w:t>1</w:t>
      </w:r>
      <w:r>
        <w:rPr>
          <w:lang w:val="en-US" w:eastAsia="zh-CN"/>
        </w:rPr>
        <w:t>9</w:t>
      </w:r>
      <w:r>
        <w:rPr/>
        <w:t>项职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090</wp:posOffset>
                </wp:positionH>
                <wp:positionV relativeFrom="paragraph">
                  <wp:posOffset>56515</wp:posOffset>
                </wp:positionV>
                <wp:extent cx="5243195" cy="5857240"/>
                <wp:effectExtent l="0" t="8890" r="1938020" b="8890"/>
                <wp:wrapNone/>
                <wp:docPr id="19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5857200"/>
                          <a:chOff x="0" y="0"/>
                          <a:chExt cx="5243040" cy="5857200"/>
                        </a:xfrm>
                      </wpg:grpSpPr>
                      <wps:wsp>
                        <wps:cNvSpPr txBox="1"/>
                        <wps:spPr>
                          <a:xfrm>
                            <a:off x="0" y="293508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351720"/>
                            <a:ext cx="2443320" cy="699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农业农村局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105156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06760"/>
                            <a:ext cx="2134800" cy="531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22302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28778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农业农村局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0233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农业农村局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7600" y="45212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5168880"/>
                            <a:ext cx="2472120" cy="6883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农业农村局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31920" y="4119480"/>
                            <a:ext cx="1410840" cy="1209600"/>
                          </a:xfrm>
                          <a:prstGeom prst="wedgeRectCallout">
                            <a:avLst>
                              <a:gd name="adj1" fmla="val -34250"/>
                              <a:gd name="adj2" fmla="val 8469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做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382480"/>
                            <a:ext cx="370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360" y="337572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1972800"/>
                            <a:ext cx="10000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99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32668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1440"/>
                              <a:ext cx="1800" cy="23281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627720" y="204120"/>
                            <a:ext cx="1819440" cy="1410840"/>
                          </a:xfrm>
                          <a:prstGeom prst="wedgeRectCallout">
                            <a:avLst>
                              <a:gd name="adj1" fmla="val -10736"/>
                              <a:gd name="adj2" fmla="val 70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辖区内农药生产企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农药经营单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种粮大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、不定期现场检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6.7pt;margin-top:20.5pt;width:428.9pt;height:445.15pt" coordorigin="534,410" coordsize="8578,8903">
                <v:shape id="shape_0" fillcolor="white" stroked="f" o:allowincell="f" style="position:absolute;left:534;top:4711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0" stroked="t" o:allowincell="f" style="position:absolute;left:2228;top:643;width:3847;height:110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农业农村局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8,1745" to="4162,2764" ID="直接连接符 21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决策 22" stroked="t" o:allowincell="f" style="position:absolute;left:2693;top:2777;width:3361;height:8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8,3601" to="4162,4620" ID="直接连接符 23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159;top:462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农业农村局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9;top:642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农业农村局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68,7209" to="4172,8228" ID="直接连接符 2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27" stroked="t" o:allowincell="f" style="position:absolute;left:2213;top:8229;width:3892;height:108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农业农村局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28" stroked="t" o:allowincell="f" style="position:absolute;left:6727;top:6576;width:22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做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02;top:3841;width:58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3,5405" to="4167,6424" ID="直接连接符 30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34" style="position:absolute;left:1117;top:3196;width:1574;height:3668">
                  <v:line id="shape_0" from="1118,3196" to="2691,3196" ID="直接连接符 31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1133,6860" to="2137,6860" ID="直接连接符 32" stroked="t" o:allowincell="f" style="position:absolute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直接箭头连接符 33" stroked="t" o:allowincell="f" style="position:absolute;left:1117;top:3198;width:2;height:3665" type="_x0000_t32">
                    <v:stroke color="black" weight="15840" joinstyle="round" endcap="flat"/>
                    <v:fill o:detectmouseclick="t" on="false"/>
                    <w10:wrap type="none"/>
                  </v:shape>
                </v:group>
                <v:shape id="shape_0" ID="矩形标注 35" stroked="t" o:allowincell="f" style="position:absolute;left:6248;top:410;width:2864;height:222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辖区内农药生产企业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农药经营单位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种粮大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、不定期现场检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5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此图适用于</w:t>
      </w:r>
      <w:r>
        <w:rPr>
          <w:lang w:eastAsia="zh-CN"/>
        </w:rPr>
        <w:t>第</w:t>
      </w:r>
      <w:r>
        <w:rPr/>
        <w:t>20</w:t>
      </w:r>
      <w:r>
        <w:rPr>
          <w:lang w:eastAsia="zh-CN"/>
        </w:rPr>
        <w:t>项</w:t>
      </w:r>
      <w:r>
        <w:rPr/>
        <w:t>对农业机械安全的监督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9295</wp:posOffset>
                </wp:positionH>
                <wp:positionV relativeFrom="paragraph">
                  <wp:posOffset>635</wp:posOffset>
                </wp:positionV>
                <wp:extent cx="5129530" cy="5711825"/>
                <wp:effectExtent l="8255" t="8255" r="1766570" b="8255"/>
                <wp:wrapNone/>
                <wp:docPr id="20" name="组合 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5711760"/>
                          <a:chOff x="0" y="0"/>
                          <a:chExt cx="5129640" cy="5711760"/>
                        </a:xfrm>
                      </wpg:grpSpPr>
                      <wps:wsp>
                        <wps:cNvSpPr/>
                        <wps:spPr>
                          <a:xfrm>
                            <a:off x="1119600" y="0"/>
                            <a:ext cx="162864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719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386360"/>
                            <a:ext cx="18295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1995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35240" y="594000"/>
                            <a:ext cx="2238480" cy="1465560"/>
                          </a:xfrm>
                          <a:prstGeom prst="wedgeRectCallout">
                            <a:avLst>
                              <a:gd name="adj1" fmla="val -32699"/>
                              <a:gd name="adj2" fmla="val 10316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检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重点防护目标的防空措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重点防护目标应急抢险、抢修方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检查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定期、不定期现场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上报相关资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2652480"/>
                            <a:ext cx="2544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3795480"/>
                            <a:ext cx="2544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200" y="3138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4949280"/>
                            <a:ext cx="214380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76040" y="2805120"/>
                            <a:ext cx="1496520" cy="120960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84080"/>
                            <a:ext cx="1004400" cy="2390760"/>
                          </a:xfrm>
                        </wpg:grpSpPr>
                        <wps:wsp>
                          <wps:cNvSpPr/>
                          <wps:spPr>
                            <a:xfrm>
                              <a:off x="7560" y="9000"/>
                              <a:ext cx="996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" cy="2390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382480"/>
                              <a:ext cx="533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6800" y="21794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8" style="position:absolute;margin-left:55.85pt;margin-top:0pt;width:423.1pt;height:449.75pt" coordorigin="1117,0" coordsize="8462,8995">
                <v:shape id="shape_0" ID="自选图形 349" stroked="t" o:allowincell="f" style="position:absolute;left:2880;top:0;width:2564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4,1133" to="4138,2152" ID="直线 35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51" stroked="t" o:allowincell="f" style="position:absolute;left:2700;top:2183;width:28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4,3143" to="4138,4162" ID="直线 35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53" stroked="t" o:allowincell="f" style="position:absolute;left:6055;top:935;width:3524;height:230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检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重点防护目标的防空措施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重点防护目标应急抢险、抢修方案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检查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定期、不定期现场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上报相关资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5;top:4177;width:4006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5;top:5977;width:4006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19,4943" to="4123,5962" ID="直线 35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57" stroked="t" o:allowincell="f" style="position:absolute;left:2455;top:7794;width:3375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358" stroked="t" o:allowincell="f" style="position:absolute;left:7065;top:4418;width:2356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Group 68" style="position:absolute;left:1117;top:2652;width:1581;height:3764">
                  <v:line id="shape_0" from="1129,2666" to="2698,2666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17,2652" to="1120,6416" ID="直线 2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29,6404" to="1969,640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432;width:53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" cy="2476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图适用于</w:t>
      </w:r>
      <w:r>
        <w:rPr/>
        <w:t>21</w:t>
      </w:r>
      <w:r>
        <w:rPr>
          <w:lang w:eastAsia="zh-CN"/>
        </w:rPr>
        <w:t>项</w:t>
      </w:r>
      <w:r>
        <w:rPr/>
        <w:t>对农业机械维修者维修从业状况的监督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804670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1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932555</wp:posOffset>
                </wp:positionH>
                <wp:positionV relativeFrom="paragraph">
                  <wp:posOffset>387350</wp:posOffset>
                </wp:positionV>
                <wp:extent cx="2209800" cy="1465580"/>
                <wp:effectExtent l="862965" t="8255" r="8255" b="8890"/>
                <wp:wrapNone/>
                <wp:docPr id="2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09680" cy="1465560"/>
                        </a:xfrm>
                        <a:prstGeom prst="wedgeRectCallout">
                          <a:avLst>
                            <a:gd name="adj1" fmla="val -3303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是否保持良好使用状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工程结构和内部设备设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）工程防护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定期、不定期现场检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09.65pt;margin-top:30.5pt;width:173.95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是否保持良好使用状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工程结构和内部设备设施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）工程防护能力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定期、不定期现场检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/>
        <w:t>（</w:t>
      </w:r>
      <w:r>
        <w:rPr>
          <w:lang w:eastAsia="zh-CN"/>
        </w:rPr>
        <w:t>综合管理股</w:t>
      </w:r>
      <w:r>
        <w:rPr/>
        <w:t>）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660</wp:posOffset>
                </wp:positionH>
                <wp:positionV relativeFrom="paragraph">
                  <wp:posOffset>125095</wp:posOffset>
                </wp:positionV>
                <wp:extent cx="5130165" cy="4992370"/>
                <wp:effectExtent l="8255" t="635" r="1896110" b="8255"/>
                <wp:wrapNone/>
                <wp:docPr id="25" name="组合 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0" cy="4992480"/>
                          <a:chOff x="0" y="0"/>
                          <a:chExt cx="5130000" cy="4992480"/>
                        </a:xfrm>
                      </wpg:grpSpPr>
                      <wps:wsp>
                        <wps:cNvSpPr/>
                        <wps:spPr>
                          <a:xfrm>
                            <a:off x="1916280" y="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666720"/>
                            <a:ext cx="14479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920" y="1932840"/>
                            <a:ext cx="2544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3075840"/>
                            <a:ext cx="2544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24192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5622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229640"/>
                            <a:ext cx="214380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76760" y="2085840"/>
                            <a:ext cx="1496520" cy="120960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根据实际情况，进入整改复查、行政强制、行政处罚程序或者移交相关部门进行处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64080"/>
                            <a:ext cx="1200960" cy="23914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9360"/>
                              <a:ext cx="11905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0" cy="239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382840"/>
                              <a:ext cx="6382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8" style="position:absolute;margin-left:55.8pt;margin-top:9.85pt;width:415.2pt;height:393.05pt" coordorigin="1116,197" coordsize="8304,7861">
                <v:line id="shape_0" from="4134,197" to="4138,1216" ID="直线 36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70" stroked="t" o:allowincell="f" style="position:absolute;left:3006;top:1247;width:2279;height:959;mso-wrap-style:none;v-text-anchor:middle" type="_x0000_t11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5;top:3241;width:4006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5;top:5041;width:4006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19,4006" to="4123,5025" ID="直线 37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05,5806" to="4109,6825" ID="直线 37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75" stroked="t" o:allowincell="f" style="position:absolute;left:2455;top:6858;width:3375;height:1200;mso-wrap-style:none;v-text-anchor:middle" type="_x0000_t116">
                  <v:fill o:detectmouseclick="t" on="false"/>
                  <v:stroke color="black" weight="15840" joinstyle="miter" endcap="flat"/>
                  <w10:wrap type="none"/>
                </v:shape>
                <v:shape id="shape_0" ID="自选图形 376" stroked="t" o:allowincell="f" style="position:absolute;left:7065;top:3482;width:2356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根据实际情况，进入整改复查、行政强制、行政处罚程序或者移交相关部门进行处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Group 69" style="position:absolute;left:1116;top:1715;width:1890;height:3765">
                  <v:line id="shape_0" from="1132,1730" to="3006,1730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116,1715" to="1120,5480" ID="直线 2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132,5467" to="2136,5467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26" name="直线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直线 3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综合管理股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  <w:r>
        <w:rPr>
          <w:color w:val="000000"/>
        </w:rPr>
        <w:t>此图适用于</w:t>
      </w:r>
      <w:r>
        <w:rPr>
          <w:color w:val="000000"/>
        </w:rPr>
        <w:t>22</w:t>
      </w:r>
      <w:r>
        <w:rPr>
          <w:color w:val="000000"/>
          <w:lang w:eastAsia="zh-CN"/>
        </w:rPr>
        <w:t>项</w:t>
      </w:r>
      <w:r>
        <w:rPr>
          <w:color w:val="000000"/>
        </w:rPr>
        <w:t>对拖拉机驾驶培训机构的监督检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04670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27" name="自选图形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3" stroked="t" o:allowincell="f" style="position:absolute;margin-left:142.1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64305</wp:posOffset>
                </wp:positionH>
                <wp:positionV relativeFrom="paragraph">
                  <wp:posOffset>232410</wp:posOffset>
                </wp:positionV>
                <wp:extent cx="1805940" cy="1456055"/>
                <wp:effectExtent l="713740" t="8255" r="8255" b="8890"/>
                <wp:wrapNone/>
                <wp:docPr id="28" name="自选图形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6120" cy="1456200"/>
                        </a:xfrm>
                        <a:prstGeom prst="wedgeRectCallout">
                          <a:avLst>
                            <a:gd name="adj1" fmla="val -33027"/>
                            <a:gd name="adj2" fmla="val 9713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征收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收费金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）使用支出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年检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抽检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2" stroked="t" o:allowincell="f" style="position:absolute;margin-left:312.15pt;margin-top:18.25pt;width:142.15pt;height:114.6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征收标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收费金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）使用支出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年检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抽检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检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综合管理股</w:t>
      </w:r>
      <w:r>
        <w:rPr>
          <w:color w:val="00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29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直线 38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30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</wp:posOffset>
                </wp:positionH>
                <wp:positionV relativeFrom="paragraph">
                  <wp:posOffset>98425</wp:posOffset>
                </wp:positionV>
                <wp:extent cx="1200785" cy="2391410"/>
                <wp:effectExtent l="8255" t="635" r="635" b="30480"/>
                <wp:wrapNone/>
                <wp:docPr id="3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391480"/>
                          <a:chOff x="0" y="0"/>
                          <a:chExt cx="1200960" cy="239148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8320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55.8pt;margin-top:7.75pt;width:94.5pt;height:188.25pt" coordorigin="1116,155" coordsize="1890,3765">
                <v:line id="shape_0" from="1132,170" to="3006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16,155" to="1120,392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3908" to="2136,390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存在问题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32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直线 39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        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是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84370</wp:posOffset>
                </wp:positionH>
                <wp:positionV relativeFrom="paragraph">
                  <wp:posOffset>229870</wp:posOffset>
                </wp:positionV>
                <wp:extent cx="1496695" cy="1209675"/>
                <wp:effectExtent l="721995" t="8890" r="1896110" b="8255"/>
                <wp:wrapNone/>
                <wp:docPr id="33" name="自选图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、行政强制、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1" stroked="t" o:allowincell="f" style="position:absolute;margin-left:353.15pt;margin-top:18.1pt;width:117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根据实际情况，进入整改复查、行政强制、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管理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管理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否</w: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35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直线 39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37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直线 39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58925</wp:posOffset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38" name="自选图形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6" stroked="t" o:allowincell="f" style="position:absolute;margin-left:122.75pt;margin-top:15.3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综合管理股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6516" w:leader="none"/>
        </w:tabs>
        <w:bidi w:val="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4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4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9:00Z</dcterms:created>
  <dc:creator>User</dc:creator>
  <dc:description/>
  <dc:language>en-US</dc:language>
  <cp:lastModifiedBy>元庆</cp:lastModifiedBy>
  <dcterms:modified xsi:type="dcterms:W3CDTF">2019-07-18T09:50:53Z</dcterms:modified>
  <cp:revision>43</cp:revision>
  <dc:subject/>
  <dc:title>六、行政检查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