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凤泉区农业农村局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行政职权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 xml:space="preserve">            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运行流程图</w:t>
      </w:r>
    </w:p>
    <w:p>
      <w:pPr>
        <w:pStyle w:val="Normal"/>
        <w:snapToGrid w:val="false"/>
        <w:spacing w:before="312" w:after="0"/>
        <w:rPr>
          <w:color w:val="000000"/>
        </w:rPr>
      </w:pPr>
      <w:r>
        <w:rPr>
          <w:color w:val="000000"/>
        </w:rPr>
        <w:t>一、行政许可类</w:t>
      </w:r>
    </w:p>
    <w:p>
      <w:pPr>
        <w:pStyle w:val="Normal"/>
        <w:spacing w:before="312" w:after="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250</wp:posOffset>
                </wp:positionH>
                <wp:positionV relativeFrom="paragraph">
                  <wp:posOffset>467995</wp:posOffset>
                </wp:positionV>
                <wp:extent cx="5092065" cy="7160260"/>
                <wp:effectExtent l="0" t="8255" r="313055" b="825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2200" cy="7160400"/>
                          <a:chOff x="0" y="0"/>
                          <a:chExt cx="5092200" cy="7160400"/>
                        </a:xfrm>
                      </wpg:grpSpPr>
                      <wps:wsp>
                        <wps:cNvSpPr/>
                        <wps:spPr>
                          <a:xfrm>
                            <a:off x="1316520" y="228600"/>
                            <a:ext cx="1477080" cy="399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53760" y="223560"/>
                            <a:ext cx="1962000" cy="151452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"/>
                                </w:rPr>
                                <w:t xml:space="preserve">1、主要农作物种子生产、经营许可申请表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"/>
                                </w:rPr>
                                <w:t xml:space="preserve">2、注册资金验资报告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"/>
                                </w:rPr>
                                <w:t xml:space="preserve">3、设施设备证明资料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"/>
                                </w:rPr>
                                <w:t xml:space="preserve">4、技术人员资格证明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0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"/>
                                </w:rPr>
                                <w:t xml:space="preserve">5、种子生产地点情况介绍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0560"/>
                            <a:ext cx="4897800" cy="6729840"/>
                          </a:xfrm>
                        </wpg:grpSpPr>
                        <wps:wsp>
                          <wps:cNvSpPr/>
                          <wps:spPr>
                            <a:xfrm>
                              <a:off x="1315080" y="66600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3600" y="940320"/>
                              <a:ext cx="770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473040"/>
                              <a:ext cx="399960" cy="152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次性书面告知（当场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1440" y="159480"/>
                              <a:ext cx="720" cy="31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0"/>
                              <a:ext cx="46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400" y="1683360"/>
                              <a:ext cx="25455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2649240"/>
                              <a:ext cx="280296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50" w:hanging="105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审查：综合管理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实地检查：区农业农村局组织专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4200" y="457848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040" y="5045040"/>
                              <a:ext cx="25455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准予许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0680" y="55555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6022800"/>
                              <a:ext cx="2144520" cy="70668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960" y="4302720"/>
                              <a:ext cx="915840" cy="20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207396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2084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885480" y="4959720"/>
                              <a:ext cx="793080" cy="1231200"/>
                            </a:xfrm>
                            <a:prstGeom prst="wedgeRectCallout">
                              <a:avLst>
                                <a:gd name="adj1" fmla="val -30310"/>
                                <a:gd name="adj2" fmla="val 78273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《农作物种子生产、经营许可证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840" y="46252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9120" y="19800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0200" y="126504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6418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0680" y="21823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355968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680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402768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842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7.5pt;margin-top:54.5pt;width:418.55pt;height:546.2pt" coordorigin="950,1090" coordsize="8371,10924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3023;top:1097;width:2325;height:6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6232;top:1089;width:3089;height:238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u w:val="none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"/>
                          </w:rPr>
                          <w:t xml:space="preserve">1、主要农作物种子生产、经营许可申请表；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u w:val="none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"/>
                          </w:rPr>
                          <w:t xml:space="preserve">2、注册资金验资报告；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u w:val="none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"/>
                          </w:rPr>
                          <w:t xml:space="preserve">3、设施设备证明资料；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u w:val="none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"/>
                          </w:rPr>
                          <w:t xml:space="preserve">4、技术人员资格证明；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u w:val="none"/>
                            <w:kern w:val="0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"/>
                          </w:rPr>
                          <w:t xml:space="preserve">5、种子生产地点情况介绍。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5" style="position:absolute;left:950;top:1415;width:7367;height:10598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流程图: 决策 8" stroked="t" o:allowincell="f" style="position:absolute;left:3021;top:2464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1806,2896" to="3019,2896" ID="箭头 16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76;top:2160;width:629;height:239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次性书面告知（当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1519,1666" to="1519,2161" ID="箭头 6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04,1415" to="3040,1415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35;top:4066;width:4008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925;top:5587;width:4413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50" w:hanging="105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材料审查：综合管理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实地检查：区农业农村局组织专家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4122,8625" to="4126,9360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20;top:9360;width:4008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予许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4132,10164" to="4136,10899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终止 1" stroked="t" o:allowincell="f" style="position:absolute;left:2455;top:10900;width:3376;height:111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group id="shape_0" alt="组合 17" style="position:absolute;left:1580;top:8191;width:1442;height:3281">
                    <v:line id="shape_0" from="1582,11457" to="2439,11457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80,8191" to="1581,11472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582,8191" to="3021,8191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7069;top:9227;width:1248;height:1938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《农作物种子生产、经营许可证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3597;top:8699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77,1727" to="4181,2462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12;top:3407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7;top:2426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2,4852" to="4136,5587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22,7021" to="4126,775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57,3331" to="4161,406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决策 8" stroked="t" o:allowincell="f" style="position:absolute;left:2977;top:7758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950;top:9422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</w:rPr>
        <w:t>1.</w:t>
      </w:r>
      <w:r>
        <w:rPr>
          <w:color w:val="000000"/>
          <w:lang w:eastAsia="zh-CN"/>
        </w:rPr>
        <w:t>此图适用于</w:t>
      </w:r>
      <w:r>
        <w:rPr>
          <w:color w:val="000000"/>
        </w:rPr>
        <w:t>农作物种子生产、经营许可证核发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lang w:eastAsia="zh-CN"/>
        </w:rPr>
        <w:t>此图适用于</w:t>
      </w:r>
      <w:r>
        <w:rPr>
          <w:color w:val="000000"/>
        </w:rPr>
        <w:t>植物和植物产品调运检疫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120</wp:posOffset>
                </wp:positionH>
                <wp:positionV relativeFrom="paragraph">
                  <wp:posOffset>83820</wp:posOffset>
                </wp:positionV>
                <wp:extent cx="5234940" cy="6721475"/>
                <wp:effectExtent l="8255" t="154940" r="701040" b="8255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5120" cy="6721560"/>
                          <a:chOff x="0" y="0"/>
                          <a:chExt cx="5235120" cy="6721560"/>
                        </a:xfrm>
                      </wpg:grpSpPr>
                      <wps:wsp>
                        <wps:cNvSpPr/>
                        <wps:spPr>
                          <a:xfrm>
                            <a:off x="1458720" y="720"/>
                            <a:ext cx="1477080" cy="399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868680"/>
                            <a:ext cx="1449000" cy="5500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1143000"/>
                            <a:ext cx="771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676440"/>
                            <a:ext cx="399960" cy="152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40"/>
                            <a:ext cx="10008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" y="362520"/>
                            <a:ext cx="720" cy="31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01960"/>
                            <a:ext cx="46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68280" y="-247680"/>
                            <a:ext cx="1019160" cy="151452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农业植物调运检疫申请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产地检疫合格证书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458100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5048280"/>
                            <a:ext cx="25462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（1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8920" y="554688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6014880"/>
                            <a:ext cx="2144880" cy="7066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600" y="4304520"/>
                            <a:ext cx="915840" cy="2084040"/>
                          </a:xfrm>
                        </wpg:grpSpPr>
                        <wps:wsp>
                          <wps:cNvSpPr/>
                          <wps:spPr>
                            <a:xfrm>
                              <a:off x="1080" y="2073960"/>
                              <a:ext cx="544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084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3040" y="465696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600" y="40068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760" y="146808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84528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240" y="238500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356220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41912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4030200"/>
                            <a:ext cx="1449000" cy="5500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17284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886760"/>
                            <a:ext cx="25462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（即办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79240" y="2626920"/>
                            <a:ext cx="770760" cy="1211040"/>
                          </a:xfrm>
                          <a:prstGeom prst="wedgeRectCallout">
                            <a:avLst>
                              <a:gd name="adj1" fmla="val -11152"/>
                              <a:gd name="adj2" fmla="val 9393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抽样及室内检疫鉴定，所需时间不算在期限内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2852280"/>
                            <a:ext cx="254628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（3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材料：综合管理股（1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检疫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综合管理股（3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269960" y="4732200"/>
                            <a:ext cx="589320" cy="1211040"/>
                          </a:xfrm>
                          <a:prstGeom prst="wedgeRectCallout">
                            <a:avLst>
                              <a:gd name="adj1" fmla="val -17495"/>
                              <a:gd name="adj2" fmla="val 9015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发《植物检疫证书》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5.6pt;margin-top:-12.9pt;width:392.65pt;height:548.75pt" coordorigin="712,-258" coordsize="7853,10975">
                <v:shape id="shape_0" ID="流程图: 终止 1" stroked="t" o:allowincell="f" style="position:absolute;left:3009;top:133;width:2325;height:6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07;top:1500;width:2281;height:86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791,1932" to="3005,1932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1;top:1197;width:629;height:23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12;top:222;width:157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504,703" to="1504,1198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288,450" to="3024,450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961;top:-257;width:1604;height:238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农业植物调运检疫申请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产地检疫合格证书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17,7346" to="4121,808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7;top:8082;width:400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（1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12,8867" to="4116,960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26;top:9604;width:3377;height:111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45" style="position:absolute;left:1582;top:6911;width:1441;height:3281">
                  <v:line id="shape_0" from="1584,10177" to="2441,10177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82,6911" to="1583,10192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84,6911" to="3023,6911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83;top:7466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763" to="4166,14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8;top:2444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3;top:1463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7,3888" to="4151,462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17,5742" to="4121,647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2,2367" to="4146,310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978;top:6479;width:2281;height:86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935;top:8278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37;top:3103;width:400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（即办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293;top:4270;width:1213;height:190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抽样及室内检疫鉴定，所需时间不算在期限内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7;top:4624;width:4009;height:1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（3日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材料：综合管理股（1日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检疫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综合管理股（3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436;top:7585;width:927;height:190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发《植物检疫证书》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lang w:eastAsia="zh-CN"/>
        </w:rPr>
        <w:t>此图适用于</w:t>
      </w:r>
      <w:r>
        <w:rPr>
          <w:color w:val="000000"/>
        </w:rPr>
        <w:t>种子、苗木等繁殖材料产地检疫</w:t>
      </w:r>
    </w:p>
    <w:p>
      <w:pPr>
        <w:pStyle w:val="Normal"/>
        <w:spacing w:lineRule="exact" w:line="400"/>
        <w:rPr>
          <w:color w:val="000000"/>
          <w:sz w:val="21"/>
        </w:rPr>
      </w:pPr>
      <w:r>
        <w:rPr>
          <w:color w:val="000000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0</wp:posOffset>
                </wp:positionH>
                <wp:positionV relativeFrom="paragraph">
                  <wp:posOffset>489585</wp:posOffset>
                </wp:positionV>
                <wp:extent cx="6198870" cy="7222490"/>
                <wp:effectExtent l="8890" t="241300" r="139065" b="8255"/>
                <wp:wrapNone/>
                <wp:docPr id="4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840" cy="7222320"/>
                          <a:chOff x="0" y="0"/>
                          <a:chExt cx="6198840" cy="7222320"/>
                        </a:xfrm>
                      </wpg:grpSpPr>
                      <wps:wsp>
                        <wps:cNvSpPr/>
                        <wps:spPr>
                          <a:xfrm>
                            <a:off x="2298600" y="720"/>
                            <a:ext cx="1476360" cy="399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7520" y="868680"/>
                            <a:ext cx="1448280" cy="5500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6040" y="1143000"/>
                            <a:ext cx="770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676440"/>
                            <a:ext cx="399960" cy="152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57240"/>
                            <a:ext cx="1000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43520" y="362520"/>
                            <a:ext cx="720" cy="31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201960"/>
                            <a:ext cx="46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94200" y="-334440"/>
                            <a:ext cx="844560" cy="1513800"/>
                          </a:xfrm>
                          <a:prstGeom prst="wedgeRectCallout">
                            <a:avLst>
                              <a:gd name="adj1" fmla="val -25736"/>
                              <a:gd name="adj2" fmla="val 9981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农业植物产地检疫申请书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5280840"/>
                            <a:ext cx="17463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（1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6960" y="6515640"/>
                            <a:ext cx="2144520" cy="7066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920" y="458100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0120" y="40068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1920" y="146808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84528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0760" y="238500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356292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41912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4030920"/>
                            <a:ext cx="1448280" cy="5500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458100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886760"/>
                            <a:ext cx="2545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（1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2852280"/>
                            <a:ext cx="254520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（3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查材料：综合管理股（1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现场检疫：综合管理股（3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298840" y="6199200"/>
                            <a:ext cx="589320" cy="1210320"/>
                          </a:xfrm>
                          <a:prstGeom prst="wedgeRectCallout">
                            <a:avLst>
                              <a:gd name="adj1" fmla="val -169268"/>
                              <a:gd name="adj2" fmla="val 5991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签发《产地检疫合格证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16640" y="2562480"/>
                            <a:ext cx="1639080" cy="1275120"/>
                          </a:xfrm>
                          <a:prstGeom prst="wedgeRectCallout">
                            <a:avLst>
                              <a:gd name="adj1" fmla="val 2601"/>
                              <a:gd name="adj2" fmla="val 8990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新乡市综合管理股同意其安排种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作物的一个生长周期不列入计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产地调查是否发现检疫性有害生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5280840"/>
                            <a:ext cx="17463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（1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4200" y="4305240"/>
                            <a:ext cx="533880" cy="9752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6480" cy="974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-4705200"/>
                              <a:ext cx="5342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6440" y="4305240"/>
                            <a:ext cx="537120" cy="975240"/>
                          </a:xfrm>
                        </wpg:grpSpPr>
                        <wps:wsp>
                          <wps:cNvSpPr/>
                          <wps:spPr>
                            <a:xfrm>
                              <a:off x="530640" y="720"/>
                              <a:ext cx="6480" cy="974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-4705200"/>
                              <a:ext cx="5346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4200" y="5793120"/>
                            <a:ext cx="212760" cy="1072440"/>
                          </a:xfrm>
                        </wpg:grpSpPr>
                        <wps:wsp>
                          <wps:cNvCnPr/>
                          <wps:spPr>
                            <a:xfrm>
                              <a:off x="360" y="-4705200"/>
                              <a:ext cx="1440" cy="1072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0" y="-3634200"/>
                              <a:ext cx="2098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040" y="5805000"/>
                            <a:ext cx="170280" cy="1072440"/>
                          </a:xfrm>
                        </wpg:grpSpPr>
                        <wps:wsp>
                          <wps:cNvCnPr/>
                          <wps:spPr>
                            <a:xfrm>
                              <a:off x="166680" y="-4705200"/>
                              <a:ext cx="1440" cy="1072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0" y="-3646080"/>
                              <a:ext cx="17064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19680" y="6276240"/>
                            <a:ext cx="570960" cy="1210320"/>
                          </a:xfrm>
                          <a:prstGeom prst="wedgeRectCallout">
                            <a:avLst>
                              <a:gd name="adj1" fmla="val -188111"/>
                              <a:gd name="adj2" fmla="val -4218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申报地块进行检疫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6.65pt;margin-top:12.2pt;width:467.4pt;height:615.85pt" coordorigin="133,244" coordsize="9348,12317">
                <v:shape id="shape_0" ID="流程图: 终止 1" stroked="t" o:allowincell="f" style="position:absolute;left:3250;top:772;width:2324;height:6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248;top:2139;width:2280;height:86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033,2571" to="3246,2571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3;top:1836;width:629;height:23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2;top:861;width:1574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746,1342" to="1746,1837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29,1089" to="3265,108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338;top:245;width:1329;height:238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农业植物产地检疫申请书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956;top:9087;width:274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（1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712;top:11032;width:3376;height:111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6474;top:7985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2,1402" to="4406,213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38;top:3083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2102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7,4527" to="4391,526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57,6382" to="4361,711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82,3006" to="4386,374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3219;top:7119;width:2280;height:86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1747;top:7985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78;top:3742;width:4007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（1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48;top:5263;width:4007;height:1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（3日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查材料：综合管理股（1日）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现场检疫：综合管理股（3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975;top:10535;width:927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签发《产地检疫合格证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01;top:4806;width:2580;height:2007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新乡市综合管理股同意其安排种植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作物的一个生长周期不列入计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产地调查是否发现检疫性有害生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98;top:9087;width:2749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许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（1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组合 87" style="position:absolute;left:2377;top:7551;width:841;height:1535">
                  <v:line id="shape_0" from="2378,7552" to="2387,908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350" stroked="t" o:allowincell="f" style="position:absolute;left:2377;top:141;width:839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alt="组合 90" style="position:absolute;left:5514;top:7551;width:844;height:1535">
                  <v:line id="shape_0" from="6350,7552" to="6359,908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351" stroked="t" o:allowincell="f" style="position:absolute;left:5514;top:141;width:840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alt="组合 93" style="position:absolute;left:2377;top:9894;width:335;height:1690">
                  <v:shape id="shape_0" ID="自选图形 352" stroked="t" o:allowincell="f" style="position:absolute;left:2377;top:2484;width:1;height:1688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356" stroked="t" o:allowincell="f" style="position:absolute;left:2382;top:4171;width:330;height:2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组合 96" style="position:absolute;left:6087;top:9913;width:268;height:1689">
                  <v:shape id="shape_0" ID="自选图形 353" stroked="t" o:allowincell="f" style="position:absolute;left:6349;top:2503;width:1;height:1688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357" stroked="t" o:allowincell="f" style="position:absolute;left:6087;top:4171;width:267;height:2;flip:x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133;top:10655;width:898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申报地块进行检疫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此图适用于</w:t>
      </w:r>
      <w:r>
        <w:rPr>
          <w:color w:val="000000"/>
        </w:rPr>
        <w:t>《生鲜乳收购许可证》的核发</w: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6840</wp:posOffset>
                </wp:positionH>
                <wp:positionV relativeFrom="paragraph">
                  <wp:posOffset>-26670</wp:posOffset>
                </wp:positionV>
                <wp:extent cx="5661660" cy="7443470"/>
                <wp:effectExtent l="8255" t="8890" r="4590415" b="8890"/>
                <wp:wrapNone/>
                <wp:docPr id="5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7443360"/>
                          <a:chOff x="0" y="0"/>
                          <a:chExt cx="5661720" cy="7443360"/>
                        </a:xfrm>
                      </wpg:grpSpPr>
                      <wps:wsp>
                        <wps:cNvSpPr txBox="1"/>
                        <wps:spPr>
                          <a:xfrm>
                            <a:off x="0" y="56772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510480"/>
                            <a:ext cx="147636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69200" y="996480"/>
                            <a:ext cx="3789000" cy="179568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"/>
                                </w:rPr>
                                <w:t xml:space="preserve"> 1.生鲜乳收购站平面图和周围环境示意图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"/>
                                </w:rPr>
                                <w:t>2.开办主体营业执照复印件和法定代表人身份证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"/>
                                </w:rPr>
                                <w:t>3.收购站负责人身份证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"/>
                                </w:rPr>
                                <w:t>4.从业人员的培训证明和有效的健康证明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"/>
                                </w:rPr>
                                <w:t>5.卫生管理和质量安全保障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"/>
                                </w:rPr>
                                <w:t>6. 申请变更的，需写明变更事项及原因，并提交原《生鲜乳收购许可证》和相应证明材料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"/>
                                </w:rPr>
                                <w:t>7. 到期换证的，需提供两年内生产收购运输情况总结，包括生鲜乳购销数量、销售去向、质量安全控制情况、检测情况、档案记录情况、生鲜乳交接单制度执行情况，生鲜乳购销、运输合同或协议等情况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712440"/>
                            <a:ext cx="4896360" cy="6730920"/>
                          </a:xfrm>
                        </wpg:grpSpPr>
                        <wps:wsp>
                          <wps:cNvSpPr/>
                          <wps:spPr>
                            <a:xfrm>
                              <a:off x="1315080" y="666720"/>
                              <a:ext cx="1448280" cy="55044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3600" y="941040"/>
                              <a:ext cx="7707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474480"/>
                              <a:ext cx="399960" cy="15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次性书面告知（当场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1440" y="159480"/>
                              <a:ext cx="720" cy="31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468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3120" y="1684800"/>
                              <a:ext cx="254520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2650680"/>
                              <a:ext cx="2802240" cy="90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50" w:hanging="105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审查：综合管理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实地检查：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3840" y="457884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760" y="5046480"/>
                              <a:ext cx="254520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准予许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960" y="555624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6023520"/>
                              <a:ext cx="2143800" cy="70740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0320" y="4303440"/>
                              <a:ext cx="915840" cy="208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207468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2084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884040" y="4960800"/>
                              <a:ext cx="793800" cy="1231200"/>
                            </a:xfrm>
                            <a:prstGeom prst="wedgeRectCallout">
                              <a:avLst>
                                <a:gd name="adj1" fmla="val -30310"/>
                                <a:gd name="adj2" fmla="val 78273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《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生鲜乳收购许可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480" y="46267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8760" y="19872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9840" y="12661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080" y="6433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960" y="218304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356040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121716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4028400"/>
                              <a:ext cx="1448280" cy="55044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857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-9.2pt;margin-top:38.1pt;width:524.2pt;height:545.9pt" coordorigin="-184,762" coordsize="10484,10918">
                <v:shape id="shape_0" fillcolor="white" stroked="t" o:allowincell="f" style="position:absolute;left:-184;top:852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112;top:762;width:2324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4335;top:1527;width:5966;height:2827;mso-wrap-style:square;v-text-anchor:top;rotation:90" type="_x0000_t61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"/>
                          </w:rPr>
                          <w:t xml:space="preserve"> 1.生鲜乳收购站平面图和周围环境示意图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"/>
                          </w:rPr>
                          <w:t>2.开办主体营业执照复印件和法定代表人身份证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"/>
                          </w:rPr>
                          <w:t>3.收购站负责人身份证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"/>
                          </w:rPr>
                          <w:t>4.从业人员的培训证明和有效的健康证明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"/>
                          </w:rPr>
                          <w:t>5.卫生管理和质量安全保障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"/>
                          </w:rPr>
                          <w:t>6. 申请变更的，需写明变更事项及原因，并提交原《生鲜乳收购许可证》和相应证明材料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"/>
                          </w:rPr>
                          <w:t>7. 到期换证的，需提供两年内生产收购运输情况总结，包括生鲜乳购销数量、销售去向、质量安全控制情况、检测情况、档案记录情况、生鲜乳交接单制度执行情况，生鲜乳购销、运输合同或协议等情况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04" style="position:absolute;left:39;top:1080;width:7366;height:10600">
                  <v:shape id="shape_0" ID="流程图: 决策 8" stroked="t" o:allowincell="f" style="position:absolute;left:2110;top:2130;width:2280;height:86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895,2562" to="2108,2562" ID="箭头 16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5;top:1827;width:629;height:239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次性书面告知（当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608,1331" to="608,1827" ID="箭头 6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2,1080" to="2128,1080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25;top:3733;width:4007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013;top:5254;width:4412;height:1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50" w:hanging="105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材料审查：综合管理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实地检查：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210,8291" to="3214,9027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10;top:9027;width:4007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予许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220,9830" to="3224,1056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终止 1" stroked="t" o:allowincell="f" style="position:absolute;left:1543;top:10566;width:3375;height:1113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group id="shape_0" alt="组合 116" style="position:absolute;left:669;top:7857;width:1441;height:3282">
                    <v:line id="shape_0" from="671,11124" to="1528,11124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9,7857" to="670,11139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1,7857" to="2110,7857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6155;top:8893;width:1249;height:1938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《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生鲜乳收购许可证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2685;top:8366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65,1393" to="3269,2129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00;top:3074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2093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0,4518" to="3224,5254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0,6687" to="3214,7423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5,2997" to="3249,3733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决策 8" stroked="t" o:allowincell="f" style="position:absolute;left:2066;top:7424;width:2280;height:86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39;top:9089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6388" w:leader="none"/>
        </w:tabs>
        <w:jc w:val="left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388" w:leader="none"/>
        </w:tabs>
        <w:jc w:val="left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6388" w:leader="none"/>
        </w:tabs>
        <w:jc w:val="left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88" w:leader="none"/>
        </w:tabs>
        <w:jc w:val="left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w:t>此图适用于《生鲜乳准运证明》的核发</w: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6840</wp:posOffset>
                </wp:positionH>
                <wp:positionV relativeFrom="paragraph">
                  <wp:posOffset>811530</wp:posOffset>
                </wp:positionV>
                <wp:extent cx="5674995" cy="7244715"/>
                <wp:effectExtent l="8255" t="8255" r="1999615" b="8255"/>
                <wp:wrapNone/>
                <wp:docPr id="6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7244640"/>
                          <a:chOff x="0" y="0"/>
                          <a:chExt cx="5675040" cy="7244640"/>
                        </a:xfrm>
                      </wpg:grpSpPr>
                      <wps:wsp>
                        <wps:cNvSpPr txBox="1"/>
                        <wps:spPr>
                          <a:xfrm>
                            <a:off x="0" y="369720"/>
                            <a:ext cx="10008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313200"/>
                            <a:ext cx="1476360" cy="399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04800" y="573480"/>
                            <a:ext cx="2943720" cy="179640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车辆行驶证复印件，车辆正、侧、后面彩色照片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车辆所有者身份资料。是单位的，提供营业执照复印件及法人代表身份证复印件；是个人的，提供个人身份证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驾驶员、押运员身份证及健康证明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申请换证的，还需附原《生鲜乳准运证明》、运输合同或协议等情况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120" y="515160"/>
                            <a:ext cx="4897800" cy="6729840"/>
                          </a:xfrm>
                        </wpg:grpSpPr>
                        <wps:wsp>
                          <wps:cNvSpPr/>
                          <wps:spPr>
                            <a:xfrm>
                              <a:off x="1315080" y="66600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3240" y="940320"/>
                              <a:ext cx="770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80" y="473040"/>
                              <a:ext cx="399960" cy="152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次性书面告知（当场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1080" y="159120"/>
                              <a:ext cx="720" cy="31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0"/>
                              <a:ext cx="46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400" y="1683360"/>
                              <a:ext cx="25455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840" y="2648880"/>
                              <a:ext cx="280296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50" w:hanging="105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审查：综合管理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实地检查：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4200" y="45781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2680" y="5045040"/>
                              <a:ext cx="25455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准予许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0320" y="55555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6022800"/>
                              <a:ext cx="2144520" cy="70668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960" y="4302720"/>
                              <a:ext cx="915840" cy="20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207360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2084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885120" y="4959720"/>
                              <a:ext cx="793080" cy="1231200"/>
                            </a:xfrm>
                            <a:prstGeom prst="wedgeRectCallout">
                              <a:avLst>
                                <a:gd name="adj1" fmla="val -30310"/>
                                <a:gd name="adj2" fmla="val 78273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《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生鲜乳准运证明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840" y="46252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9120" y="19800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0200" y="12646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6418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0320" y="21823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355968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160" y="121644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402768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842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-9.2pt;margin-top:88.55pt;width:492pt;height:545.8pt" coordorigin="-184,1771" coordsize="9840,10916">
                <v:shape id="shape_0" fillcolor="white" stroked="t" o:allowincell="f" style="position:absolute;left:-184;top:1860;width:157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111;top:1771;width:2324;height:6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5021;top:2181;width:4635;height:2828;mso-wrap-style:square;v-text-anchor:top;rotation:90" type="_x0000_t61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车辆行驶证复印件，车辆正、侧、后面彩色照片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车辆所有者身份资料。是单位的，提供营业执照复印件及法人代表身份证复印件；是个人的，提供个人身份证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驾驶员、押运员身份证及健康证明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申请换证的，还需附原《生鲜乳准运证明》、运输合同或协议等情况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34" style="position:absolute;left:38;top:2089;width:7366;height:10598">
                  <v:shape id="shape_0" ID="流程图: 决策 8" stroked="t" o:allowincell="f" style="position:absolute;left:2109;top:3138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893,3570" to="2106,3570" ID="箭头 16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4;top:2834;width:629;height:239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次性书面告知（当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607,2340" to="607,2835" ID="箭头 6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2,2089" to="2128,2089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23;top:4740;width:4008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013;top:6261;width:4413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50" w:hanging="105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材料审查：综合管理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实地检查：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210,9299" to="3214,10034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08;top:10034;width:4008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予许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220,10838" to="3224,11573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终止 1" stroked="t" o:allowincell="f" style="position:absolute;left:1543;top:11574;width:3376;height:111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group id="shape_0" alt="组合 146" style="position:absolute;left:668;top:8865;width:1441;height:3281">
                    <v:line id="shape_0" from="670,12131" to="1527,12131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8,8865" to="669,12146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0,8865" to="2109,8865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6157;top:9901;width:1248;height:1938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《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生鲜乳准运证明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2685;top:9373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65,2401" to="3269,313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00;top:4081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3100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0,5526" to="3224,6261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0,7695" to="3214,8430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5,4005" to="3249,4740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决策 8" stroked="t" o:allowincell="f" style="position:absolute;left:2065;top:8432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38;top:10096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w:t>6</w:t>
      </w:r>
      <w:r>
        <w:rPr>
          <w:color w:val="000000"/>
          <w:kern w:val="2"/>
          <w:sz w:val="21"/>
          <w:lang w:val="en-US" w:eastAsia="zh-CN" w:bidi="ar-SA"/>
        </w:rPr>
        <w:t>、此图适用于兽药经营许可</w: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6840</wp:posOffset>
                </wp:positionH>
                <wp:positionV relativeFrom="paragraph">
                  <wp:posOffset>811530</wp:posOffset>
                </wp:positionV>
                <wp:extent cx="5674995" cy="7244715"/>
                <wp:effectExtent l="8255" t="8255" r="926465" b="8255"/>
                <wp:wrapNone/>
                <wp:docPr id="7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7244640"/>
                          <a:chOff x="0" y="0"/>
                          <a:chExt cx="5675040" cy="7244640"/>
                        </a:xfrm>
                      </wpg:grpSpPr>
                      <wps:wsp>
                        <wps:cNvSpPr txBox="1"/>
                        <wps:spPr>
                          <a:xfrm>
                            <a:off x="0" y="369720"/>
                            <a:ext cx="10008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313200"/>
                            <a:ext cx="1476360" cy="399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04800" y="573480"/>
                            <a:ext cx="2943720" cy="179640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、申请人为法人的，提供事业单位法人证书或工商营业执照及法人代表身份证（复印件各2份，验原件）；工商部门核发的企业名称预先核准通知书（仅新开办企业提供）；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、技术负责人的毕业证书、职称证书（复印件各2份，验原件）；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、产权证明或租赁合同（复印件2份，验原件）；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《经营兽药申请表》（原件2份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120" y="515160"/>
                            <a:ext cx="4897800" cy="6729840"/>
                          </a:xfrm>
                        </wpg:grpSpPr>
                        <wps:wsp>
                          <wps:cNvSpPr/>
                          <wps:spPr>
                            <a:xfrm>
                              <a:off x="1315080" y="66600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3240" y="940320"/>
                              <a:ext cx="770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80" y="473040"/>
                              <a:ext cx="399960" cy="152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次性书面告知（当场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1080" y="159120"/>
                              <a:ext cx="720" cy="31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0"/>
                              <a:ext cx="46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400" y="1683360"/>
                              <a:ext cx="25455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840" y="2648880"/>
                              <a:ext cx="280296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50" w:hanging="105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审查：综合管理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实地检查：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4200" y="45781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2680" y="5045040"/>
                              <a:ext cx="25455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准予许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0320" y="55555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6022800"/>
                              <a:ext cx="2144520" cy="70668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960" y="4302720"/>
                              <a:ext cx="915840" cy="20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207360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2084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885120" y="4959720"/>
                              <a:ext cx="793080" cy="1231200"/>
                            </a:xfrm>
                            <a:prstGeom prst="wedgeRectCallout">
                              <a:avLst>
                                <a:gd name="adj1" fmla="val -30310"/>
                                <a:gd name="adj2" fmla="val 78273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《兽药经营许可证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840" y="46252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9120" y="19800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0200" y="12646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720" y="6418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0320" y="21823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355968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160" y="121644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402768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842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-9.2pt;margin-top:88.55pt;width:492pt;height:545.75pt" coordorigin="-184,1771" coordsize="9840,10915">
                <v:shape id="shape_0" fillcolor="white" stroked="t" o:allowincell="f" style="position:absolute;left:-184;top:1860;width:157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111;top:1771;width:2324;height:6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5021;top:2181;width:4635;height:2828;mso-wrap-style:square;v-text-anchor:top;rotation:90" type="_x0000_t61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、申请人为法人的，提供事业单位法人证书或工商营业执照及法人代表身份证（复印件各2份，验原件）；工商部门核发的企业名称预先核准通知书（仅新开办企业提供）；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、技术负责人的毕业证书、职称证书（复印件各2份，验原件）；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3、产权证明或租赁合同（复印件2份，验原件）；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《经营兽药申请表》（原件2份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64" style="position:absolute;left:38;top:2089;width:7366;height:10597">
                  <v:shape id="shape_0" ID="流程图: 决策 8" stroked="t" o:allowincell="f" style="position:absolute;left:2109;top:3138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893,3570" to="2106,3570" ID="箭头 16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4;top:2834;width:629;height:239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次性书面告知（当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607,2340" to="607,2835" ID="箭头 6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2,2089" to="2128,2089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23;top:4740;width:4008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013;top:6261;width:4413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50" w:hanging="105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材料审查：综合管理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实地检查：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210,9299" to="3214,10034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08;top:10034;width:4008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予许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220,10838" to="3224,11573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终止 1" stroked="t" o:allowincell="f" style="position:absolute;left:1543;top:11574;width:3376;height:111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group id="shape_0" alt="组合 176" style="position:absolute;left:668;top:8865;width:1441;height:3281">
                    <v:line id="shape_0" from="670,12131" to="1527,12131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8,8865" to="669,12146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0,8865" to="2109,8865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6157;top:9901;width:1248;height:1938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《兽药经营许可证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2685;top:9373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65,2401" to="3269,313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00;top:4081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3100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0,5526" to="3224,6261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0,7695" to="3214,8430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5,4005" to="3249,4740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决策 8" stroked="t" o:allowincell="f" style="position:absolute;left:2065;top:8432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38;top:10096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6388" w:leader="none"/>
        </w:tabs>
        <w:jc w:val="left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6388" w:leader="none"/>
        </w:tabs>
        <w:jc w:val="left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88" w:leader="none"/>
        </w:tabs>
        <w:ind w:left="0" w:hanging="0"/>
        <w:jc w:val="left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5394" w:leader="none"/>
        </w:tabs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ab/>
      </w:r>
    </w:p>
    <w:p>
      <w:pPr>
        <w:pStyle w:val="Normal"/>
        <w:tabs>
          <w:tab w:val="clear" w:pos="420"/>
          <w:tab w:val="left" w:pos="5394" w:leader="none"/>
        </w:tabs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394" w:leader="none"/>
        </w:tabs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此图适用于动物诊疗机构许可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5415</wp:posOffset>
                </wp:positionH>
                <wp:positionV relativeFrom="paragraph">
                  <wp:posOffset>109220</wp:posOffset>
                </wp:positionV>
                <wp:extent cx="5672455" cy="7245350"/>
                <wp:effectExtent l="8255" t="8890" r="386715" b="8890"/>
                <wp:wrapNone/>
                <wp:docPr id="8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2520" cy="7245360"/>
                          <a:chOff x="0" y="0"/>
                          <a:chExt cx="5672520" cy="7245360"/>
                        </a:xfrm>
                      </wpg:grpSpPr>
                      <wps:wsp>
                        <wps:cNvSpPr txBox="1"/>
                        <wps:spPr>
                          <a:xfrm>
                            <a:off x="0" y="36972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312480"/>
                            <a:ext cx="147636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30200" y="746280"/>
                            <a:ext cx="3288600" cy="179568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《动物诊疗许可证申请书》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.动物诊疗场所地理方位图、室内平面图和各功能区布局图；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房屋产权证明和房屋租赁合同审验后的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申请单位负责人身份证审验后的复印件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.执业兽医师资格证书、兽医师执业证书审验后的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.诊断、手术、消毒、冷藏、常规化验、污水处理等设施设备清单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.诊疗服务、疫情报告、卫生消毒、兽药处方、药物和无害化处理等管理制度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.执业兽医和服务人员的健康证明材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514440"/>
                            <a:ext cx="4896360" cy="6730920"/>
                          </a:xfrm>
                        </wpg:grpSpPr>
                        <wps:wsp>
                          <wps:cNvSpPr/>
                          <wps:spPr>
                            <a:xfrm>
                              <a:off x="1315080" y="666720"/>
                              <a:ext cx="1448280" cy="55044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3600" y="941040"/>
                              <a:ext cx="7707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474120"/>
                              <a:ext cx="399960" cy="152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次性书面告知（当场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1440" y="159120"/>
                              <a:ext cx="720" cy="31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4680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3120" y="1684440"/>
                              <a:ext cx="254520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2650320"/>
                              <a:ext cx="2802240" cy="90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50" w:hanging="105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审查：综合管理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实地检查：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3480" y="457884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760" y="5046120"/>
                              <a:ext cx="254520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准予许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960" y="555624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6023520"/>
                              <a:ext cx="2143800" cy="70740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960" y="4303440"/>
                              <a:ext cx="915840" cy="208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207432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2084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883680" y="4960800"/>
                              <a:ext cx="793800" cy="1231200"/>
                            </a:xfrm>
                            <a:prstGeom prst="wedgeRectCallout">
                              <a:avLst>
                                <a:gd name="adj1" fmla="val -30310"/>
                                <a:gd name="adj2" fmla="val 78273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《动物诊疗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许可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120" y="462636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8400" y="19872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9840" y="12661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080" y="6433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960" y="218304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356040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121716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4028400"/>
                              <a:ext cx="1448280" cy="55044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857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-11.45pt;margin-top:33.2pt;width:505.35pt;height:545.9pt" coordorigin="-229,664" coordsize="10107,10918">
                <v:shape id="shape_0" fillcolor="white" stroked="t" o:allowincell="f" style="position:absolute;left:-229;top:754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067;top:664;width:2324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4701;top:1347;width:5178;height:2827;mso-wrap-style:square;v-text-anchor:top;rotation:90" type="_x0000_t61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《动物诊疗许可证申请书》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.动物诊疗场所地理方位图、室内平面图和各功能区布局图；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房屋产权证明和房屋租赁合同审验后的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申请单位负责人身份证审验后的复印件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.执业兽医师资格证书、兽医师执业证书审验后的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.诊断、手术、消毒、冷藏、常规化验、污水处理等设施设备清单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.诊疗服务、疫情报告、卫生消毒、兽药处方、药物和无害化处理等管理制度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.执业兽医和服务人员的健康证明材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94" style="position:absolute;left:-5;top:982;width:7366;height:10599">
                  <v:shape id="shape_0" ID="流程图: 决策 8" stroked="t" o:allowincell="f" style="position:absolute;left:2066;top:2032;width:2280;height:86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851,2464" to="2064,2464" ID="箭头 16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1;top:1729;width:629;height:239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次性书面告知（当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564,1233" to="564,1729" ID="箭头 6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8,982" to="2084,982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81;top:3635;width:4007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969;top:5156;width:4412;height:1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50" w:hanging="105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材料审查：综合管理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实地检查：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166,8193" to="3170,8929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66;top:8929;width:4007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予许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176,9732" to="3180,10468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终止 1" stroked="t" o:allowincell="f" style="position:absolute;left:1499;top:10468;width:3375;height:1113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group id="shape_0" alt="组合 206" style="position:absolute;left:625;top:7759;width:1441;height:3282">
                    <v:line id="shape_0" from="627,11026" to="1484,11026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5,7759" to="626,11041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27,7759" to="2066,7759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6111;top:8795;width:1249;height:1938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《动物诊疗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许可证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2641;top:8268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1,1295" to="3225,2031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56;top:2976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;top:1995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6,4420" to="3180,515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66,6589" to="3170,7325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01,2899" to="3205,3635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决策 8" stroked="t" o:allowincell="f" style="position:absolute;left:2022;top:7326;width:2280;height:86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-5;top:8991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6639" w:leader="none"/>
        </w:tabs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ab/>
      </w:r>
    </w:p>
    <w:p>
      <w:pPr>
        <w:pStyle w:val="Normal"/>
        <w:tabs>
          <w:tab w:val="clear" w:pos="420"/>
          <w:tab w:val="left" w:pos="6639" w:leader="none"/>
        </w:tabs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6639" w:leader="none"/>
        </w:tabs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6639" w:leader="none"/>
        </w:tabs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6639" w:leader="none"/>
        </w:tabs>
        <w:jc w:val="left"/>
        <w:rPr>
          <w:color w:val="000000"/>
          <w:sz w:val="21"/>
        </w:rPr>
      </w:pPr>
      <w:r>
        <w:rPr>
          <w:color w:val="000000"/>
          <w:sz w:val="21"/>
          <w:lang w:val="en-US" w:eastAsia="zh-CN"/>
        </w:rPr>
        <w:t>8</w:t>
      </w:r>
      <w:r>
        <w:rPr>
          <w:color w:val="000000"/>
          <w:sz w:val="21"/>
          <w:lang w:val="en-US" w:eastAsia="zh-CN"/>
        </w:rPr>
        <w:t>、此图适用于</w:t>
      </w:r>
      <w:r>
        <w:rPr>
          <w:color w:val="000000"/>
          <w:sz w:val="21"/>
        </w:rPr>
        <w:t>《动物防疫条件合格证》核发</w: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6840</wp:posOffset>
                </wp:positionH>
                <wp:positionV relativeFrom="paragraph">
                  <wp:posOffset>18415</wp:posOffset>
                </wp:positionV>
                <wp:extent cx="5673725" cy="7245350"/>
                <wp:effectExtent l="8255" t="8890" r="2776855" b="8255"/>
                <wp:wrapNone/>
                <wp:docPr id="9" name="组合 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600" cy="7245360"/>
                          <a:chOff x="0" y="0"/>
                          <a:chExt cx="5673600" cy="7245360"/>
                        </a:xfrm>
                      </wpg:grpSpPr>
                      <wps:wsp>
                        <wps:cNvSpPr txBox="1"/>
                        <wps:spPr>
                          <a:xfrm>
                            <a:off x="0" y="372600"/>
                            <a:ext cx="1000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316080"/>
                            <a:ext cx="1476360" cy="399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281040" y="596520"/>
                            <a:ext cx="2989080" cy="179568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《动物防疫条件审查申请表》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场所地理位置图、各功能区布局平面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设施设备清单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管理制度文本：动物饲养场、养殖小区应当按规定建立免疫、用药、检疫申报、疫情报告、消毒、无害化处理、畜禽标识等制度及养殖档案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.人员情况：动物饲养场、养殖小区应当有与其养殖规相适应的执业兽医或者乡村兽医。患有相关人畜共患传染病的人员不得从事动物饲养工作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.自查表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518040"/>
                            <a:ext cx="4896360" cy="6727320"/>
                          </a:xfrm>
                        </wpg:grpSpPr>
                        <wps:wsp>
                          <wps:cNvSpPr/>
                          <wps:spPr>
                            <a:xfrm>
                              <a:off x="1315080" y="66636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3600" y="940680"/>
                              <a:ext cx="770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473760"/>
                              <a:ext cx="399960" cy="152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次性书面告知（当场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1440" y="159480"/>
                              <a:ext cx="720" cy="31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46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3120" y="1683000"/>
                              <a:ext cx="254520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2648880"/>
                              <a:ext cx="280224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50" w:hanging="105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审查：综合管理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实地检查：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3840" y="457668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760" y="5043240"/>
                              <a:ext cx="254520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准予许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960" y="555336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6020640"/>
                              <a:ext cx="2143800" cy="70668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0320" y="4300920"/>
                              <a:ext cx="915840" cy="208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207324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2083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884400" y="4957920"/>
                              <a:ext cx="793080" cy="1231200"/>
                            </a:xfrm>
                            <a:prstGeom prst="wedgeRectCallout">
                              <a:avLst>
                                <a:gd name="adj1" fmla="val -30310"/>
                                <a:gd name="adj2" fmla="val 78273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《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动物防疫条件合格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480" y="46234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8760" y="19836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9840" y="126504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080" y="64224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960" y="218196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355860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121680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402660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8284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-9.2pt;margin-top:26.35pt;width:493.65pt;height:545.6pt" coordorigin="-184,527" coordsize="9873,10912">
                <v:shape id="shape_0" fillcolor="white" stroked="t" o:allowincell="f" style="position:absolute;left:-184;top:616;width:1574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112;top:527;width:2324;height:6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4984;top:968;width:4706;height:2827;mso-wrap-style:square;v-text-anchor:top;rotation:90" type="_x0000_t61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《动物防疫条件审查申请表》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场所地理位置图、各功能区布局平面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设施设备清单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管理制度文本：动物饲养场、养殖小区应当按规定建立免疫、用药、检疫申报、疫情报告、消毒、无害化处理、畜禽标识等制度及养殖档案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.人员情况：动物饲养场、养殖小区应当有与其养殖规相适应的执业兽医或者乡村兽医。患有相关人畜共患传染病的人员不得从事动物饲养工作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.自查表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224" style="position:absolute;left:39;top:845;width:7366;height:10594">
                  <v:shape id="shape_0" ID="流程图: 决策 8" stroked="t" o:allowincell="f" style="position:absolute;left:2110;top:1894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895,2326" to="2108,2326" ID="箭头 16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5;top:1591;width:629;height:2395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次性书面告知（当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608,1096" to="608,1591" ID="箭头 6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2,845" to="2128,845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25;top:3495;width:4007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013;top:5016;width:4412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50" w:hanging="105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材料审查：综合管理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实地检查：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210,8052" to="3214,8787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10;top:8787;width:4007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予许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220,9590" to="3224,10325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终止 1" stroked="t" o:allowincell="f" style="position:absolute;left:1543;top:10326;width:3375;height:111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group id="shape_0" alt="组合 236" style="position:absolute;left:669;top:7618;width:1441;height:3280">
                    <v:line id="shape_0" from="671,10883" to="1528,10883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9,7618" to="670,10898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71,7618" to="2110,7618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6156;top:8654;width:1248;height:1938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《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动物防疫条件合格证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2685;top:8126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65,1157" to="3269,1892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00;top:2837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1856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0,4281" to="3224,501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0,6449" to="3214,7184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5,2761" to="3249,349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决策 8" stroked="t" o:allowincell="f" style="position:absolute;left:2066;top:7186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39;top:8849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jc w:val="righ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jc w:val="righ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jc w:val="right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</w:r>
    </w:p>
    <w:p>
      <w:pPr>
        <w:pStyle w:val="Normal"/>
        <w:jc w:val="righ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  <w:t>此图适用于</w:t>
      </w:r>
      <w:r>
        <w:rPr>
          <w:color w:val="000000"/>
          <w:kern w:val="2"/>
          <w:sz w:val="21"/>
          <w:lang w:val="en-US" w:eastAsia="zh-CN" w:bidi="ar-SA"/>
        </w:rPr>
        <w:t>9</w:t>
      </w:r>
      <w:r>
        <w:rPr>
          <w:color w:val="000000"/>
          <w:kern w:val="2"/>
          <w:sz w:val="21"/>
          <w:lang w:val="en-US" w:eastAsia="zh-CN" w:bidi="ar-SA"/>
        </w:rPr>
        <w:t>、动物及动物产品检疫</w:t>
      </w:r>
      <w:r>
        <w:rPr>
          <w:rFonts w:eastAsia="Times New Roman"/>
          <w:color w:val="000000"/>
          <w:kern w:val="2"/>
          <w:sz w:val="21"/>
          <w:lang w:val="en-US" w:eastAsia="zh-CN" w:bidi="ar-SA"/>
        </w:rPr>
        <w:t xml:space="preserve"> </w:t>
      </w:r>
    </w:p>
    <w:p>
      <w:pPr>
        <w:pStyle w:val="Normal"/>
        <w:rPr>
          <w:color w:val="000000"/>
          <w:kern w:val="2"/>
          <w:sz w:val="21"/>
          <w:lang w:val="en-US" w:eastAsia="zh-CN" w:bidi="ar-SA"/>
        </w:rPr>
      </w:pPr>
      <w:r>
        <w:rPr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6840</wp:posOffset>
                </wp:positionH>
                <wp:positionV relativeFrom="paragraph">
                  <wp:posOffset>87630</wp:posOffset>
                </wp:positionV>
                <wp:extent cx="5664200" cy="6979285"/>
                <wp:effectExtent l="8255" t="125095" r="8255" b="8890"/>
                <wp:wrapNone/>
                <wp:docPr id="10" name="组合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240" cy="6979320"/>
                          <a:chOff x="0" y="0"/>
                          <a:chExt cx="5664240" cy="6979320"/>
                        </a:xfrm>
                      </wpg:grpSpPr>
                      <wps:wsp>
                        <wps:cNvSpPr txBox="1"/>
                        <wps:spPr>
                          <a:xfrm>
                            <a:off x="0" y="10368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46440"/>
                            <a:ext cx="147636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94640" y="-226080"/>
                            <a:ext cx="1343160" cy="179568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申请所需材料：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《动物防疫条件合格证》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养殖档案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养殖户免疫档案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畜禽标识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560" y="915120"/>
                            <a:ext cx="144828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1189440"/>
                            <a:ext cx="770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72252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200" y="40716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48400"/>
                            <a:ext cx="46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193284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2898720"/>
                            <a:ext cx="2802240" cy="9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审查：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地检查：到养殖场（小区、户、点）检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320" y="48272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529452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58046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6271920"/>
                            <a:ext cx="21438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800" y="4551840"/>
                            <a:ext cx="915840" cy="2084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2074320"/>
                              <a:ext cx="544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084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9144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006800" y="5251320"/>
                            <a:ext cx="1083240" cy="1413360"/>
                          </a:xfrm>
                          <a:prstGeom prst="wedgeRectCallout">
                            <a:avLst>
                              <a:gd name="adj1" fmla="val -30310"/>
                              <a:gd name="adj2" fmla="val 7827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发《动物及动物产品检疫合格证明》、《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跨省引进乳用种用动物检疫审批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487476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240" y="4471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1320" y="15145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8917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2431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38088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4655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276800"/>
                            <a:ext cx="144828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3341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0" style="position:absolute;margin-left:-9.2pt;margin-top:-10.9pt;width:428.1pt;height:567.35pt" coordorigin="-184,-218" coordsize="8562,11347">
                <v:shape id="shape_0" fillcolor="white" stroked="t" o:allowincell="f" style="position:absolute;left:-184;top:301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112;top:211;width:2324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264;top:-218;width:2114;height:2827;mso-wrap-style:square;v-text-anchor:top;rotation:90" type="_x0000_t61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申请所需材料：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《动物防疫条件合格证》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养殖档案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养殖户免疫档案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畜禽标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110;top:1579;width:2280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895,2011" to="2108,2011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;top:1276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607,779" to="607,1275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392,529" to="2128,52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5;top:3182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013;top:4703;width:4412;height:1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审查：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地检查：到养殖场（小区、户、点）检疫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210,7740" to="3214,847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0;top:8476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220,9279" to="3224,1001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1543;top:10015;width:3375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265" style="position:absolute;left:669;top:7306;width:1441;height:3282">
                  <v:line id="shape_0" from="671,10573" to="1528,10573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,7306" to="670,10588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1,7306" to="2110,7306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ID="矩形标注 35" stroked="t" o:allowincell="f" style="position:absolute;left:6126;top:8409;width:1705;height:222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发《动物及动物产品检疫合格证明》、《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跨省引进乳用种用动物检疫审批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2685;top:7815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5,842" to="3269,157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00;top:2523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1542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0,3967" to="3224,470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210,6136" to="3214,687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245,2446" to="3249,318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066;top:6873;width:2280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39;top:8538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7299" w:leader="none"/>
        </w:tabs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0</w:t>
      </w:r>
      <w:r>
        <w:rPr>
          <w:color w:val="000000"/>
          <w:lang w:val="en-US" w:eastAsia="zh-CN"/>
        </w:rPr>
        <w:t>、此图适用于水域滩涂养殖证核发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3990</wp:posOffset>
                </wp:positionH>
                <wp:positionV relativeFrom="paragraph">
                  <wp:posOffset>144780</wp:posOffset>
                </wp:positionV>
                <wp:extent cx="5674995" cy="7244715"/>
                <wp:effectExtent l="8255" t="8255" r="8255" b="8255"/>
                <wp:wrapNone/>
                <wp:docPr id="11" name="组合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7244640"/>
                          <a:chOff x="0" y="0"/>
                          <a:chExt cx="5675040" cy="7244640"/>
                        </a:xfrm>
                      </wpg:grpSpPr>
                      <wps:wsp>
                        <wps:cNvSpPr txBox="1"/>
                        <wps:spPr>
                          <a:xfrm>
                            <a:off x="0" y="369720"/>
                            <a:ext cx="10008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313200"/>
                            <a:ext cx="1476360" cy="399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04800" y="573480"/>
                            <a:ext cx="2943720" cy="179640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养殖使用证申请表            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明材料以及水域滩涂界至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本人身份证原件及复印件一张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515160"/>
                            <a:ext cx="4897800" cy="6729840"/>
                          </a:xfrm>
                        </wpg:grpSpPr>
                        <wps:wsp>
                          <wps:cNvSpPr/>
                          <wps:spPr>
                            <a:xfrm>
                              <a:off x="1315080" y="66600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3600" y="940320"/>
                              <a:ext cx="770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" y="473040"/>
                              <a:ext cx="399960" cy="152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次性书面告知（当场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1440" y="159120"/>
                              <a:ext cx="720" cy="31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0"/>
                              <a:ext cx="46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760" y="1683360"/>
                              <a:ext cx="25455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2648880"/>
                              <a:ext cx="280296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50" w:hanging="105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审查：综合管理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实地检查：区农业农村局技术人员会同乡（镇）人民政府进行现场踏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4200" y="45781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040" y="5045040"/>
                              <a:ext cx="25455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准予许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0680" y="55555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6022800"/>
                              <a:ext cx="2144520" cy="70668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综合管理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0320" y="4302720"/>
                              <a:ext cx="915840" cy="208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207360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2084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885480" y="4959720"/>
                              <a:ext cx="793080" cy="1231200"/>
                            </a:xfrm>
                            <a:prstGeom prst="wedgeRectCallout">
                              <a:avLst>
                                <a:gd name="adj1" fmla="val -30310"/>
                                <a:gd name="adj2" fmla="val 78273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《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水域滩涂养殖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840" y="46252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9120" y="19800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0560" y="12646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080" y="6418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0680" y="218232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355968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216440"/>
                              <a:ext cx="3240" cy="467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4027680"/>
                              <a:ext cx="1448280" cy="5500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84280"/>
                              <a:ext cx="3326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8" style="position:absolute;margin-left:-13.7pt;margin-top:36.05pt;width:492pt;height:545.8pt" coordorigin="-274,721" coordsize="9840,10916">
                <v:shape id="shape_0" fillcolor="white" stroked="t" o:allowincell="f" style="position:absolute;left:-274;top:810;width:157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021;top:721;width:2324;height:6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4931;top:1131;width:4635;height:2828;mso-wrap-style:square;v-text-anchor:top;rotation:90" type="_x0000_t61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养殖使用证申请表            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明材料以及水域滩涂界至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本人身份证原件及复印件一张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342" style="position:absolute;left:-51;top:1039;width:7367;height:10598">
                  <v:shape id="shape_0" ID="流程图: 决策 8" stroked="t" o:allowincell="f" style="position:absolute;left:2020;top:2088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805,2520" to="2018,2520" ID="箭头 16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5;top:1784;width:629;height:239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次性书面告知（当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518,1290" to="518,1785" ID="箭头 6" stroked="t" o:allowincell="f" style="position:absolute;flip:x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3,1039" to="2039,1039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4;top:3690;width:4008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924;top:5211;width:4413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50" w:hanging="105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材料审查：综合管理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实地检查：区农业农村局技术人员会同乡（镇）人民政府进行现场踏勘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121,8249" to="3125,8984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19;top:8984;width:4008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予许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3131,9788" to="3135,10523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终止 1" stroked="t" o:allowincell="f" style="position:absolute;left:1454;top:10524;width:3376;height:111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综合管理股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group id="shape_0" alt="组合 354" style="position:absolute;left:579;top:7815;width:1441;height:3281">
                    <v:line id="shape_0" from="581,11081" to="1438,11081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9,7815" to="580,11096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81,7815" to="2020,7815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6068;top:8851;width:1248;height:1938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《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水域滩涂养殖证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2596;top:8323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6,1351" to="3180,208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11;top:3031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6;top:2050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31,4476" to="3135,5211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1,6645" to="3125,7380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56,2955" to="3160,3690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决策 8" stroked="t" o:allowincell="f" style="position:absolute;left:1976;top:7382;width:2280;height:86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-51;top:9046;width:52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394" w:leader="none"/>
        </w:tabs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color w:val="000000"/>
          <w:szCs w:val="22"/>
          <w:lang w:eastAsia="zh-CN"/>
        </w:rPr>
      </w:pPr>
      <w:r>
        <w:rPr>
          <w:color w:val="000000"/>
          <w:szCs w:val="22"/>
          <w:lang w:val="en-US" w:eastAsia="zh-CN"/>
        </w:rPr>
        <w:t>11</w:t>
      </w:r>
      <w:r>
        <w:rPr>
          <w:color w:val="000000"/>
          <w:szCs w:val="22"/>
          <w:lang w:val="en-US" w:eastAsia="zh-CN"/>
        </w:rPr>
        <w:t>、</w:t>
      </w:r>
      <w:r>
        <w:rPr>
          <w:color w:val="000000"/>
          <w:szCs w:val="22"/>
          <w:lang w:eastAsia="zh-CN"/>
        </w:rPr>
        <w:t>此图适用农药经营许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color w:val="000000"/>
          <w:szCs w:val="22"/>
          <w:lang w:eastAsia="zh-CN"/>
        </w:rPr>
      </w:pPr>
      <w:r>
        <w:rPr>
          <w:color w:val="000000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045</wp:posOffset>
                </wp:positionH>
                <wp:positionV relativeFrom="paragraph">
                  <wp:posOffset>167640</wp:posOffset>
                </wp:positionV>
                <wp:extent cx="5266055" cy="5462905"/>
                <wp:effectExtent l="5080" t="5080" r="1564640" b="5080"/>
                <wp:wrapNone/>
                <wp:docPr id="12" name="组合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080" cy="5463000"/>
                          <a:chOff x="0" y="0"/>
                          <a:chExt cx="5266080" cy="5463000"/>
                        </a:xfrm>
                      </wpg:grpSpPr>
                      <wps:wsp>
                        <wps:cNvSpPr txBox="1"/>
                        <wps:spPr>
                          <a:xfrm>
                            <a:off x="1944360" y="0"/>
                            <a:ext cx="11430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912600"/>
                            <a:ext cx="114300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申请（网上申请，窗口申请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7400"/>
                            <a:ext cx="3430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037240"/>
                            <a:ext cx="1385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审查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4420080"/>
                            <a:ext cx="1499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审查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000" y="260280"/>
                            <a:ext cx="15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63520"/>
                            <a:ext cx="18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5800" y="1943640"/>
                            <a:ext cx="80028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的，不予许可。书面通知申请人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974880"/>
                            <a:ext cx="12574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01" w:leader="none"/>
                                  <w:tab w:val="right" w:pos="9298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可当场更正的，允许当场更正</w:t>
                              </w:r>
                            </w:p>
                            <w:p>
                              <w:pPr>
                                <w:tabs>
                                  <w:tab w:val="center" w:pos="4201" w:leader="none"/>
                                  <w:tab w:val="right" w:pos="9298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513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允许当场更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169400">
                            <a:off x="2300400" y="1982880"/>
                            <a:ext cx="424800" cy="20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条件，出具《受理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3593520"/>
                            <a:ext cx="914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业务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4981680"/>
                            <a:ext cx="17953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条件，核发农药经营许可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1789920"/>
                            <a:ext cx="1028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2720" y="-679680"/>
                            <a:ext cx="2880" cy="491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0320" y="1011600"/>
                            <a:ext cx="1028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补正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3087720" y="-537480"/>
                            <a:ext cx="33012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8.35pt;margin-top:13.2pt;width:414.65pt;height:430.2pt" coordorigin="167,264" coordsize="8293,8604">
                <v:shape id="shape_0" fillcolor="white" stroked="t" o:allowincell="f" style="position:absolute;left:3229;top:264;width:179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9;top:1701;width:1799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申请（网上申请，窗口申请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;top:3362;width:539;height:1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3472;width:218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审查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0;top:7225;width:236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审查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674" to="3213,674" ID="直接连接符 7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28,679" to="7918,679" ID="直接连接符 7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200;top:3325;width:1259;height:2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条件的，不予许可。书面通知申请人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9;top:1799;width:1979;height:90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01" w:leader="none"/>
                            <w:tab w:val="right" w:pos="9298" w:leader="dot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可当场更正的，允许当场更正</w:t>
                        </w:r>
                      </w:p>
                      <w:p>
                        <w:pPr>
                          <w:tabs>
                            <w:tab w:val="center" w:pos="4201" w:leader="none"/>
                            <w:tab w:val="right" w:pos="9298" w:leader="dot"/>
                          </w:tabs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513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允许当场更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9;top:3388;width:668;height:3240;mso-wrap-style:square;v-text-anchor:top;rotation:26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条件，出具《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0;top:5923;width:14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业务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8109;width:2826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条件，核发农药经营许可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3083;width:16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96" stroked="t" o:allowincell="f" style="position:absolute;left:707;top:-806;width:4;height:7735;flip:y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1081;top:1857;width:16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补正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69" stroked="t" o:allowincell="f" style="position:absolute;left:5030;top:-582;width:518;height:960;flip:xy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ind w:firstLine="42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21285</wp:posOffset>
                </wp:positionV>
                <wp:extent cx="1270" cy="1800860"/>
                <wp:effectExtent l="37465" t="0" r="38100" b="5080"/>
                <wp:wrapNone/>
                <wp:docPr id="13" name="直接箭头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1" stroked="t" o:allowincell="f" style="position:absolute;margin-left:396pt;margin-top:9.55pt;width:0.1pt;height:141.7pt;flip:y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ind w:firstLine="42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2750</wp:posOffset>
                </wp:positionH>
                <wp:positionV relativeFrom="paragraph">
                  <wp:posOffset>13335</wp:posOffset>
                </wp:positionV>
                <wp:extent cx="356870" cy="652145"/>
                <wp:effectExtent l="5080" t="0" r="0" b="5080"/>
                <wp:wrapNone/>
                <wp:docPr id="14" name="直接连接符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480" cy="65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82" stroked="t" o:allowincell="f" style="position:absolute;margin-left:132.5pt;margin-top:1.05pt;width:28.1pt;height:51.3pt;flip:y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5715</wp:posOffset>
                </wp:positionV>
                <wp:extent cx="635" cy="539750"/>
                <wp:effectExtent l="38100" t="5080" r="38100" b="0"/>
                <wp:wrapNone/>
                <wp:docPr id="15" name="直接连接符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45pt" to="207pt,42.9pt" ID="直接连接符 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ind w:firstLine="513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color w:val="000000"/>
          <w:kern w:val="0"/>
          <w:sz w:val="24"/>
          <w:szCs w:val="18"/>
        </w:rPr>
      </w:pPr>
      <w:r>
        <w:rPr>
          <w:color w:val="000000"/>
          <w:kern w:val="0"/>
          <w:sz w:val="24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210185</wp:posOffset>
                </wp:positionV>
                <wp:extent cx="1270" cy="504825"/>
                <wp:effectExtent l="37465" t="0" r="38100" b="5080"/>
                <wp:wrapNone/>
                <wp:docPr id="16" name="直接箭头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1" stroked="t" o:allowincell="f" style="position:absolute;margin-left:90pt;margin-top:16.55pt;width:0.1pt;height:39.65pt;flip:y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323850" cy="635"/>
                <wp:effectExtent l="5080" t="38100" r="0" b="38100"/>
                <wp:wrapNone/>
                <wp:docPr id="17" name="直接连接符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pt" to="277.45pt,9.9pt" ID="直接连接符 8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53035</wp:posOffset>
                </wp:positionV>
                <wp:extent cx="635" cy="496570"/>
                <wp:effectExtent l="38100" t="5080" r="38100" b="0"/>
                <wp:wrapNone/>
                <wp:docPr id="18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05pt" to="207pt,51.1pt" ID="直接连接符 8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3865</wp:posOffset>
                </wp:positionH>
                <wp:positionV relativeFrom="paragraph">
                  <wp:posOffset>222885</wp:posOffset>
                </wp:positionV>
                <wp:extent cx="222885" cy="635"/>
                <wp:effectExtent l="0" t="38100" r="5080" b="38100"/>
                <wp:wrapNone/>
                <wp:docPr id="19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7.55pt" to="152.45pt,17.55pt" ID="直接连接符 73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1915</wp:posOffset>
                </wp:positionH>
                <wp:positionV relativeFrom="paragraph">
                  <wp:posOffset>158750</wp:posOffset>
                </wp:positionV>
                <wp:extent cx="635" cy="467995"/>
                <wp:effectExtent l="38100" t="5080" r="38100" b="0"/>
                <wp:wrapNone/>
                <wp:docPr id="20" name="直接连接符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12.5pt" to="206.45pt,49.3pt" ID="直接连接符 8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265</wp:posOffset>
                </wp:positionH>
                <wp:positionV relativeFrom="paragraph">
                  <wp:posOffset>261620</wp:posOffset>
                </wp:positionV>
                <wp:extent cx="635" cy="396240"/>
                <wp:effectExtent l="38100" t="5080" r="38100" b="0"/>
                <wp:wrapNone/>
                <wp:docPr id="21" name="直接连接符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0.6pt" to="206.95pt,51.75pt" ID="直接连接符 9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2850</wp:posOffset>
                </wp:positionH>
                <wp:positionV relativeFrom="paragraph">
                  <wp:posOffset>32385</wp:posOffset>
                </wp:positionV>
                <wp:extent cx="1270" cy="1260475"/>
                <wp:effectExtent l="37465" t="0" r="38100" b="5080"/>
                <wp:wrapNone/>
                <wp:docPr id="22" name="直接箭头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0" stroked="t" o:allowincell="f" style="position:absolute;margin-left:395.5pt;margin-top:2.55pt;width:0.1pt;height:99.15pt;flip:y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011" w:leader="none"/>
        </w:tabs>
        <w:autoSpaceDE w:val="false"/>
        <w:snapToGrid w:val="false"/>
        <w:spacing w:lineRule="auto" w:line="360"/>
        <w:jc w:val="left"/>
        <w:rPr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265</wp:posOffset>
                </wp:positionH>
                <wp:positionV relativeFrom="paragraph">
                  <wp:posOffset>167640</wp:posOffset>
                </wp:positionV>
                <wp:extent cx="635" cy="467995"/>
                <wp:effectExtent l="38100" t="5080" r="38100" b="0"/>
                <wp:wrapNone/>
                <wp:docPr id="23" name="直接连接符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2pt" to="206.95pt,50pt" ID="直接连接符 8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7400</wp:posOffset>
                </wp:positionH>
                <wp:positionV relativeFrom="paragraph">
                  <wp:posOffset>212725</wp:posOffset>
                </wp:positionV>
                <wp:extent cx="1695450" cy="635"/>
                <wp:effectExtent l="5080" t="38100" r="0" b="38100"/>
                <wp:wrapNone/>
                <wp:docPr id="24" name="直接连接符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6.75pt" to="395.45pt,16.75pt" ID="直接连接符 9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265</wp:posOffset>
                </wp:positionH>
                <wp:positionV relativeFrom="paragraph">
                  <wp:posOffset>179070</wp:posOffset>
                </wp:positionV>
                <wp:extent cx="635" cy="288290"/>
                <wp:effectExtent l="38100" t="5080" r="38100" b="0"/>
                <wp:wrapNone/>
                <wp:docPr id="25" name="直接连接符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4.1pt" to="206.95pt,36.75pt" ID="直接连接符 9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215</wp:posOffset>
                </wp:positionH>
                <wp:positionV relativeFrom="paragraph">
                  <wp:posOffset>174625</wp:posOffset>
                </wp:positionV>
                <wp:extent cx="1251585" cy="635"/>
                <wp:effectExtent l="5080" t="5080" r="5080" b="5080"/>
                <wp:wrapNone/>
                <wp:docPr id="26" name="直接连接符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3.75pt" to="133.95pt,13.75pt" ID="直接连接符 91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12" w:after="0"/>
        <w:rPr/>
      </w:pPr>
      <w:r>
        <w:rPr/>
        <w:t>12</w:t>
      </w:r>
      <w:r>
        <w:rPr/>
        <w:t>、此图适用于（上道路行驶的）拖拉机登记及驾驶证核发</w:t>
      </w:r>
    </w:p>
    <w:p>
      <w:pPr>
        <w:pStyle w:val="Normal"/>
        <w:spacing w:before="312" w:after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91820</wp:posOffset>
                </wp:positionH>
                <wp:positionV relativeFrom="paragraph">
                  <wp:posOffset>43180</wp:posOffset>
                </wp:positionV>
                <wp:extent cx="6664960" cy="7313930"/>
                <wp:effectExtent l="8890" t="8255" r="328295" b="8890"/>
                <wp:wrapNone/>
                <wp:docPr id="27" name="组合 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7313760"/>
                          <a:chOff x="0" y="0"/>
                          <a:chExt cx="6665040" cy="7313760"/>
                        </a:xfrm>
                      </wpg:grpSpPr>
                      <wps:wsp>
                        <wps:cNvSpPr/>
                        <wps:spPr>
                          <a:xfrm rot="5400000">
                            <a:off x="4338360" y="680760"/>
                            <a:ext cx="3007440" cy="164592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机动车注册登记应提交以下证明凭证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动车所有人的身份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购车发票、机动转来历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机动车出厂合格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车辆购置税完税证明或者免税凭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.机动车第三责任强制保险凭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法律、行政法规规定应当在机动车注册登记时提交的其它证明、凭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34308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1608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1186920"/>
                            <a:ext cx="1447920" cy="528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1080" y="1459080"/>
                            <a:ext cx="770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93924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7200" y="64008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482040"/>
                            <a:ext cx="46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720" y="2210400"/>
                            <a:ext cx="19418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3185640"/>
                            <a:ext cx="2030040" cy="9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审查：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地检查：综合管理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5142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0" y="5617800"/>
                            <a:ext cx="204012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440" y="61200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6606720"/>
                            <a:ext cx="214308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6520" y="4857840"/>
                            <a:ext cx="915840" cy="2084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2074320"/>
                              <a:ext cx="544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084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9144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874400" y="5565240"/>
                            <a:ext cx="507960" cy="910080"/>
                          </a:xfrm>
                          <a:prstGeom prst="wedgeRectCallout">
                            <a:avLst>
                              <a:gd name="adj1" fmla="val -30310"/>
                              <a:gd name="adj2" fmla="val 7827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牌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526464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5800" y="7225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3680" y="1783080"/>
                            <a:ext cx="332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96336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720" y="2701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4105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17182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4582800"/>
                            <a:ext cx="144792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58021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5560"/>
                            <a:ext cx="1419120" cy="2301840"/>
                          </a:xfrm>
                          <a:prstGeom prst="wedgeRectCallout">
                            <a:avLst>
                              <a:gd name="adj1" fmla="val 113087"/>
                              <a:gd name="adj2" fmla="val -2094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填表字体是否工整，涂改项目是否签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是否按照机动车技术说明书、合格证等资料标注的内容核对后填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是否签注业务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检验员是否签字，业务领导是否审核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1" style="position:absolute;margin-left:-46.6pt;margin-top:28.3pt;width:578.35pt;height:551.05pt" coordorigin="-932,566" coordsize="11567,11021">
                <v:shape id="shape_0" ID="矩形标注 35" stroked="t" o:allowincell="f" style="position:absolute;left:5901;top:1140;width:4735;height:259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机动车注册登记应提交以下证明凭证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动车所有人的身份证明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购车发票、机动转来历证明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机动车出厂合格证明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车辆购置税完税证明或者免税凭证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.机动车第三责任强制保险凭证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法律、行政法规规定应当在机动车注册登记时提交的其它证明、凭证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52;top:608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3262;top:566;width:2323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230;top:1937;width:2279;height:83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046,2366" to="3259,2366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1;top:1547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772,1076" to="1772,1572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43,827" to="3279,827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4;top:3549;width:305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37;top:5085;width:3196;height:1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审查：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地检查：综合管理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375,8167" to="4379,890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6;top:8915;width:3212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385,9706" to="4389,104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724;top:10472;width:3374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416" style="position:absolute;left:1850;top:7718;width:1441;height:3282">
                  <v:line id="shape_0" from="1852,10985" to="2709,10985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50,7718" to="1851,11000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52,7718" to="3291,7718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ID="矩形标注 35" stroked="t" o:allowincell="f" style="position:absolute;left:6744;top:8833;width:799;height:143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牌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3640;top:8359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0,1206" to="4404,19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5;top:2876;width:52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585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0,4322" to="4374,50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75,6533" to="4379,726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365,2774" to="4369,351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3231;top:7285;width:2279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1190;top:9205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430" fillcolor="white" stroked="t" o:allowincell="f" style="position:absolute;left:-932;top:4502;width:2234;height:362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填表字体是否工整，涂改项目是否签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是否按照机动车技术说明书、合格证等资料标注的内容核对后填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是否签注业务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检验员是否签字，业务领导是否审核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840" w:hanging="0"/>
        <w:jc w:val="left"/>
        <w:rPr/>
      </w:pPr>
      <w:r>
        <w:rPr/>
        <w:t>13.</w:t>
      </w:r>
      <w:r>
        <w:rPr/>
        <w:t>此图适用于（上道路行驶的）联合收割机及驾驶员牌照证照核发</w:t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-172085</wp:posOffset>
                </wp:positionV>
                <wp:extent cx="5533390" cy="6476365"/>
                <wp:effectExtent l="8255" t="8255" r="8255" b="8890"/>
                <wp:wrapNone/>
                <wp:docPr id="28" name="组合 4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6476400"/>
                          <a:chOff x="0" y="0"/>
                          <a:chExt cx="5533560" cy="6476400"/>
                        </a:xfrm>
                      </wpg:grpSpPr>
                      <wps:wsp>
                        <wps:cNvSpPr/>
                        <wps:spPr>
                          <a:xfrm>
                            <a:off x="1458720" y="1800"/>
                            <a:ext cx="147636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驾驶员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7280" y="870120"/>
                            <a:ext cx="144828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144440"/>
                            <a:ext cx="770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67824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4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" y="36252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03040"/>
                            <a:ext cx="46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76400" y="-59040"/>
                            <a:ext cx="1395720" cy="151380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的身份证明及其复印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县级或者部队团级以上医疗机构出具的有关身体条件的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疫申请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产地检疫合格证书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3351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482220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920" y="5329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5769000"/>
                            <a:ext cx="21438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2680" y="4068360"/>
                            <a:ext cx="915840" cy="2084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2074680"/>
                              <a:ext cx="544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084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9144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6360" y="444060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240" y="4021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040" y="14698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8470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0520" y="2386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3306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4205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794040"/>
                            <a:ext cx="144828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517536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88856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24200" y="3349080"/>
                            <a:ext cx="1800360" cy="1817280"/>
                          </a:xfrm>
                          <a:prstGeom prst="wedgeRectCallout">
                            <a:avLst>
                              <a:gd name="adj1" fmla="val -11152"/>
                              <a:gd name="adj2" fmla="val 9393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填表是否工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是否经过道路交通安全、农机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安全法律法规等理论考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是否经过场地驾驶技能及道路驾驶技能考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计算机录入内容是否与考表内容相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业务签章是否齐全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2854440"/>
                            <a:ext cx="25452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28400" y="5514480"/>
                            <a:ext cx="590040" cy="1210320"/>
                          </a:xfrm>
                          <a:prstGeom prst="wedgeRectCallout">
                            <a:avLst>
                              <a:gd name="adj1" fmla="val -17495"/>
                              <a:gd name="adj2" fmla="val 9015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发驾驶证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1" style="position:absolute;margin-left:35.6pt;margin-top:-18.2pt;width:435pt;height:534.15pt" coordorigin="712,-364" coordsize="8700,10683">
                <v:shape id="shape_0" ID="流程图: 终止 1" stroked="t" o:allowincell="f" style="position:absolute;left:3009;top:-268;width:2324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驾驶员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07;top:1099;width:2280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792,1531" to="3005,1531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2;top:797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12;top:-178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504,300" to="1504,796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288,49" to="3024,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659;top:-364;width:2197;height:238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的身份证明及其复印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县级或者部队团级以上医疗机构出具的有关身体条件的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疫申请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产地检疫合格证书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1,6556" to="4135,729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7;top:7323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26,8122" to="4130,88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396;top:8814;width:3375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444" style="position:absolute;left:1598;top:6136;width:1441;height:3282">
                  <v:line id="shape_0" from="1600,9403" to="2457,9403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98,6136" to="1599,9418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00,6136" to="3039,6136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62;top:6722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1,362" to="4165,10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7;top:2044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3;top:1063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6,3487" to="4150,422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6,4937" to="4150,567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1,1966" to="4145,270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993;top:5704;width:2280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936;top:7879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37;top:2703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577;top:5004;width:2834;height:286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填表是否工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是否经过道路交通安全、农机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安全法律法规等理论考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是否经过场地驾驶技能及道路驾驶技能考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计算机录入内容是否与考表内容相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业务签章是否齐全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7;top:4224;width:4007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试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056;top:8414;width:928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发驾驶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/>
        <w:t>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77"/>
      <w:pgNumType w:start="2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6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6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Uiicon26">
    <w:name w:val="ui-icon26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03:00Z</dcterms:created>
  <dc:creator>cys</dc:creator>
  <dc:description/>
  <dc:language>en-US</dc:language>
  <cp:lastModifiedBy>fqqbb</cp:lastModifiedBy>
  <cp:lastPrinted>2015-10-14T16:33:00Z</cp:lastPrinted>
  <dcterms:modified xsi:type="dcterms:W3CDTF">2019-07-19T02:22:16Z</dcterms:modified>
  <cp:revision>16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