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二、行政处罚类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</wp:posOffset>
                </wp:positionH>
                <wp:positionV relativeFrom="paragraph">
                  <wp:posOffset>99060</wp:posOffset>
                </wp:positionV>
                <wp:extent cx="5589270" cy="8167370"/>
                <wp:effectExtent l="0" t="8255" r="1959610" b="0"/>
                <wp:wrapNone/>
                <wp:docPr id="1" name="组合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8167320"/>
                          <a:chOff x="0" y="0"/>
                          <a:chExt cx="5589360" cy="8167320"/>
                        </a:xfrm>
                      </wpg:grpSpPr>
                      <wps:wsp>
                        <wps:cNvSpPr/>
                        <wps:spPr>
                          <a:xfrm>
                            <a:off x="1616040" y="5760"/>
                            <a:ext cx="1600920" cy="624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631800"/>
                            <a:ext cx="324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840" y="627948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934560"/>
                            <a:ext cx="39996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06920" y="307440"/>
                            <a:ext cx="2189520" cy="1574640"/>
                          </a:xfrm>
                          <a:prstGeom prst="wedgeRectCallout">
                            <a:avLst>
                              <a:gd name="adj1" fmla="val -32148"/>
                              <a:gd name="adj2" fmla="val 9792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在卫生监督管理中发现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卫生机构监测报告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社会举报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上级卫生行政机关交办、下级卫生行政机关报请的或者有关部门移送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345040"/>
                            <a:ext cx="2545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4745520"/>
                            <a:ext cx="2574360" cy="522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6004080"/>
                            <a:ext cx="1981800" cy="5418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重大案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1134720"/>
                            <a:ext cx="1667520" cy="50472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3488040"/>
                            <a:ext cx="250524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14360" y="6493680"/>
                            <a:ext cx="1636920" cy="1286640"/>
                          </a:xfrm>
                          <a:prstGeom prst="wedgeRectCallout">
                            <a:avLst>
                              <a:gd name="adj1" fmla="val 11703"/>
                              <a:gd name="adj2" fmla="val 975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51960" y="4231800"/>
                            <a:ext cx="1219320" cy="1289520"/>
                          </a:xfrm>
                          <a:prstGeom prst="wedgeRectCallout">
                            <a:avLst>
                              <a:gd name="adj1" fmla="val 8925"/>
                              <a:gd name="adj2" fmla="val 895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1622520"/>
                            <a:ext cx="4320" cy="72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2848680"/>
                            <a:ext cx="3960" cy="63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4058280"/>
                            <a:ext cx="3240" cy="70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5281920"/>
                            <a:ext cx="4320" cy="72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6558840"/>
                            <a:ext cx="324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7654320"/>
                            <a:ext cx="324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098120"/>
                            <a:ext cx="2516400" cy="55188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5320" y="1369080"/>
                            <a:ext cx="66672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66400"/>
                            <a:ext cx="720" cy="89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0800"/>
                            <a:ext cx="72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48080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102096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75752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5985360"/>
                            <a:ext cx="3430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663624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1" style="position:absolute;margin-left:16.8pt;margin-top:8.25pt;width:464.25pt;height:642.6pt" coordorigin="336,165" coordsize="9285,12852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881;top:165;width:2520;height:9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8,1151" to="4142,19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65,10045" to="2564,10045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6;top:1628;width:629;height:146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6174;top:640;width:3447;height:24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在卫生监督管理中发现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卫生机构监测报告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社会举报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上级卫生行政机关交办、下级卫生行政机关报请的或者有关部门移送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7;top:3849;width:4007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文本框 38" fillcolor="white" stroked="t" o:allowincell="f" style="position:absolute;left:2046;top:7629;width:4053;height:8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2566;top:9611;width:3120;height:85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重大案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13;top:1943;width:2625;height:79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26;top:5649;width:3944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59;top:10383;width:2577;height:202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032;top:6821;width:1919;height:2030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24,2711" to="4130,385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3,4642" to="4128,564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3,6547" to="4127,765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09,8474" to="4115,961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0485" to="4142,1129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2210" to="4142,1301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27" stroked="t" o:allowincell="f" style="position:absolute;left:1942;top:11334;width:3962;height:8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746,2312" to="2795,2317" ID="箭头 1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1,10497" to="351,11905" ID="直线 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6,11937" to="1475,11937" ID="直线 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41,11937" to="1895,11937" ID="箭头 9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67;top:1764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2924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9582;width:53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10607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ragraph">
                  <wp:posOffset>165100</wp:posOffset>
                </wp:positionV>
                <wp:extent cx="1123950" cy="530860"/>
                <wp:effectExtent l="8255" t="8255" r="8890" b="8890"/>
                <wp:wrapNone/>
                <wp:docPr id="2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31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重大行政处罚案件集体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7" stroked="t" o:allowincell="f" style="position:absolute;margin-left:-3.45pt;margin-top:13pt;width:88.45pt;height:4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重大行政处罚案件集体讨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4835</wp:posOffset>
                </wp:positionH>
                <wp:positionV relativeFrom="paragraph">
                  <wp:posOffset>77470</wp:posOffset>
                </wp:positionV>
                <wp:extent cx="6532880" cy="7273925"/>
                <wp:effectExtent l="57785" t="8255" r="157480" b="8890"/>
                <wp:wrapNone/>
                <wp:docPr id="3" name="组合 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920" cy="7273800"/>
                          <a:chOff x="0" y="0"/>
                          <a:chExt cx="6532920" cy="7273800"/>
                        </a:xfrm>
                      </wpg:grpSpPr>
                      <wps:wsp>
                        <wps:cNvSpPr txBox="1"/>
                        <wps:spPr>
                          <a:xfrm>
                            <a:off x="4447440" y="1865520"/>
                            <a:ext cx="17805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4068360"/>
                            <a:ext cx="2543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784600"/>
                            <a:ext cx="254376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560" y="459180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13467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32680" y="3736080"/>
                            <a:ext cx="627840" cy="1307520"/>
                          </a:xfrm>
                          <a:prstGeom prst="wedgeRectCallout">
                            <a:avLst>
                              <a:gd name="adj1" fmla="val -23509"/>
                              <a:gd name="adj2" fmla="val 8933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，告知其他利害关系人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5344920"/>
                            <a:ext cx="2543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12801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54680" y="5585760"/>
                            <a:ext cx="1770480" cy="1385640"/>
                          </a:xfrm>
                          <a:prstGeom prst="wedgeRectCallout">
                            <a:avLst>
                              <a:gd name="adj1" fmla="val -37375"/>
                              <a:gd name="adj2" fmla="val 9972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当事人在处罚期限内履行行政处罚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在法定期限内，未申请行政复议或者提起行政诉讼，又不履行的，可依法申请人民法院强制执行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73400" y="3310920"/>
                            <a:ext cx="1440" cy="748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4600" y="0"/>
                            <a:ext cx="25437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0840" y="767160"/>
                            <a:ext cx="1828800" cy="5511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进行听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40" y="2318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13680"/>
                            <a:ext cx="20376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二次合议，对陈述申辩进行复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2560" y="21960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27160"/>
                            <a:ext cx="752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63200"/>
                            <a:ext cx="18720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陈述申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960" y="1012320"/>
                            <a:ext cx="6228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020600"/>
                            <a:ext cx="720" cy="176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0" y="104076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040040"/>
                            <a:ext cx="720" cy="172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314080"/>
                            <a:ext cx="720" cy="71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302184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840" y="2390040"/>
                            <a:ext cx="720" cy="59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4520" y="2971080"/>
                            <a:ext cx="733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2318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60920" y="3355560"/>
                            <a:ext cx="1562040" cy="1209600"/>
                          </a:xfrm>
                          <a:prstGeom prst="wedgeRectCallout">
                            <a:avLst>
                              <a:gd name="adj1" fmla="val 45777"/>
                              <a:gd name="adj2" fmla="val 10622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发《行政处罚决定书》，载明违法事实和证据、处罚依据和内容、申请行政复议或者提起行政诉讼的途径和期限等内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3093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141048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240" y="14047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240" y="139320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440" y="586620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6580440"/>
                            <a:ext cx="251460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78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材料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0" style="position:absolute;margin-left:-58.75pt;margin-top:6.1pt;width:542.15pt;height:572.75pt" coordorigin="-1175,122" coordsize="10843,11455">
                <v:shape id="shape_0" fillcolor="white" stroked="t" o:allowincell="f" style="position:absolute;left:6083;top:3060;width:2803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92;top:6529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7;top:4507;width:400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08,7353" to="4114,849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72,2243" to="7276,305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476;top:6006;width:988;height:2058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，告知其他利害关系人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77;top:8539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17,2138" to="721,294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882;top:8919;width:2787;height:218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督当事人在处罚期限内履行行政处罚决定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在法定期限内，未申请行政复议或者提起行政诉讼，又不履行的，可依法申请人民法院强制执行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8" stroked="t" o:allowincell="f" style="position:absolute;left:4076;top:5336;width:1;height:1178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47;top:122;width:4005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5836;top:1330;width:2879;height:8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进行听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717,487" to="721,129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21;top:2978;width:3208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二次合议，对陈述申辩进行复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21,468" to="1980,468" ID="直线 16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082,480" to="7266,480" ID="直线 1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-757;top:1324;width:2947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陈述申辩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161,1716" to="3141,1729" ID="直线 1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27,1729" to="3127,4503" ID="箭头 17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80,1761" to="5879,1761" ID="直线 1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88,1760" to="4988,4474" ID="箭头 1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02,3766" to="802,4890" ID="直线 1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1,4881" to="2070,4881" ID="箭头 18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82,3886" to="7282,4815" ID="直线 1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41,4801" to="7295,4801" ID="箭头 18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57,487" to="7261,129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-1174;top:5406;width:2459;height:1904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发《行政处罚决定书》，载明违法事实和证据、处罚依据和内容、申请行政复议或者提起行政诉讼的途径和期限等内容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901;top:218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2343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233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6;top:2316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9360" to="4147,1050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89" stroked="t" o:allowincell="f" style="position:absolute;left:2161;top:10485;width:3959;height:1091;mso-wrap-style:square;v-text-anchor:top" type="_x0000_t116">
                  <v:textbox>
                    <w:txbxContent>
                      <w:p>
                        <w:pPr>
                          <w:tabs>
                            <w:tab w:val="left" w:pos="478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材料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41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213" w:leader="none"/>
          <w:tab w:val="left" w:pos="6981" w:leader="none"/>
          <w:tab w:val="left" w:pos="7281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3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图适用于：行政处罚类第</w:t>
      </w:r>
      <w:r>
        <w:rPr>
          <w:color w:val="000000"/>
        </w:rPr>
        <w:t>1-124</w:t>
      </w:r>
      <w:r>
        <w:rPr>
          <w:color w:val="000000"/>
        </w:rPr>
        <w:t>项职权，</w:t>
      </w:r>
      <w:r>
        <w:rPr>
          <w:color w:val="000000"/>
        </w:rPr>
        <w:t>139-161</w:t>
      </w:r>
      <w:r>
        <w:rPr>
          <w:color w:val="000000"/>
        </w:rPr>
        <w:t>项职权。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89535</wp:posOffset>
                </wp:positionV>
                <wp:extent cx="5619115" cy="8375015"/>
                <wp:effectExtent l="0" t="8255" r="1958340" b="635"/>
                <wp:wrapNone/>
                <wp:docPr id="4" name="组合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8375040"/>
                          <a:chOff x="0" y="0"/>
                          <a:chExt cx="5619240" cy="8375040"/>
                        </a:xfrm>
                      </wpg:grpSpPr>
                      <wps:wsp>
                        <wps:cNvSpPr/>
                        <wps:spPr>
                          <a:xfrm>
                            <a:off x="1668240" y="213480"/>
                            <a:ext cx="1476360" cy="624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839520"/>
                            <a:ext cx="324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560" y="650052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1142280"/>
                            <a:ext cx="39996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36800" y="307440"/>
                            <a:ext cx="2189520" cy="1574640"/>
                          </a:xfrm>
                          <a:prstGeom prst="wedgeRectCallout">
                            <a:avLst>
                              <a:gd name="adj1" fmla="val -26060"/>
                              <a:gd name="adj2" fmla="val 10639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在检查中或者接到举报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上级卫生计生行政机关交办、下级卫生计生行政机关报请的或者有关部门移送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552760"/>
                            <a:ext cx="254520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4952880"/>
                            <a:ext cx="2574360" cy="522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6230520"/>
                            <a:ext cx="1943640" cy="5418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重大案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1342440"/>
                            <a:ext cx="1667520" cy="50472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3695760"/>
                            <a:ext cx="250524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42800" y="6701760"/>
                            <a:ext cx="1637640" cy="1286640"/>
                          </a:xfrm>
                          <a:prstGeom prst="wedgeRectCallout">
                            <a:avLst>
                              <a:gd name="adj1" fmla="val 11703"/>
                              <a:gd name="adj2" fmla="val 9752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51960" y="4439520"/>
                            <a:ext cx="1219320" cy="1289520"/>
                          </a:xfrm>
                          <a:prstGeom prst="wedgeRectCallout">
                            <a:avLst>
                              <a:gd name="adj1" fmla="val 8925"/>
                              <a:gd name="adj2" fmla="val 895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1829520"/>
                            <a:ext cx="4320" cy="72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056400"/>
                            <a:ext cx="3960" cy="63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4266000"/>
                            <a:ext cx="3240" cy="70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5489640"/>
                            <a:ext cx="4320" cy="72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6775920"/>
                            <a:ext cx="324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7862040"/>
                            <a:ext cx="3240" cy="51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7305840"/>
                            <a:ext cx="2516400" cy="55188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5320" y="1595880"/>
                            <a:ext cx="66672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774120"/>
                            <a:ext cx="720" cy="89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8520"/>
                            <a:ext cx="723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688520"/>
                            <a:ext cx="35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127836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199404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618552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686304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5" style="position:absolute;margin-left:16.8pt;margin-top:23.85pt;width:466.6pt;height:642.6pt" coordorigin="336,477" coordsize="9332,12852">
                <v:shape id="shape_0" ID="流程图: 终止 1" stroked="t" o:allowincell="f" style="position:absolute;left:2963;top:477;width:2324;height:9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8,1463" to="4142,227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80,10378" to="2579,10378" ID="箭头 1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;top:1940;width:629;height:146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221;top:625;width:3447;height:24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在检查中或者接到举报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上级卫生计生行政机关交办、下级卫生计生行政机关报请的或者有关部门移送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7;top:4161;width:4007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文本框 38" fillcolor="white" stroked="t" o:allowincell="f" style="position:absolute;left:2046;top:7941;width:4053;height:8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596;top:9953;width:3060;height:85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重大案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13;top:2255;width:2625;height:79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26;top:5961;width:3944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703;top:10695;width:2578;height:202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032;top:7133;width:1919;height:2030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24,3022" to="4130,416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3,4954" to="4128,59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3,6859" to="4127,796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09,8786" to="4115,992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0812" to="4142,1161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2522" to="4142,1332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27" stroked="t" o:allowincell="f" style="position:absolute;left:1987;top:11646;width:3962;height:8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746,2654" to="2795,2659" ID="箭头 1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1,10809" to="351,12217" ID="直线 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36,12249" to="1475,12249" ID="直线 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41,12249" to="1895,12249" ID="箭头 9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85;top:2154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3281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9882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10949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815</wp:posOffset>
                </wp:positionH>
                <wp:positionV relativeFrom="paragraph">
                  <wp:posOffset>165100</wp:posOffset>
                </wp:positionV>
                <wp:extent cx="1123950" cy="530860"/>
                <wp:effectExtent l="8255" t="8255" r="8890" b="8890"/>
                <wp:wrapNone/>
                <wp:docPr id="5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31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重大行政处罚案件集体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7" stroked="t" o:allowincell="f" style="position:absolute;margin-left:-3.45pt;margin-top:13pt;width:88.45pt;height:4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重大行政处罚案件集体讨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5585460" cy="7272020"/>
                <wp:effectExtent l="19050" t="8255" r="357505" b="8890"/>
                <wp:wrapNone/>
                <wp:docPr id="6" name="组合 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7272000"/>
                          <a:chOff x="0" y="0"/>
                          <a:chExt cx="5585400" cy="7272000"/>
                        </a:xfrm>
                      </wpg:grpSpPr>
                      <wps:wsp>
                        <wps:cNvSpPr txBox="1"/>
                        <wps:spPr>
                          <a:xfrm>
                            <a:off x="3404880" y="1865520"/>
                            <a:ext cx="17805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4068360"/>
                            <a:ext cx="2543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2784600"/>
                            <a:ext cx="254376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640" y="459180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13467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85320" y="3736080"/>
                            <a:ext cx="627840" cy="1307520"/>
                          </a:xfrm>
                          <a:prstGeom prst="wedgeRectCallout">
                            <a:avLst>
                              <a:gd name="adj1" fmla="val -23527"/>
                              <a:gd name="adj2" fmla="val 104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，告知其他利害关系人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5344920"/>
                            <a:ext cx="2543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12801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07160" y="5623920"/>
                            <a:ext cx="1770480" cy="1385640"/>
                          </a:xfrm>
                          <a:prstGeom prst="wedgeRectCallout">
                            <a:avLst>
                              <a:gd name="adj1" fmla="val -33587"/>
                              <a:gd name="adj2" fmla="val 10658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监督当事人在处罚期限内履行行政处罚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当事人在法定期限内，未申请行政复议或者提起行政诉讼，又不履行的，可依法申请人民法院强制执行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30480" y="3310920"/>
                            <a:ext cx="1440" cy="748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040" y="0"/>
                            <a:ext cx="25437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767160"/>
                            <a:ext cx="1828800" cy="5511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进行听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2318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21960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227160"/>
                            <a:ext cx="752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12320"/>
                            <a:ext cx="6228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020600"/>
                            <a:ext cx="720" cy="176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5680" y="105012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059120"/>
                            <a:ext cx="720" cy="172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040"/>
                            <a:ext cx="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340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2390040"/>
                            <a:ext cx="720" cy="59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0" y="2971080"/>
                            <a:ext cx="7333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2318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93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26000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32840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1328400"/>
                            <a:ext cx="343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5866200"/>
                            <a:ext cx="4320" cy="72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578640"/>
                            <a:ext cx="262908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78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材料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4" style="position:absolute;margin-left:36pt;margin-top:6.1pt;width:454.9pt;height:572.6pt" coordorigin="720,122" coordsize="9098,11452">
                <v:shape id="shape_0" fillcolor="white" stroked="t" o:allowincell="f" style="position:absolute;left:6082;top:3060;width:2803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91;top:6529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6;top:4507;width:400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07,7353" to="4113,849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71,2243" to="7275,305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941;top:6006;width:988;height:2058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，告知其他利害关系人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76;top:8539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46,2138" to="750,294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031;top:8979;width:2787;height:218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监督当事人在处罚期限内履行行政处罚决定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当事人在法定期限内，未申请行政复议或者提起行政诉讼，又不履行的，可依法申请人民法院强制执行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AutoShape 128" stroked="t" o:allowincell="f" style="position:absolute;left:4075;top:5336;width:1;height:1178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46;top:122;width:4005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5820;top:1330;width:2879;height:8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进行听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746,487" to="750,129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50,468" to="2009,468" ID="直线 16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081,480" to="7265,480" ID="直线 1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60,1716" to="3140,1729" ID="直线 1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126,1729" to="3126,4503" ID="箭头 17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65,1776" to="5864,1776" ID="直线 1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87,1790" to="4987,4504" ID="箭头 1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0,3744" to="720,4835" ID="直线 18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,4836" to="2159,4836" ID="箭头 18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81,3886" to="7281,4815" ID="直线 1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40,4801" to="7294,4801" ID="箭头 18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56,487" to="7260,129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218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2106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21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2214;width:5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5,9360" to="4131,1050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93" stroked="t" o:allowincell="f" style="position:absolute;left:2055;top:10482;width:4139;height:1091;mso-wrap-style:square;v-text-anchor:top" type="_x0000_t116">
                  <v:textbox>
                    <w:txbxContent>
                      <w:p>
                        <w:pPr>
                          <w:tabs>
                            <w:tab w:val="left" w:pos="478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材料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2755</wp:posOffset>
                </wp:positionH>
                <wp:positionV relativeFrom="paragraph">
                  <wp:posOffset>48260</wp:posOffset>
                </wp:positionV>
                <wp:extent cx="1852930" cy="505460"/>
                <wp:effectExtent l="30480" t="8255" r="31115" b="8255"/>
                <wp:wrapNone/>
                <wp:docPr id="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-35.65pt;margin-top:3.8pt;width:145.85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陈述申辩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41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213" w:leader="none"/>
          <w:tab w:val="left" w:pos="6981" w:leader="none"/>
          <w:tab w:val="left" w:pos="7281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3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1980</wp:posOffset>
                </wp:positionH>
                <wp:positionV relativeFrom="paragraph">
                  <wp:posOffset>100965</wp:posOffset>
                </wp:positionV>
                <wp:extent cx="205295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5111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二次合议，对陈述申辩进行复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65pt;height:40.25pt;mso-wrap-distance-left:9.05pt;mso-wrap-distance-right:9.05pt;mso-wrap-distance-top:0pt;mso-wrap-distance-bottom:0pt;margin-top:7.95pt;mso-position-vertical-relative:text;margin-left:-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二次合议，对陈述申辩进行复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6125</wp:posOffset>
                </wp:positionH>
                <wp:positionV relativeFrom="paragraph">
                  <wp:posOffset>266700</wp:posOffset>
                </wp:positionV>
                <wp:extent cx="1562100" cy="1209675"/>
                <wp:effectExtent l="73025" t="8890" r="3013710" b="8255"/>
                <wp:wrapNone/>
                <wp:docPr id="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2040" cy="1209600"/>
                        </a:xfrm>
                        <a:prstGeom prst="wedgeRectCallout">
                          <a:avLst>
                            <a:gd name="adj1" fmla="val 45777"/>
                            <a:gd name="adj2" fmla="val 10622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行政处罚决定书》，载明违法事实和证据、处罚依据和内容、申请行政复议或者提起行政诉讼的途径和期限等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58.75pt;margin-top:20.95pt;width:122.9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行政处罚决定书》，载明违法事实和证据、处罚依据和内容、申请行政复议或者提起行政诉讼的途径和期限等内容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图适用于：行政处罚类第</w:t>
      </w:r>
      <w:r>
        <w:rPr>
          <w:color w:val="000000"/>
        </w:rPr>
        <w:t>125-138</w:t>
      </w:r>
      <w:r>
        <w:rPr>
          <w:color w:val="000000"/>
        </w:rPr>
        <w:t>、</w:t>
      </w:r>
      <w:r>
        <w:rPr>
          <w:color w:val="000000"/>
        </w:rPr>
        <w:t>162</w:t>
      </w:r>
      <w:r>
        <w:rPr>
          <w:color w:val="000000"/>
        </w:rPr>
        <w:t>项职权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90365</wp:posOffset>
                </wp:positionH>
                <wp:positionV relativeFrom="paragraph">
                  <wp:posOffset>-54610</wp:posOffset>
                </wp:positionV>
                <wp:extent cx="989965" cy="1209675"/>
                <wp:effectExtent l="736600" t="17780" r="8255" b="7620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9.95pt;margin-top:-4.3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8890" cy="501015"/>
                <wp:effectExtent l="36830" t="635" r="31115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0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75pt,49.9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0175</wp:posOffset>
                </wp:positionH>
                <wp:positionV relativeFrom="paragraph">
                  <wp:posOffset>161925</wp:posOffset>
                </wp:positionV>
                <wp:extent cx="337820" cy="314325"/>
                <wp:effectExtent l="8255" t="8890" r="8890" b="8255"/>
                <wp:wrapNone/>
                <wp:docPr id="12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white" stroked="t" o:allowincell="f" style="position:absolute;margin-left:110.25pt;margin-top:12.75pt;width:26.5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29615</wp:posOffset>
                </wp:positionH>
                <wp:positionV relativeFrom="paragraph">
                  <wp:posOffset>13970</wp:posOffset>
                </wp:positionV>
                <wp:extent cx="415290" cy="9493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1.1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85620</wp:posOffset>
                </wp:positionH>
                <wp:positionV relativeFrom="paragraph">
                  <wp:posOffset>40640</wp:posOffset>
                </wp:positionV>
                <wp:extent cx="1666875" cy="505460"/>
                <wp:effectExtent l="28575" t="8890" r="27940" b="8890"/>
                <wp:wrapNone/>
                <wp:docPr id="1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40.6pt;margin-top:3.2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1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810" cy="396240"/>
                <wp:effectExtent l="37465" t="635" r="35560" b="0"/>
                <wp:wrapNone/>
                <wp:docPr id="1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5pt,31.15pt" ID="直线 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825500</wp:posOffset>
                </wp:positionH>
                <wp:positionV relativeFrom="paragraph">
                  <wp:posOffset>511175</wp:posOffset>
                </wp:positionV>
                <wp:extent cx="2014220" cy="1209675"/>
                <wp:effectExtent l="299085" t="8890" r="1454150" b="8255"/>
                <wp:wrapNone/>
                <wp:docPr id="1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65pt;margin-top:40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48740</wp:posOffset>
                </wp:positionH>
                <wp:positionV relativeFrom="paragraph">
                  <wp:posOffset>-7620</wp:posOffset>
                </wp:positionV>
                <wp:extent cx="2559050" cy="7086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-0.6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05935</wp:posOffset>
                </wp:positionH>
                <wp:positionV relativeFrom="paragraph">
                  <wp:posOffset>215265</wp:posOffset>
                </wp:positionV>
                <wp:extent cx="1451610" cy="1289050"/>
                <wp:effectExtent l="485775" t="8255" r="2244090" b="8890"/>
                <wp:wrapNone/>
                <wp:docPr id="1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339.1pt;margin-top:16.9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29535</wp:posOffset>
                </wp:positionH>
                <wp:positionV relativeFrom="paragraph">
                  <wp:posOffset>126365</wp:posOffset>
                </wp:positionV>
                <wp:extent cx="9525" cy="523875"/>
                <wp:effectExtent l="30480" t="635" r="36830" b="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95pt" to="207.75pt,51.15pt" ID="直线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48740</wp:posOffset>
                </wp:positionH>
                <wp:positionV relativeFrom="paragraph">
                  <wp:posOffset>67310</wp:posOffset>
                </wp:positionV>
                <wp:extent cx="2578100" cy="6267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267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9.35pt;mso-wrap-distance-left:9.05pt;mso-wrap-distance-right:9.05pt;mso-wrap-distance-top:0pt;mso-wrap-distance-bottom:0pt;margin-top:5.3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center"/>
                        <w:textAlignment w:val="auto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97785</wp:posOffset>
                </wp:positionH>
                <wp:positionV relativeFrom="paragraph">
                  <wp:posOffset>138430</wp:posOffset>
                </wp:positionV>
                <wp:extent cx="5080" cy="519430"/>
                <wp:effectExtent l="34290" t="635" r="37465" b="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0.9pt" to="204.9pt,51.75pt" ID="直线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9210</wp:posOffset>
                </wp:positionH>
                <wp:positionV relativeFrom="paragraph">
                  <wp:posOffset>88265</wp:posOffset>
                </wp:positionV>
                <wp:extent cx="2606040" cy="704215"/>
                <wp:effectExtent l="8255" t="8890" r="8890" b="8255"/>
                <wp:wrapNone/>
                <wp:docPr id="23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704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书面告知，下达行政处罚告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1" stroked="t" o:allowincell="f" style="position:absolute;margin-left:102.3pt;margin-top:6.95pt;width:205.15pt;height:5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书面告知，下达行政处罚告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5615</wp:posOffset>
                </wp:positionH>
                <wp:positionV relativeFrom="paragraph">
                  <wp:posOffset>76200</wp:posOffset>
                </wp:positionV>
                <wp:extent cx="1371600" cy="1283970"/>
                <wp:effectExtent l="8890" t="8890" r="2127885" b="8255"/>
                <wp:wrapNone/>
                <wp:docPr id="24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1284120"/>
                        </a:xfrm>
                        <a:prstGeom prst="wedgeRectCallout">
                          <a:avLst>
                            <a:gd name="adj1" fmla="val -75837"/>
                            <a:gd name="adj2" fmla="val 4485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-37.5pt;margin-top:6pt;width:107.95pt;height:101.0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tabs>
          <w:tab w:val="clear" w:pos="420"/>
          <w:tab w:val="left" w:pos="2190" w:leader="none"/>
          <w:tab w:val="center" w:pos="4153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99610</wp:posOffset>
                </wp:positionH>
                <wp:positionV relativeFrom="paragraph">
                  <wp:posOffset>156210</wp:posOffset>
                </wp:positionV>
                <wp:extent cx="1191895" cy="1217295"/>
                <wp:effectExtent l="1076325" t="8890" r="8255" b="8255"/>
                <wp:wrapNone/>
                <wp:docPr id="2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1960" cy="12171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354.3pt;margin-top:12.35pt;width:93.8pt;height:95.8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70" cy="431165"/>
                <wp:effectExtent l="37465" t="635" r="38100" b="0"/>
                <wp:wrapNone/>
                <wp:docPr id="26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1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3" stroked="t" o:allowincell="f" style="position:absolute;margin-left:207pt;margin-top:0pt;width:0.05pt;height:33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2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5885</wp:posOffset>
                </wp:positionH>
                <wp:positionV relativeFrom="paragraph">
                  <wp:posOffset>-1905</wp:posOffset>
                </wp:positionV>
                <wp:extent cx="300990" cy="306705"/>
                <wp:effectExtent l="8255" t="8890" r="8890" b="8255"/>
                <wp:wrapNone/>
                <wp:docPr id="28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5" fillcolor="white" stroked="t" o:allowincell="f" style="position:absolute;margin-left:107.55pt;margin-top:-0.15pt;width:23.65pt;height:2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5205</wp:posOffset>
                </wp:positionH>
                <wp:positionV relativeFrom="paragraph">
                  <wp:posOffset>97155</wp:posOffset>
                </wp:positionV>
                <wp:extent cx="748030" cy="2267585"/>
                <wp:effectExtent l="8255" t="8255" r="0" b="0"/>
                <wp:wrapNone/>
                <wp:docPr id="29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8440" cy="2268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79.15pt;margin-top:7.65pt;width:58.85pt;height:178.5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97785</wp:posOffset>
                </wp:positionH>
                <wp:positionV relativeFrom="paragraph">
                  <wp:posOffset>155575</wp:posOffset>
                </wp:positionV>
                <wp:extent cx="5080" cy="610235"/>
                <wp:effectExtent l="33655" t="635" r="37465" b="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1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2.25pt" to="204.9pt,60.25pt" ID="直线 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9325</wp:posOffset>
                </wp:positionH>
                <wp:positionV relativeFrom="paragraph">
                  <wp:posOffset>71755</wp:posOffset>
                </wp:positionV>
                <wp:extent cx="316865" cy="314960"/>
                <wp:effectExtent l="8890" t="8255" r="8255" b="8890"/>
                <wp:wrapNone/>
                <wp:docPr id="31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" fillcolor="white" stroked="t" o:allowincell="f" style="position:absolute;margin-left:174.75pt;margin-top:5.65pt;width:24.9pt;height: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29690</wp:posOffset>
                </wp:positionH>
                <wp:positionV relativeFrom="paragraph">
                  <wp:posOffset>177800</wp:posOffset>
                </wp:positionV>
                <wp:extent cx="2559050" cy="5130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4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630" w:leader="none"/>
        </w:tabs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3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直线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6630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40970</wp:posOffset>
                </wp:positionV>
                <wp:extent cx="1464945" cy="523875"/>
                <wp:effectExtent l="104775" t="8890" r="8255" b="151130"/>
                <wp:wrapNone/>
                <wp:docPr id="34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523800"/>
                        </a:xfrm>
                        <a:prstGeom prst="wedgeRectCallout">
                          <a:avLst>
                            <a:gd name="adj1" fmla="val -56893"/>
                            <a:gd name="adj2" fmla="val 772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2" fillcolor="white" stroked="t" o:allowincell="f" style="position:absolute;margin-left:320.4pt;margin-top:11.1pt;width:115.3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9175</wp:posOffset>
                </wp:positionH>
                <wp:positionV relativeFrom="paragraph">
                  <wp:posOffset>184785</wp:posOffset>
                </wp:positionV>
                <wp:extent cx="289560" cy="1270"/>
                <wp:effectExtent l="635" t="37465" r="0" b="38100"/>
                <wp:wrapNone/>
                <wp:docPr id="35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80.25pt;margin-top:14.55pt;width:22.7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ab/>
      </w:r>
      <w:r>
        <w:rPr>
          <w:color w:val="000000"/>
          <w:lang w:eastAsia="zh-CN"/>
        </w:rPr>
        <w:t>（接下页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482850" cy="73723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7372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，下达行政处罚决定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5pt;height:58.05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，下达行政处罚决定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37790</wp:posOffset>
                </wp:positionH>
                <wp:positionV relativeFrom="paragraph">
                  <wp:posOffset>102870</wp:posOffset>
                </wp:positionV>
                <wp:extent cx="4445" cy="481330"/>
                <wp:effectExtent l="34925" t="635" r="37465" b="635"/>
                <wp:wrapNone/>
                <wp:docPr id="3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8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8.1pt" to="208pt,45.95pt" ID="直线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72890</wp:posOffset>
                </wp:positionH>
                <wp:positionV relativeFrom="paragraph">
                  <wp:posOffset>632460</wp:posOffset>
                </wp:positionV>
                <wp:extent cx="2254250" cy="1176020"/>
                <wp:effectExtent l="688340" t="8255" r="2171065" b="8890"/>
                <wp:wrapNone/>
                <wp:docPr id="3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320.75pt;margin-top:49.8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367790</wp:posOffset>
                </wp:positionH>
                <wp:positionV relativeFrom="paragraph">
                  <wp:posOffset>-2540</wp:posOffset>
                </wp:positionV>
                <wp:extent cx="2559050" cy="70358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4pt;mso-wrap-distance-left:9.05pt;mso-wrap-distance-right:9.05pt;mso-wrap-distance-top:0pt;mso-wrap-distance-bottom:0pt;margin-top:-0.2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3820</wp:posOffset>
                </wp:positionH>
                <wp:positionV relativeFrom="paragraph">
                  <wp:posOffset>99060</wp:posOffset>
                </wp:positionV>
                <wp:extent cx="5715" cy="403225"/>
                <wp:effectExtent l="37465" t="635" r="33655" b="0"/>
                <wp:wrapNone/>
                <wp:docPr id="40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403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206.6pt;margin-top:7.8pt;width:0.4pt;height:31.7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51940</wp:posOffset>
                </wp:positionH>
                <wp:positionV relativeFrom="paragraph">
                  <wp:posOffset>105410</wp:posOffset>
                </wp:positionV>
                <wp:extent cx="2143125" cy="689610"/>
                <wp:effectExtent l="8890" t="8255" r="8255" b="8890"/>
                <wp:wrapNone/>
                <wp:docPr id="4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2pt;margin-top:8.3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图适用于：行政处罚类第</w:t>
      </w:r>
      <w:r>
        <w:rPr>
          <w:color w:val="000000"/>
        </w:rPr>
        <w:t>16</w:t>
      </w:r>
      <w:r>
        <w:rPr>
          <w:color w:val="000000"/>
          <w:lang w:val="en-US" w:eastAsia="zh-CN"/>
        </w:rPr>
        <w:t>3--181</w:t>
      </w:r>
      <w:r>
        <w:rPr>
          <w:color w:val="000000"/>
        </w:rPr>
        <w:t>项职权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0:22:00Z</dcterms:created>
  <dc:creator>Administrator</dc:creator>
  <dc:description/>
  <dc:language>en-US</dc:language>
  <cp:lastModifiedBy>Administrator</cp:lastModifiedBy>
  <cp:lastPrinted>2015-12-22T11:42:00Z</cp:lastPrinted>
  <dcterms:modified xsi:type="dcterms:W3CDTF">2019-07-31T07:10:28Z</dcterms:modified>
  <cp:revision>3</cp:revision>
  <dc:subject/>
  <dc:title>二、行政处罚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