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凤泉区人社局行政职权运行流程图</w:t>
      </w:r>
    </w:p>
    <w:p>
      <w:pPr>
        <w:pStyle w:val="Normal"/>
        <w:rPr>
          <w:color w:val="000000"/>
        </w:rPr>
      </w:pPr>
      <w:r>
        <w:rPr>
          <w:color w:val="000000"/>
        </w:rPr>
        <w:t>一、行政处罚类</w:t>
      </w:r>
    </w:p>
    <w:p>
      <w:pPr>
        <w:pStyle w:val="Normal"/>
        <w:rPr/>
      </w:pPr>
      <w:r>
        <w:rPr>
          <w:rFonts w:ascii="宋体;SimSun" w:hAnsi="宋体;SimSun" w:cs="宋体;SimSun"/>
          <w:bCs/>
        </w:rPr>
        <w:t>行政处罚第</w:t>
      </w:r>
      <w:r>
        <w:rPr>
          <w:rFonts w:cs="宋体;SimSun" w:ascii="宋体;SimSun" w:hAnsi="宋体;SimSun"/>
          <w:bCs/>
        </w:rPr>
        <w:t>1—48</w:t>
      </w:r>
      <w:r>
        <w:rPr>
          <w:rFonts w:ascii="宋体;SimSun" w:hAnsi="宋体;SimSun" w:cs="宋体;SimSun"/>
          <w:bCs/>
        </w:rPr>
        <w:t>项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5400</wp:posOffset>
                </wp:positionH>
                <wp:positionV relativeFrom="paragraph">
                  <wp:posOffset>135255</wp:posOffset>
                </wp:positionV>
                <wp:extent cx="2371725" cy="729615"/>
                <wp:effectExtent l="8890" t="8890" r="8255" b="825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729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案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劳动保障监察大队）（5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" fillcolor="white" stroked="t" o:allowincell="f" style="position:absolute;margin-left:102pt;margin-top:10.65pt;width:186.7pt;height:57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案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劳动保障监察大队）（5日内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255</wp:posOffset>
                </wp:positionH>
                <wp:positionV relativeFrom="paragraph">
                  <wp:posOffset>1110615</wp:posOffset>
                </wp:positionV>
                <wp:extent cx="952500" cy="312420"/>
                <wp:effectExtent l="8890" t="8255" r="8255" b="10287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256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" fillcolor="white" stroked="t" o:allowincell="f" style="position:absolute;margin-left:10.7pt;margin-top:87.45pt;width:74.95pt;height:24.55pt;mso-wrap-style:square;v-text-anchor:top;rotation:9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1371600" cy="495300"/>
                <wp:effectExtent l="23495" t="8890" r="24130" b="9525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144pt;margin-top:85.8pt;width:107.95pt;height:38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35405</wp:posOffset>
                </wp:positionV>
                <wp:extent cx="1028700" cy="0"/>
                <wp:effectExtent l="0" t="38100" r="0" b="3810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5.15pt" to="143.95pt,105.15pt" ID="直线 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3965</wp:posOffset>
                </wp:positionH>
                <wp:positionV relativeFrom="paragraph">
                  <wp:posOffset>693420</wp:posOffset>
                </wp:positionV>
                <wp:extent cx="635" cy="396240"/>
                <wp:effectExtent l="38100" t="635" r="38100" b="0"/>
                <wp:wrapNone/>
                <wp:docPr id="5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54.6pt" to="197.95pt,85.75pt" ID="直线 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371600" cy="891540"/>
                <wp:effectExtent l="464185" t="8255" r="8890" b="889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91720"/>
                        </a:xfrm>
                        <a:prstGeom prst="wedgeRectCallout">
                          <a:avLst>
                            <a:gd name="adj1" fmla="val -81435"/>
                            <a:gd name="adj2" fmla="val -3497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" fillcolor="white" stroked="t" o:allowincell="f" style="position:absolute;margin-left:324pt;margin-top:7.8pt;width:107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4425</wp:posOffset>
                </wp:positionH>
                <wp:positionV relativeFrom="paragraph">
                  <wp:posOffset>32385</wp:posOffset>
                </wp:positionV>
                <wp:extent cx="323850" cy="312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  <w:r>
                              <w:rPr/>
                              <w:t>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.6pt;mso-wrap-distance-left:9.05pt;mso-wrap-distance-right:9.05pt;mso-wrap-distance-top:0pt;mso-wrap-distance-bottom:0pt;margin-top:2.5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  <w:r>
                        <w:rPr/>
                        <w:t>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4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635" cy="293370"/>
                <wp:effectExtent l="38100" t="635" r="38100" b="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pt" to="197.95pt,23.05pt" ID="直线 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2057400" cy="514350"/>
                <wp:effectExtent l="8255" t="8255" r="8890" b="825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指定主办监察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劳动保障监察大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17pt;margin-top:11.25pt;width:161.95pt;height:4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指定主办监察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劳动保障监察大队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3965</wp:posOffset>
                </wp:positionH>
                <wp:positionV relativeFrom="paragraph">
                  <wp:posOffset>62865</wp:posOffset>
                </wp:positionV>
                <wp:extent cx="635" cy="377190"/>
                <wp:effectExtent l="38100" t="635" r="38100" b="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4.95pt" to="197.95pt,34.6pt" ID="直线 1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4325</wp:posOffset>
                </wp:positionH>
                <wp:positionV relativeFrom="paragraph">
                  <wp:posOffset>635</wp:posOffset>
                </wp:positionV>
                <wp:extent cx="1438275" cy="1781175"/>
                <wp:effectExtent l="8890" t="8890" r="1627505" b="825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781280"/>
                        </a:xfrm>
                        <a:prstGeom prst="wedgeRectCallout">
                          <a:avLst>
                            <a:gd name="adj1" fmla="val 74370"/>
                            <a:gd name="adj2" fmla="val -2985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-24.75pt;margin-top:0pt;width:113.2pt;height:14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1828800" cy="495300"/>
                <wp:effectExtent l="8255" t="8255" r="8890" b="211455"/>
                <wp:wrapNone/>
                <wp:docPr id="1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调查取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办监察员（6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办监察员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26pt;margin-top:3.45pt;width:143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调查取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办监察员（60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办监察员（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3810</wp:posOffset>
                </wp:positionV>
                <wp:extent cx="1371600" cy="1287780"/>
                <wp:effectExtent l="830580" t="8255" r="2334895" b="8890"/>
                <wp:wrapNone/>
                <wp:docPr id="1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wedgeRectCallout">
                          <a:avLst>
                            <a:gd name="adj1" fmla="val -107638"/>
                            <a:gd name="adj2" fmla="val 21449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351pt;margin-top:0.3pt;width:107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3965</wp:posOffset>
                </wp:positionH>
                <wp:positionV relativeFrom="paragraph">
                  <wp:posOffset>165735</wp:posOffset>
                </wp:positionV>
                <wp:extent cx="635" cy="432435"/>
                <wp:effectExtent l="38100" t="635" r="38100" b="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13.05pt" to="197.95pt,47.05pt" ID="直线 1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8275</wp:posOffset>
                </wp:positionH>
                <wp:positionV relativeFrom="paragraph">
                  <wp:posOffset>196215</wp:posOffset>
                </wp:positionV>
                <wp:extent cx="2171700" cy="594360"/>
                <wp:effectExtent l="8255" t="8255" r="8890" b="112395"/>
                <wp:wrapNone/>
                <wp:docPr id="1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：综合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办监察员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13.25pt;margin-top:15.45pt;width:170.9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审查材料：综合办公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办监察员（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3965</wp:posOffset>
                </wp:positionH>
                <wp:positionV relativeFrom="paragraph">
                  <wp:posOffset>36195</wp:posOffset>
                </wp:positionV>
                <wp:extent cx="635" cy="594360"/>
                <wp:effectExtent l="38100" t="635" r="38100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2.85pt" to="197.95pt,49.6pt" ID="直线 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2900</wp:posOffset>
                </wp:positionH>
                <wp:positionV relativeFrom="paragraph">
                  <wp:posOffset>186690</wp:posOffset>
                </wp:positionV>
                <wp:extent cx="1485900" cy="891540"/>
                <wp:effectExtent l="696595" t="8255" r="8890" b="8890"/>
                <wp:wrapNone/>
                <wp:docPr id="17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91720"/>
                        </a:xfrm>
                        <a:prstGeom prst="wedgeRectCallout">
                          <a:avLst>
                            <a:gd name="adj1" fmla="val -93675"/>
                            <a:gd name="adj2" fmla="val -11254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重大行政处罚，告知关系人享有要求听证的权利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327pt;margin-top:14.7pt;width:116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重大行政处罚，告知关系人享有要求听证的权利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0" cy="594360"/>
                <wp:effectExtent l="26035" t="8890" r="26670" b="952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进行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26pt;margin-top:0pt;width:143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进行听证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257300" cy="0"/>
                <wp:effectExtent l="0" t="8255" r="0" b="8255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125.95pt,7.8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35" cy="2167890"/>
                <wp:effectExtent l="8255" t="635" r="8255" b="635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27pt,178.45pt" ID="直线 2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396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2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0pt" to="197.95pt,38.95pt" ID="直线 2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43125</wp:posOffset>
                </wp:positionH>
                <wp:positionV relativeFrom="paragraph">
                  <wp:posOffset>154305</wp:posOffset>
                </wp:positionV>
                <wp:extent cx="314325" cy="2762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5pt;height:21.75pt;mso-wrap-distance-left:9.05pt;mso-wrap-distance-right:9.05pt;mso-wrap-distance-top:0pt;mso-wrap-distance-bottom:0pt;margin-top:12.15pt;mso-position-vertical-relative:text;margin-left:1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28750</wp:posOffset>
                </wp:positionH>
                <wp:positionV relativeFrom="paragraph">
                  <wp:posOffset>154305</wp:posOffset>
                </wp:positionV>
                <wp:extent cx="2171700" cy="495300"/>
                <wp:effectExtent l="8255" t="8255" r="8890" b="211455"/>
                <wp:wrapNone/>
                <wp:docPr id="2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组织听证，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办监察员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12.5pt;margin-top:12.15pt;width:170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组织听证，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主办监察员（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105"/>
        <w:rPr/>
      </w:pPr>
      <w:r>
        <w:rPr/>
        <w:t>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2450</wp:posOffset>
                </wp:positionH>
                <wp:positionV relativeFrom="paragraph">
                  <wp:posOffset>43815</wp:posOffset>
                </wp:positionV>
                <wp:extent cx="1371600" cy="1287780"/>
                <wp:effectExtent l="702310" t="8255" r="2163445" b="8890"/>
                <wp:wrapNone/>
                <wp:docPr id="24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7720"/>
                        </a:xfrm>
                        <a:prstGeom prst="wedgeRectCallout">
                          <a:avLst>
                            <a:gd name="adj1" fmla="val -98703"/>
                            <a:gd name="adj2" fmla="val 2697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343.5pt;margin-top:3.45pt;width:107.95pt;height:101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3965</wp:posOffset>
                </wp:positionH>
                <wp:positionV relativeFrom="paragraph">
                  <wp:posOffset>93345</wp:posOffset>
                </wp:positionV>
                <wp:extent cx="635" cy="499110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5pt,7.35pt" to="197.95pt,46.6pt" ID="直线 2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2286000" cy="288290"/>
                <wp:effectExtent l="8255" t="8255" r="8255" b="889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88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 面 告 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108pt;margin-top:4.65pt;width:179.95pt;height:2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 面 告 知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87630</wp:posOffset>
                </wp:positionV>
                <wp:extent cx="1028700" cy="0"/>
                <wp:effectExtent l="0" t="38100" r="0" b="3810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9pt" to="107.95pt,6.9pt" ID="直线 2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接上页）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2333625" cy="495300"/>
                <wp:effectExtent l="8890" t="8255" r="8255" b="8890"/>
                <wp:wrapNone/>
                <wp:docPr id="2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 面 告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凤泉区劳动保障监察大队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81pt;margin-top:7.8pt;width:183.7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书 面 告 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凤泉区劳动保障监察大队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065</wp:posOffset>
                </wp:positionH>
                <wp:positionV relativeFrom="paragraph">
                  <wp:posOffset>635</wp:posOffset>
                </wp:positionV>
                <wp:extent cx="635" cy="594360"/>
                <wp:effectExtent l="38100" t="635" r="38100" b="0"/>
                <wp:wrapNone/>
                <wp:docPr id="29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0pt" to="170.95pt,46.75pt" ID="直线 3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828800" cy="594360"/>
                <wp:effectExtent l="26035" t="8890" r="26670" b="9525"/>
                <wp:wrapNone/>
                <wp:docPr id="30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94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99pt;margin-top:0pt;width:143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377440</wp:posOffset>
                </wp:positionV>
                <wp:extent cx="2400300" cy="495300"/>
                <wp:effectExtent l="8255" t="8255" r="8255" b="8890"/>
                <wp:wrapNone/>
                <wp:docPr id="3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凤泉区劳动保障监察大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（7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81pt;margin-top:187.2pt;width:188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凤泉区劳动保障监察大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（7日内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467100</wp:posOffset>
                </wp:positionV>
                <wp:extent cx="2400300" cy="495300"/>
                <wp:effectExtent l="8255" t="8255" r="8255" b="889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  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凤泉区劳动保障监察大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81pt;margin-top:273pt;width:188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  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凤泉区劳动保障监察大队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371600" cy="1584960"/>
                <wp:effectExtent l="699135" t="8255" r="3428365" b="8890"/>
                <wp:wrapNone/>
                <wp:docPr id="3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85080"/>
                        </a:xfrm>
                        <a:prstGeom prst="wedgeRectCallout">
                          <a:avLst>
                            <a:gd name="adj1" fmla="val -98842"/>
                            <a:gd name="adj2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发《劳动保障监察行政处罚决定书》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324pt;margin-top:7.8pt;width:107.95pt;height:12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制发《劳动保障监察行政处罚决定书》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125</wp:posOffset>
                </wp:positionH>
                <wp:positionV relativeFrom="paragraph">
                  <wp:posOffset>95250</wp:posOffset>
                </wp:positionV>
                <wp:extent cx="635" cy="4556760"/>
                <wp:effectExtent l="8255" t="635" r="8255" b="635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5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7.5pt" to="18.75pt,366.25pt" ID="直线 36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8255" r="0" b="8255"/>
                <wp:wrapNone/>
                <wp:docPr id="35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98.95pt,7.8pt" ID="直线 3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9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065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0pt" to="170.95pt,38.95pt" ID="直线 3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940"/>
        <w:rPr/>
      </w:pPr>
      <w:r>
        <w:rPr/>
        <w:t>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1550</wp:posOffset>
                </wp:positionH>
                <wp:positionV relativeFrom="paragraph">
                  <wp:posOffset>99060</wp:posOffset>
                </wp:positionV>
                <wp:extent cx="2400300" cy="495300"/>
                <wp:effectExtent l="8255" t="8255" r="8255" b="8890"/>
                <wp:wrapNone/>
                <wp:docPr id="3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给予行政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（凤泉区劳动保障监察大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76.5pt;margin-top:7.8pt;width:188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给予行政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（凤泉区劳动保障监察大队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065</wp:posOffset>
                </wp:positionH>
                <wp:positionV relativeFrom="paragraph">
                  <wp:posOffset>635</wp:posOffset>
                </wp:positionV>
                <wp:extent cx="635" cy="792480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0pt" to="170.95pt,62.35pt" ID="直线 3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371600" cy="594360"/>
                <wp:effectExtent l="662940" t="8255" r="8890" b="8890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ectCallout">
                          <a:avLst>
                            <a:gd name="adj1" fmla="val -98148"/>
                            <a:gd name="adj2" fmla="val 555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" fillcolor="white" stroked="t" o:allowincell="f" style="position:absolute;margin-left:324pt;margin-top:7.8pt;width:107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065</wp:posOffset>
                </wp:positionH>
                <wp:positionV relativeFrom="paragraph">
                  <wp:posOffset>99060</wp:posOffset>
                </wp:positionV>
                <wp:extent cx="635" cy="594360"/>
                <wp:effectExtent l="38100" t="635" r="38100" b="0"/>
                <wp:wrapNone/>
                <wp:docPr id="4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7.8pt" to="170.95pt,54.55pt" ID="直线 4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1371600" cy="2476500"/>
                <wp:effectExtent l="712470" t="8255" r="1668145" b="889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476440"/>
                        </a:xfrm>
                        <a:prstGeom prst="wedgeRectCallout">
                          <a:avLst>
                            <a:gd name="adj1" fmla="val -100231"/>
                            <a:gd name="adj2" fmla="val -41745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当事人在法定期限（60日）内，未申请行政复议或者（6个月）内提起行政诉讼，又不履行的，发出《行政强制执行催告书》后，可依法申请人民法院强制执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white" stroked="t" o:allowincell="f" style="position:absolute;margin-left:324pt;margin-top:7.8pt;width:107.95pt;height:19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当事人在法定期限（60日）内，未申请行政复议或者（6个月）内提起行政诉讼，又不履行的，发出《行政强制执行催告书》后，可依法申请人民法院强制执行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115</wp:posOffset>
                </wp:positionH>
                <wp:positionV relativeFrom="paragraph">
                  <wp:posOffset>13335</wp:posOffset>
                </wp:positionV>
                <wp:extent cx="635" cy="594360"/>
                <wp:effectExtent l="38100" t="635" r="38100" b="0"/>
                <wp:wrapNone/>
                <wp:docPr id="4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.05pt" to="172.45pt,47.8pt" ID="直线 4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14425</wp:posOffset>
                </wp:positionH>
                <wp:positionV relativeFrom="paragraph">
                  <wp:posOffset>28575</wp:posOffset>
                </wp:positionV>
                <wp:extent cx="2143125" cy="676275"/>
                <wp:effectExtent l="8890" t="8890" r="8255" b="8255"/>
                <wp:wrapNone/>
                <wp:docPr id="4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76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凤泉区劳动保障监察大队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87.75pt;margin-top:2.25pt;width:168.7pt;height:53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凤泉区劳动保障监察大队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95250</wp:posOffset>
                </wp:positionV>
                <wp:extent cx="800100" cy="0"/>
                <wp:effectExtent l="0" t="38100" r="0" b="38100"/>
                <wp:wrapNone/>
                <wp:docPr id="4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5pt" to="80.95pt,7.5pt" ID="直线 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850</wp:posOffset>
                </wp:positionH>
                <wp:positionV relativeFrom="paragraph">
                  <wp:posOffset>118110</wp:posOffset>
                </wp:positionV>
                <wp:extent cx="5829300" cy="7924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9480" cy="792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.5pt;margin-top:9.3pt;width:458.95pt;height:623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34:00Z</dcterms:created>
  <dc:creator>宣传部值班</dc:creator>
  <dc:description/>
  <cp:keywords/>
  <dc:language>en-US</dc:language>
  <cp:lastModifiedBy>微软用户</cp:lastModifiedBy>
  <cp:lastPrinted>2015-12-22T09:04:00Z</cp:lastPrinted>
  <dcterms:modified xsi:type="dcterms:W3CDTF">2017-05-16T07:38:00Z</dcterms:modified>
  <cp:revision>9</cp:revision>
  <dc:subject/>
  <dc:title>新乡市人社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