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行政检查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对用人单位遵守劳动和社会保障法律、法规情况的监督检查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175260</wp:posOffset>
                </wp:positionV>
                <wp:extent cx="2082800" cy="72136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721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凤泉区劳动保障监察大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27.5pt;margin-top:13.8pt;width:163.95pt;height:56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凤泉区劳动保障监察大队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68750</wp:posOffset>
                </wp:positionH>
                <wp:positionV relativeFrom="paragraph">
                  <wp:posOffset>458470</wp:posOffset>
                </wp:positionV>
                <wp:extent cx="2442210" cy="1871980"/>
                <wp:effectExtent l="556895" t="8255" r="294005" b="889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42240" cy="1872000"/>
                        </a:xfrm>
                        <a:prstGeom prst="wedgeRectCallout">
                          <a:avLst>
                            <a:gd name="adj1" fmla="val -32375"/>
                            <a:gd name="adj2" fmla="val 7876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）检查用人单位遵守劳动保障法律、法规和规章的情况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2）依法纠正和查处违反劳动保障法律、法规或者规章的行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1）日常巡视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2）投诉、举报专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3）书面材料审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12.55pt;margin-top:36.1pt;width:192.25pt;height:147.3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检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）检查用人单位遵守劳动保障法律、法规和规章的情况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2）依法纠正和查处违反劳动保障法律、法规或者规章的行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检查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1）日常巡视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2）投诉、举报专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3）书面材料审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43505</wp:posOffset>
                </wp:positionH>
                <wp:positionV relativeFrom="paragraph">
                  <wp:posOffset>125095</wp:posOffset>
                </wp:positionV>
                <wp:extent cx="3175" cy="647700"/>
                <wp:effectExtent l="3556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9.85pt" to="208.35pt,60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43075</wp:posOffset>
                </wp:positionH>
                <wp:positionV relativeFrom="paragraph">
                  <wp:posOffset>-635</wp:posOffset>
                </wp:positionV>
                <wp:extent cx="1819275" cy="609600"/>
                <wp:effectExtent l="26035" t="8890" r="25400" b="9525"/>
                <wp:wrapNone/>
                <wp:docPr id="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存在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37.25pt;margin-top:-0.05pt;width:143.2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存在问题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3435</wp:posOffset>
                </wp:positionH>
                <wp:positionV relativeFrom="paragraph">
                  <wp:posOffset>98425</wp:posOffset>
                </wp:positionV>
                <wp:extent cx="909955" cy="2391410"/>
                <wp:effectExtent l="8255" t="635" r="635" b="30480"/>
                <wp:wrapNone/>
                <wp:docPr id="5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080" cy="2391480"/>
                          <a:chOff x="0" y="0"/>
                          <a:chExt cx="910080" cy="2391480"/>
                        </a:xfrm>
                      </wpg:grpSpPr>
                      <wps:wsp>
                        <wps:cNvSpPr/>
                        <wps:spPr>
                          <a:xfrm>
                            <a:off x="7560" y="9360"/>
                            <a:ext cx="9021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0" cy="239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383200"/>
                            <a:ext cx="483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64.05pt;margin-top:7.75pt;width:71.6pt;height:188.25pt" coordorigin="1281,155" coordsize="1432,3765">
                <v:line id="shape_0" from="1293,170" to="2713,170" ID="直线 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81,155" to="1283,3920" ID="直线 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293,3908" to="2054,3908" ID="箭头 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5pt,52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25620</wp:posOffset>
                </wp:positionH>
                <wp:positionV relativeFrom="paragraph">
                  <wp:posOffset>389890</wp:posOffset>
                </wp:positionV>
                <wp:extent cx="1969135" cy="1358900"/>
                <wp:effectExtent l="743585" t="8890" r="2462530" b="8255"/>
                <wp:wrapNone/>
                <wp:docPr id="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69200" cy="1359000"/>
                        </a:xfrm>
                        <a:prstGeom prst="wedgeRectCallout">
                          <a:avLst>
                            <a:gd name="adj1" fmla="val -33620"/>
                            <a:gd name="adj2" fmla="val 10275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发现违反劳动保障法律、法规的违法行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收集相关证据材料，并依法责令整改，经责令整改拒不改正的，进入行政处罚程序或者移交相关部门进行处理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0.6pt;margin-top:30.65pt;width:155pt;height:106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发现违反劳动保障法律、法规的违法行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收集相关证据材料，并依法责令整改，经责令整改拒不改正的，进入行政处罚程序或者移交相关部门进行处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凤泉区劳动保障监察大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凤泉区劳动保障监察大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14930</wp:posOffset>
                </wp:positionH>
                <wp:positionV relativeFrom="paragraph">
                  <wp:posOffset>167005</wp:posOffset>
                </wp:positionV>
                <wp:extent cx="3175" cy="647700"/>
                <wp:effectExtent l="35560" t="635" r="38100" b="0"/>
                <wp:wrapNone/>
                <wp:docPr id="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3.15pt" to="206.1pt,64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29690</wp:posOffset>
                </wp:positionH>
                <wp:positionV relativeFrom="paragraph">
                  <wp:posOffset>23495</wp:posOffset>
                </wp:positionV>
                <wp:extent cx="2559050" cy="5130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公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凤泉区劳动保障监察大队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.8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信息公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凤泉区劳动保障监察大队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05405</wp:posOffset>
                </wp:positionH>
                <wp:positionV relativeFrom="paragraph">
                  <wp:posOffset>140335</wp:posOffset>
                </wp:positionV>
                <wp:extent cx="3175" cy="647700"/>
                <wp:effectExtent l="35560" t="635" r="3810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11.05pt" to="205.35pt,6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58925</wp:posOffset>
                </wp:positionH>
                <wp:positionV relativeFrom="paragraph">
                  <wp:posOffset>194310</wp:posOffset>
                </wp:positionV>
                <wp:extent cx="2143125" cy="762635"/>
                <wp:effectExtent l="8890" t="8890" r="8255" b="8255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62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凤泉区劳动保障监察大队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.75pt;margin-top:15.3pt;width:168.7pt;height:60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凤泉区劳动保障监察大队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850</wp:posOffset>
                </wp:positionH>
                <wp:positionV relativeFrom="paragraph">
                  <wp:posOffset>118110</wp:posOffset>
                </wp:positionV>
                <wp:extent cx="5829300" cy="7924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29480" cy="79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5pt;margin-top:9.3pt;width:458.95pt;height:623.95pt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34:00Z</dcterms:created>
  <dc:creator>宣传部值班</dc:creator>
  <dc:description/>
  <cp:keywords/>
  <dc:language>en-US</dc:language>
  <cp:lastModifiedBy>微软用户</cp:lastModifiedBy>
  <cp:lastPrinted>2015-12-22T09:04:00Z</cp:lastPrinted>
  <dcterms:modified xsi:type="dcterms:W3CDTF">2017-05-16T07:40:00Z</dcterms:modified>
  <cp:revision>3</cp:revision>
  <dc:subject/>
  <dc:title>新乡市人社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