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行政给付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城乡居民社会养老保险养老金支付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29300" cy="7924800"/>
                <wp:effectExtent l="0" t="0" r="0" b="0"/>
                <wp:docPr id="1" name="组合 6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7924680"/>
                          <a:chOff x="0" y="0"/>
                          <a:chExt cx="5829480" cy="792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79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3280" y="99000"/>
                            <a:ext cx="148644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参保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95360"/>
                            <a:ext cx="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91720"/>
                            <a:ext cx="1600200" cy="594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486080"/>
                            <a:ext cx="720" cy="496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97640"/>
                            <a:ext cx="9129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297360"/>
                            <a:ext cx="800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891720"/>
                            <a:ext cx="393840" cy="1386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（当场</w:t>
                              </w:r>
                            </w:p>
                          </w:txbxContent>
                        </wps:txbx>
                        <wps:bodyPr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495360"/>
                            <a:ext cx="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89440"/>
                            <a:ext cx="1028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79236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585080"/>
                            <a:ext cx="343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981080"/>
                            <a:ext cx="262908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凤泉区人社局综合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360" y="2575440"/>
                            <a:ext cx="720" cy="297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87280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凤泉区人社局综合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070800"/>
                            <a:ext cx="1256760" cy="1089000"/>
                          </a:xfrm>
                          <a:prstGeom prst="wedgeRectCallout">
                            <a:avLst>
                              <a:gd name="adj1" fmla="val -83148"/>
                              <a:gd name="adj2" fmla="val -43935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查内容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参保人员年龄及缴费等情况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368160"/>
                            <a:ext cx="0" cy="396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764160"/>
                            <a:ext cx="1828800" cy="595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存在问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359240"/>
                            <a:ext cx="0" cy="494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485388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凤泉区人社局综合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349240"/>
                            <a:ext cx="720" cy="595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944320"/>
                            <a:ext cx="2400480" cy="6926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（归档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凤泉区人社局综合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406152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061520"/>
                            <a:ext cx="720" cy="227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339960"/>
                            <a:ext cx="571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4457160"/>
                            <a:ext cx="2286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5646600"/>
                            <a:ext cx="2271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151600"/>
                            <a:ext cx="1370880" cy="692640"/>
                          </a:xfrm>
                          <a:prstGeom prst="wedgeRectCallout">
                            <a:avLst>
                              <a:gd name="adj1" fmla="val -74962"/>
                              <a:gd name="adj2" fmla="val -84555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需要提供的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重新受理时间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611" style="position:absolute;margin-left:0pt;margin-top:0pt;width:459pt;height:624pt" coordorigin="0,0" coordsize="9180,12480">
                <v:rect id="shape_0" stroked="f" o:allowincell="f" style="position:absolute;left:0;top:0;width:9179;height:12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自选图形 613" fillcolor="white" stroked="t" o:allowincell="f" style="position:absolute;left:3060;top:156;width:2340;height:623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参保人提出申请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40,780" to="4140,1403" ID="直线 614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615" fillcolor="white" stroked="t" o:allowincell="f" style="position:absolute;left:2880;top:1404;width:2519;height:93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40,2340" to="4140,3120" ID="直线 616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311;width:1437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充资料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800,468" to="3059,468" ID="直线 618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619" fillcolor="white" stroked="t" o:allowincell="f" style="position:absolute;left:594;top:1404;width:619;height:2183;mso-wrap-style:square;v-text-anchor:top;mso-position-horizontal-relative:char" type="_x0000_t109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（当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901,780" to="901,1403" ID="直线 620" stroked="t" o:allowincell="f" style="position:absolute;flip: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873" to="2879,1873" ID="直线 621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1248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20;top:2496;width:5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80;top:3120;width:4139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 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凤泉区人社局综合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39,4056" to="4139,4523" ID="直线 625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4524;width:35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凤泉区人社局综合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627" fillcolor="white" stroked="t" o:allowincell="f" style="position:absolute;left:6660;top:4836;width:1978;height:1714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查内容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参保人员年龄及缴费等情况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40,5304" to="4140,5927" ID="直线 628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629" fillcolor="white" stroked="t" o:allowincell="f" style="position:absolute;left:2700;top:5928;width:2879;height:93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否存在问题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40,6865" to="4140,7643" ID="直线 630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7644;width:35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凤泉区人社局综合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4140,8424" to="4140,9360" ID="直线 632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633" fillcolor="white" stroked="t" o:allowincell="f" style="position:absolute;left:2340;top:9361;width:3779;height:109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（归档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凤泉区人社局综合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440,6396" to="2699,6396" ID="直线 634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40,6396" to="1440,9983" ID="直线 63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40,9984" to="2339,9984" ID="直线 636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7019;width:359;height:4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901;top:8892;width:357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自选图形 639" fillcolor="white" stroked="t" o:allowincell="f" style="position:absolute;left:6660;top:8113;width:2158;height:1090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需要提供的材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重新受理时间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2300</wp:posOffset>
                </wp:positionH>
                <wp:positionV relativeFrom="paragraph">
                  <wp:posOffset>198120</wp:posOffset>
                </wp:positionV>
                <wp:extent cx="1397000" cy="1882775"/>
                <wp:effectExtent l="886460" t="8890" r="554990" b="8255"/>
                <wp:wrapNone/>
                <wp:docPr id="2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1882800"/>
                        </a:xfrm>
                        <a:prstGeom prst="wedgeRectCallout">
                          <a:avLst>
                            <a:gd name="adj1" fmla="val -111134"/>
                            <a:gd name="adj2" fmla="val -4065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所需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．参保人员身份证复印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．《河南省新型农村社会养老保险参保登记表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0" fillcolor="white" stroked="t" o:allowincell="f" style="position:absolute;margin-left:349pt;margin-top:15.6pt;width:109.95pt;height:148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所需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．参保人员身份证复印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．《河南省新型农村社会养老保险参保登记表》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</wp:posOffset>
                </wp:positionH>
                <wp:positionV relativeFrom="paragraph">
                  <wp:posOffset>99060</wp:posOffset>
                </wp:positionV>
                <wp:extent cx="5829300" cy="792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79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5pt;margin-top:7.8pt;width:458.95pt;height:623.95pt;mso-wrap-style:none;v-text-anchor:middle">
                <v:fill o:detectmouseclick="t" type="solid" color2="black" opacity="0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0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1:34:00Z</dcterms:created>
  <dc:creator>宣传部值班</dc:creator>
  <dc:description/>
  <dc:language>en-US</dc:language>
  <cp:lastModifiedBy>fqqbb</cp:lastModifiedBy>
  <cp:lastPrinted>2015-12-22T09:04:00Z</cp:lastPrinted>
  <dcterms:modified xsi:type="dcterms:W3CDTF">2019-07-04T07:16:52Z</dcterms:modified>
  <cp:revision>2</cp:revision>
  <dc:subject/>
  <dc:title>新乡市人社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