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凤泉区司法局行政职权运行流程图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二、行政处罚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、此图适用于：行政处罚类第</w:t>
      </w:r>
      <w:r>
        <w:rPr>
          <w:color w:val="000000"/>
          <w:lang w:val="en-US" w:eastAsia="zh-CN"/>
        </w:rPr>
        <w:t>1-4</w:t>
      </w:r>
      <w:r>
        <w:rPr>
          <w:color w:val="000000"/>
        </w:rPr>
        <w:t>项职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8710</wp:posOffset>
                </wp:positionH>
                <wp:positionV relativeFrom="paragraph">
                  <wp:posOffset>102235</wp:posOffset>
                </wp:positionV>
                <wp:extent cx="2777490" cy="624840"/>
                <wp:effectExtent l="8255" t="8255" r="8890" b="1968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740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法律服务工作指导管理股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87.3pt;margin-top:8.05pt;width:218.6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法律服务工作指导管理股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79315</wp:posOffset>
                </wp:positionH>
                <wp:positionV relativeFrom="paragraph">
                  <wp:posOffset>-12065</wp:posOffset>
                </wp:positionV>
                <wp:extent cx="989965" cy="1209675"/>
                <wp:effectExtent l="73660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68.45pt;margin-top:-0.9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80" w:leader="none"/>
        </w:tabs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0.6pt;margin-top:3.3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20420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6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法律服务工作指导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法律服务工作指导管理股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11015</wp:posOffset>
                </wp:positionH>
                <wp:positionV relativeFrom="paragraph">
                  <wp:posOffset>210820</wp:posOffset>
                </wp:positionV>
                <wp:extent cx="1451610" cy="1289050"/>
                <wp:effectExtent l="485775" t="8255" r="2244090" b="8890"/>
                <wp:wrapNone/>
                <wp:docPr id="1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5pt;margin-top:16.6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法律服务工作指导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法律服务工作指导管理股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3928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1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9.5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52270</wp:posOffset>
                </wp:positionH>
                <wp:positionV relativeFrom="paragraph">
                  <wp:posOffset>15875</wp:posOffset>
                </wp:positionV>
                <wp:extent cx="1891030" cy="505460"/>
                <wp:effectExtent l="31115" t="8255" r="31750" b="8255"/>
                <wp:wrapNone/>
                <wp:docPr id="1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进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0.1pt;margin-top:1.25pt;width:148.85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进行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1343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1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4.05pt;margin-top:7.7pt;width:65.3pt;height:179.65pt" coordorigin="1281,154" coordsize="1306,3593">
                <v:line id="shape_0" from="1281,155" to="128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97,154" to="258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82,3733" to="195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5984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1.15pt" to="204.9pt,68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依法治理与宣传工作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依法治理与宣传工作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95775</wp:posOffset>
                </wp:positionH>
                <wp:positionV relativeFrom="paragraph">
                  <wp:posOffset>264795</wp:posOffset>
                </wp:positionV>
                <wp:extent cx="1560830" cy="1205230"/>
                <wp:effectExtent l="579120" t="8255" r="2151380" b="8890"/>
                <wp:wrapNone/>
                <wp:docPr id="2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23675"/>
                            <a:gd name="adj2" fmla="val 9599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3pt;margin-top:20.85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965" w:leader="none"/>
        </w:tabs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接下页</w:t>
      </w:r>
      <w:r>
        <w:rPr>
          <w:color w:val="000000"/>
          <w:lang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48740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法律服务工作指导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法律服务工作指导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07310</wp:posOffset>
                </wp:positionH>
                <wp:positionV relativeFrom="paragraph">
                  <wp:posOffset>47625</wp:posOffset>
                </wp:positionV>
                <wp:extent cx="1270" cy="748030"/>
                <wp:effectExtent l="37465" t="635" r="38100" b="0"/>
                <wp:wrapNone/>
                <wp:docPr id="26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4" stroked="t" o:allowincell="f" style="position:absolute;margin-left:205.3pt;margin-top:3.75pt;width:0.05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2405</wp:posOffset>
                </wp:positionH>
                <wp:positionV relativeFrom="paragraph">
                  <wp:posOffset>635</wp:posOffset>
                </wp:positionV>
                <wp:extent cx="2456815" cy="674370"/>
                <wp:effectExtent l="8890" t="8255" r="218440" b="8890"/>
                <wp:wrapNone/>
                <wp:docPr id="27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674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局长办公会议、法律服务工作指导管理股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3" stroked="t" o:allowincell="f" style="position:absolute;margin-left:115.15pt;margin-top:0pt;width:193.4pt;height:5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局长办公会议、法律服务工作指导管理股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28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2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209415</wp:posOffset>
                </wp:positionH>
                <wp:positionV relativeFrom="paragraph">
                  <wp:posOffset>290195</wp:posOffset>
                </wp:positionV>
                <wp:extent cx="1760220" cy="1176020"/>
                <wp:effectExtent l="593725" t="8255" r="2193290" b="8890"/>
                <wp:wrapNone/>
                <wp:docPr id="3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60400" cy="1176120"/>
                        </a:xfrm>
                        <a:prstGeom prst="wedgeRectCallout">
                          <a:avLst>
                            <a:gd name="adj1" fmla="val 33240"/>
                            <a:gd name="adj2" fmla="val 9843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凤泉区司法局行政处罚决定书》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1.5pt;margin-top:22.85pt;width:138.5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凤泉区司法局行政处罚决定书》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890905" cy="7620"/>
                <wp:effectExtent l="635" t="8255" r="635" b="8255"/>
                <wp:wrapNone/>
                <wp:docPr id="31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10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142.1pt,7.75pt" ID="直线 69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5930" cy="4754245"/>
                <wp:effectExtent l="8255" t="635" r="0" b="38100"/>
                <wp:wrapNone/>
                <wp:docPr id="32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4754160"/>
                          <a:chOff x="0" y="0"/>
                          <a:chExt cx="455760" cy="475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" cy="4754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4754160"/>
                            <a:ext cx="438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72pt;margin-top:7.8pt;width:35.85pt;height:374.3pt" coordorigin="1440,156" coordsize="717,7486">
                <v:line id="shape_0" from="1440,156" to="1473,7642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67,7643" to="2157,764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3962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法律服务工作指导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法律服务工作指导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859020</wp:posOffset>
                </wp:positionH>
                <wp:positionV relativeFrom="paragraph">
                  <wp:posOffset>-209550</wp:posOffset>
                </wp:positionV>
                <wp:extent cx="562610" cy="1176020"/>
                <wp:effectExtent l="573405" t="213360" r="487045" b="8890"/>
                <wp:wrapNone/>
                <wp:docPr id="3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1583"/>
                            <a:gd name="adj2" fmla="val 984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6pt;margin-top:-16.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58265</wp:posOffset>
                </wp:positionH>
                <wp:positionV relativeFrom="paragraph">
                  <wp:posOffset>91440</wp:posOffset>
                </wp:positionV>
                <wp:extent cx="2559050" cy="70866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法律服务工作指导管理股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日内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7.2pt;mso-position-vertical-relative:text;margin-left:10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法律服务工作指导管理股</w:t>
                      </w:r>
                      <w:r>
                        <w:rPr/>
                        <w:t>（</w:t>
                      </w:r>
                      <w:r>
                        <w:rPr/>
                        <w:t>7</w:t>
                      </w:r>
                      <w:r>
                        <w:rPr/>
                        <w:t>日内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531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3962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0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54935</wp:posOffset>
                </wp:positionH>
                <wp:positionV relativeFrom="paragraph">
                  <wp:posOffset>1270</wp:posOffset>
                </wp:positionV>
                <wp:extent cx="3175" cy="513715"/>
                <wp:effectExtent l="35560" t="635" r="38100" b="0"/>
                <wp:wrapNone/>
                <wp:docPr id="4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0.1pt" to="209.25pt,4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49395</wp:posOffset>
                </wp:positionH>
                <wp:positionV relativeFrom="paragraph">
                  <wp:posOffset>540385</wp:posOffset>
                </wp:positionV>
                <wp:extent cx="2254250" cy="1176020"/>
                <wp:effectExtent l="687705" t="8255" r="2493645" b="8890"/>
                <wp:wrapNone/>
                <wp:docPr id="4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25157"/>
                            <a:gd name="adj2" fmla="val 10663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9pt;margin-top:42.5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67790</wp:posOffset>
                </wp:positionH>
                <wp:positionV relativeFrom="paragraph">
                  <wp:posOffset>109855</wp:posOffset>
                </wp:positionV>
                <wp:extent cx="2559050" cy="5391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法律服务工作指导管理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8.65pt;mso-position-vertical-relative:text;margin-left:10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法律服务工作指导管理股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57475</wp:posOffset>
                </wp:positionH>
                <wp:positionV relativeFrom="paragraph">
                  <wp:posOffset>70485</wp:posOffset>
                </wp:positionV>
                <wp:extent cx="3175" cy="513715"/>
                <wp:effectExtent l="35560" t="635" r="38100" b="0"/>
                <wp:wrapNone/>
                <wp:docPr id="4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.55pt" to="209.45pt,45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19225</wp:posOffset>
                </wp:positionH>
                <wp:positionV relativeFrom="paragraph">
                  <wp:posOffset>22860</wp:posOffset>
                </wp:positionV>
                <wp:extent cx="2514600" cy="689610"/>
                <wp:effectExtent l="8255" t="8255" r="8890" b="8890"/>
                <wp:wrapNone/>
                <wp:docPr id="4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法律服务工作指导管理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1.75pt;margin-top:1.8pt;width:197.95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法律服务工作指导管理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27:00Z</dcterms:created>
  <dc:creator>cys</dc:creator>
  <dc:description/>
  <dc:language>en-US</dc:language>
  <cp:lastModifiedBy>fqqbb</cp:lastModifiedBy>
  <cp:lastPrinted>2015-12-22T09:36:00Z</cp:lastPrinted>
  <dcterms:modified xsi:type="dcterms:W3CDTF">2019-07-08T00:47:56Z</dcterms:modified>
  <cp:revision>4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