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四、</w:t>
      </w:r>
      <w:r>
        <w:rPr>
          <w:rFonts w:ascii="宋体" w:hAnsi="宋体" w:cs="宋体"/>
          <w:szCs w:val="21"/>
        </w:rPr>
        <w:t>其他职权</w:t>
      </w:r>
    </w:p>
    <w:p>
      <w:pPr>
        <w:pStyle w:val="Normal"/>
        <w:spacing w:lineRule="exact" w:line="52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、对有关证据的先行登记保存</w:t>
      </w:r>
    </w:p>
    <w:p>
      <w:pPr>
        <w:pStyle w:val="Normal"/>
        <w:rPr>
          <w:rFonts w:ascii="宋体" w:hAnsi="宋体" w:eastAsia="宋体" w:cs="宋体"/>
          <w:sz w:val="44"/>
          <w:szCs w:val="44"/>
          <w:lang w:val="en-US" w:eastAsia="en-US"/>
        </w:rPr>
      </w:pPr>
      <w:r>
        <w:rPr>
          <w:rFonts w:eastAsia="宋体" w:cs="宋体" w:ascii="宋体" w:hAnsi="宋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33020</wp:posOffset>
                </wp:positionV>
                <wp:extent cx="1714500" cy="1882140"/>
                <wp:effectExtent l="465455" t="8255" r="1612265" b="889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82080"/>
                        </a:xfrm>
                        <a:prstGeom prst="wedgeRectCallout">
                          <a:avLst>
                            <a:gd name="adj1" fmla="val -76111"/>
                            <a:gd name="adj2" fmla="val -1643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审计机关派出审计组在审计实施过程中，发现有关证据可能灭失或者以后难以取得，影响审计工作的开展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向审计组长报告，由审计组提出对相关证据先行登记保存的建议，报区局主要领导批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2" stroked="t" o:allowincell="f" style="position:absolute;margin-left:324pt;margin-top:2.6pt;width:134.95pt;height:148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审计机关派出审计组在审计实施过程中，发现有关证据可能灭失或者以后难以取得，影响审计工作的开展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向审计组长报告，由审计组提出对相关证据先行登记保存的建议，报区局主要领导批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363220</wp:posOffset>
                </wp:positionV>
                <wp:extent cx="2171700" cy="693420"/>
                <wp:effectExtent l="8255" t="8255" r="8890" b="889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报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审计组及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3" stroked="t" o:allowincell="f" style="position:absolute;margin-left:117pt;margin-top:28.6pt;width:170.9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报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审计组及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264160</wp:posOffset>
                </wp:positionV>
                <wp:extent cx="635" cy="693420"/>
                <wp:effectExtent l="38100" t="635" r="38100" b="0"/>
                <wp:wrapNone/>
                <wp:docPr id="3" name="Line 10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8pt" to="198pt,75.35pt" ID="Line 107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165100</wp:posOffset>
                </wp:positionV>
                <wp:extent cx="1885950" cy="594360"/>
                <wp:effectExtent l="26670" t="8890" r="27305" b="9525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5943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同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stroked="t" o:allowincell="f" style="position:absolute;margin-left:123.75pt;margin-top:13pt;width:148.4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同意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363220</wp:posOffset>
                </wp:positionV>
                <wp:extent cx="635" cy="693420"/>
                <wp:effectExtent l="38100" t="635" r="38100" b="635"/>
                <wp:wrapNone/>
                <wp:docPr id="5" name="Line 10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8.6pt" to="198pt,83.15pt" ID="Line 107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950</wp:posOffset>
                </wp:positionH>
                <wp:positionV relativeFrom="paragraph">
                  <wp:posOffset>61595</wp:posOffset>
                </wp:positionV>
                <wp:extent cx="1257300" cy="0"/>
                <wp:effectExtent l="0" t="8255" r="0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4.85pt" to="127.45pt,4.85pt" ID="直线 8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59055</wp:posOffset>
                </wp:positionV>
                <wp:extent cx="19050" cy="2549525"/>
                <wp:effectExtent l="8255" t="635" r="8255" b="635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54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65pt" to="28.45pt,205.35pt" ID="直线 7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132080</wp:posOffset>
                </wp:positionV>
                <wp:extent cx="1714500" cy="2080260"/>
                <wp:effectExtent l="543560" t="8255" r="3325495" b="8890"/>
                <wp:wrapNone/>
                <wp:docPr id="8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080440"/>
                        </a:xfrm>
                        <a:prstGeom prst="wedgeRectCallout">
                          <a:avLst>
                            <a:gd name="adj1" fmla="val -80555"/>
                            <a:gd name="adj2" fmla="val 720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审计机关派出审计组应组织两名以上审计人员，会同被审计单位人员对拟先行登记的审计证据进行清点，造册，编制《先行登记保存证据清单》，双方核对后分别签字，各执一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证据由被审计单位就地保存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324pt;margin-top:10.4pt;width:134.95pt;height:163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审计机关派出审计组应组织两名以上审计人员，会同被审计单位人员对拟先行登记的审计证据进行清点，造册，编制《先行登记保存证据清单》，双方核对后分别签字，各执一份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证据由被审计单位就地保存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8035</wp:posOffset>
                </wp:positionH>
                <wp:positionV relativeFrom="paragraph">
                  <wp:posOffset>148590</wp:posOffset>
                </wp:positionV>
                <wp:extent cx="342900" cy="2959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3pt;mso-wrap-distance-left:9.05pt;mso-wrap-distance-right:9.05pt;mso-wrap-distance-top:0pt;mso-wrap-distance-bottom:0pt;margin-top:11.7pt;mso-position-vertical-relative:text;margin-left:1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8275</wp:posOffset>
                </wp:positionH>
                <wp:positionV relativeFrom="paragraph">
                  <wp:posOffset>264160</wp:posOffset>
                </wp:positionV>
                <wp:extent cx="2124075" cy="495300"/>
                <wp:effectExtent l="8890" t="8255" r="8255" b="8890"/>
                <wp:wrapNone/>
                <wp:docPr id="10" name="流程图: 过程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审计组及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5" stroked="t" o:allowincell="f" style="position:absolute;margin-left:113.25pt;margin-top:20.8pt;width:167.2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审计组及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330200</wp:posOffset>
                </wp:positionV>
                <wp:extent cx="342900" cy="2959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3pt;mso-wrap-distance-left:9.05pt;mso-wrap-distance-right:9.05pt;mso-wrap-distance-top:0pt;mso-wrap-distance-bottom:0pt;margin-top:2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363220</wp:posOffset>
                </wp:positionV>
                <wp:extent cx="635" cy="693420"/>
                <wp:effectExtent l="38100" t="635" r="38100" b="635"/>
                <wp:wrapNone/>
                <wp:docPr id="12" name="Line 10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8.6pt" to="198pt,83.15pt" ID="Line 107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 w:val="44"/>
          <w:szCs w:val="21"/>
        </w:rPr>
      </w:pPr>
      <w:r>
        <w:rPr>
          <w:rFonts w:cs="宋体" w:ascii="宋体" w:hAnsi="宋体"/>
          <w:sz w:val="44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8750</wp:posOffset>
                </wp:positionH>
                <wp:positionV relativeFrom="paragraph">
                  <wp:posOffset>66040</wp:posOffset>
                </wp:positionV>
                <wp:extent cx="2171700" cy="693420"/>
                <wp:effectExtent l="8255" t="8255" r="8890" b="8890"/>
                <wp:wrapNone/>
                <wp:docPr id="1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审计组及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112.5pt;margin-top:5.2pt;width:170.9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审计组及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33020</wp:posOffset>
                </wp:positionV>
                <wp:extent cx="1714500" cy="1287780"/>
                <wp:effectExtent l="520065" t="8255" r="3377565" b="889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87720"/>
                        </a:xfrm>
                        <a:prstGeom prst="wedgeRectCallout">
                          <a:avLst>
                            <a:gd name="adj1" fmla="val -78814"/>
                            <a:gd name="adj2" fmla="val -2697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计机关应在7日内将登记保存的审计证据退还给被审计单位，并办理退还手续。逾期未退还的，被审计单位可自行处理被登记的证据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324pt;margin-top:2.6pt;width:134.95pt;height:10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计机关应在7日内将登记保存的审计证据退还给被审计单位，并办理退还手续。逾期未退还的，被审计单位可自行处理被登记的证据材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33020</wp:posOffset>
                </wp:positionV>
                <wp:extent cx="1028700" cy="0"/>
                <wp:effectExtent l="0" t="38100" r="0" b="38100"/>
                <wp:wrapNone/>
                <wp:docPr id="1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6pt" to="107.95pt,2.6pt" ID="直线 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、对被审计单位违反国家规定的财政收支行为采取措施</w:t>
      </w:r>
    </w:p>
    <w:p>
      <w:pPr>
        <w:pStyle w:val="Normal"/>
        <w:rPr>
          <w:rFonts w:ascii="宋体" w:hAnsi="宋体" w:eastAsia="宋体" w:cs="宋体"/>
          <w:szCs w:val="21"/>
          <w:lang w:val="en-US" w:eastAsia="en-US"/>
        </w:rPr>
      </w:pPr>
      <w:r>
        <w:rPr>
          <w:rFonts w:eastAsia="宋体"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5372100" cy="8486140"/>
                <wp:effectExtent l="0" t="127000" r="5348605" b="8255"/>
                <wp:wrapNone/>
                <wp:docPr id="16" name="组合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8486280"/>
                          <a:chOff x="0" y="0"/>
                          <a:chExt cx="5372280" cy="8486280"/>
                        </a:xfrm>
                      </wpg:grpSpPr>
                      <wps:wsp>
                        <wps:cNvSpPr/>
                        <wps:spPr>
                          <a:xfrm>
                            <a:off x="2048040" y="712440"/>
                            <a:ext cx="1260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49">
                                <a:moveTo>
                                  <a:pt x="0" y="0"/>
                                </a:moveTo>
                                <a:lnTo>
                                  <a:pt x="20" y="74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92680" y="-219960"/>
                            <a:ext cx="808920" cy="1397520"/>
                          </a:xfrm>
                          <a:prstGeom prst="wedgeRectCallout">
                            <a:avLst>
                              <a:gd name="adj1" fmla="val -12953"/>
                              <a:gd name="adj2" fmla="val 98064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计机关派出审计组根据年初计划开展审计，发现问题线索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90520"/>
                            <a:ext cx="2286000" cy="693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计组及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24120" y="1435680"/>
                            <a:ext cx="1585080" cy="1289160"/>
                          </a:xfrm>
                          <a:prstGeom prst="wedgeRectCallout">
                            <a:avLst>
                              <a:gd name="adj1" fmla="val -29287"/>
                              <a:gd name="adj2" fmla="val 92509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问题事实、证据、调查取证程序、法律适用、处理措施和幅度，当事人陈述和申辩理由等。提交审计局审计业务会议审议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467160" y="3639600"/>
                            <a:ext cx="1981080" cy="1371600"/>
                          </a:xfrm>
                          <a:prstGeom prst="wedgeRectCallout">
                            <a:avLst>
                              <a:gd name="adj1" fmla="val 20703"/>
                              <a:gd name="adj2" fmla="val 88750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发《审计决定书》，载明违法事实和证据、处理依据和内容、提请政府裁决、申请行政复议或者提起行政诉讼的途径和期限等内容。按照审计机关审批流程报请局长或者分管局长签发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078800" y="5240520"/>
                            <a:ext cx="562680" cy="1176120"/>
                          </a:xfrm>
                          <a:prstGeom prst="wedgeRectCallout">
                            <a:avLst>
                              <a:gd name="adj1" fmla="val -1583"/>
                              <a:gd name="adj2" fmla="val 98486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当事人，告知其他利害关系人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498840" y="6612840"/>
                            <a:ext cx="2146320" cy="1600200"/>
                          </a:xfrm>
                          <a:prstGeom prst="wedgeRectCallout">
                            <a:avLst>
                              <a:gd name="adj1" fmla="val -24291"/>
                              <a:gd name="adj2" fmla="val 85000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监督当事人在期限内履行审计决定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.当事人在法定期限（3个月）内，未申请行政复议或者提起行政诉讼，又不履行的，可依法申请人民法院强制执行。可建议有关主管机关、单位对直接负责的主管人员和其他直接责任人员给予处分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40" y="3665160"/>
                            <a:ext cx="819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3675960"/>
                            <a:ext cx="720" cy="434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024040"/>
                            <a:ext cx="895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0"/>
                            <a:ext cx="1714680" cy="69336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计组及办公室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7760" y="7684920"/>
                            <a:ext cx="1714680" cy="636120"/>
                          </a:xfrm>
                          <a:prstGeom prst="flowChartTerminator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计组及办公室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2379240"/>
                            <a:ext cx="2286000" cy="495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5548680"/>
                            <a:ext cx="2171880" cy="5238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计组及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7日内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7760" y="3368160"/>
                            <a:ext cx="1666800" cy="505440"/>
                          </a:xfrm>
                          <a:prstGeom prst="flowChartDecision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4495320"/>
                            <a:ext cx="2286000" cy="5238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给予处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计组及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6480" y="1882080"/>
                            <a:ext cx="2520" cy="49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776">
                                <a:moveTo>
                                  <a:pt x="0" y="0"/>
                                </a:moveTo>
                                <a:lnTo>
                                  <a:pt x="4" y="77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503316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6636240"/>
                            <a:ext cx="2286000" cy="5238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计组及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560" y="610380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085120" y="2872800"/>
                            <a:ext cx="1800" cy="496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4920" y="7179840"/>
                            <a:ext cx="3240" cy="513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075760" y="3895920"/>
                            <a:ext cx="1440" cy="59508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4028400"/>
                            <a:ext cx="343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14480"/>
                            <a:ext cx="343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6" style="position:absolute;margin-left:45pt;margin-top:-9.55pt;width:444.5pt;height:672.55pt" coordorigin="900,-191" coordsize="8890,13451">
                <v:shape id="shape_0" ID="箭头 6" coordsize="20,749" path="m0,0l20,749e" stroked="t" o:allowincell="f" style="position:absolute;left:4126;top:1278;width:19;height:748;mso-wrap-style:none;v-text-anchor:middle">
                  <v:fill o:detectmouseclick="t" on="false"/>
                  <v:stroke color="black" weight="15840" endarrow="block" endarrowwidth="medium" endarrowlength="medium" joinstyle="round" endcap="flat"/>
                  <w10:wrap type="none"/>
                </v:shape>
                <v:shape id="shape_0" ID="矩形标注 35" stroked="t" o:allowincell="f" style="position:absolute;left:7030;top:-190;width:1273;height:2200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计机关派出审计组根据年初计划开展审计，发现问题线索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340;top:2031;width:35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计组及办公室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609;top:2417;width:2495;height:202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问题事实、证据、调查取证程序、法律适用、处理措施和幅度，当事人陈述和申辩理由等。提交审计局审计业务会议审议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361;top:5888;width:3119;height:215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发《审计决定书》，载明违法事实和证据、处理依据和内容、提请政府裁决、申请行政复议或者提起行政诉讼的途径和期限等内容。按照审计机关审批流程报请局长或者分管局长签发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7324;top:8410;width:885;height:1851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当事人，告知其他利害关系人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矩形标注 35" stroked="t" o:allowincell="f" style="position:absolute;left:6411;top:10570;width:3379;height:2519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监督当事人在期限内履行审计决定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.当事人在法定期限（3个月）内，未申请行政复议或者提起行政诉讼，又不履行的，可依法申请人民法院强制执行。可建议有关主管机关、单位对直接负责的主管人员和其他直接责任人员给予处分。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1455,5928" to="2745,5928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64,5945" to="1464,12791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70,12792" to="2879,12792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终止 1" stroked="t" o:allowincell="f" style="position:absolute;left:2775;top:156;width:2699;height:109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立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计组及办公室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终止 1" stroked="t" o:allowincell="f" style="position:absolute;left:2865;top:12258;width:2699;height:100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计组及办公室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2370;top:3903;width:35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公室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2460;top:8894;width:341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计组及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7日内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流程图: 决策 8" stroked="t" o:allowincell="f" style="position:absolute;left:2865;top:5460;width:2624;height:79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2370;top:7235;width:359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给予处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计组及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ID="箭头 6" coordsize="4,776" path="m0,0l4,776e" stroked="t" o:allowincell="f" style="position:absolute;left:4170;top:3120;width:3;height:775;mso-wrap-style:none;v-text-anchor:middle">
                  <v:fill o:detectmouseclick="t" on="false"/>
                  <v:stroke color="black" weight="15840" endarrow="block" endarrowwidth="medium" endarrowlength="medium" joinstyle="round" endcap="flat"/>
                  <w10:wrap type="none"/>
                </v:shape>
                <v:line id="shape_0" from="4170,8082" to="4174,8890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340;top:10607;width:3599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计组及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line id="shape_0" from="4200,9768" to="4204,10576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1" stroked="t" o:allowincell="f" style="position:absolute;left:4184;top:4680;width:2;height:781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4215,11463" to="4219,12271" ID="箭头 6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43" stroked="t" o:allowincell="f" style="position:absolute;left:4169;top:6291;width:1;height:936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01;top:6500;width:53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8840;width:539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48125</wp:posOffset>
                </wp:positionH>
                <wp:positionV relativeFrom="paragraph">
                  <wp:posOffset>131445</wp:posOffset>
                </wp:positionV>
                <wp:extent cx="1386840" cy="1714500"/>
                <wp:effectExtent l="461010" t="70485" r="3947795" b="8890"/>
                <wp:wrapNone/>
                <wp:docPr id="17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86720" cy="1714680"/>
                        </a:xfrm>
                        <a:prstGeom prst="wedgeRectCallout">
                          <a:avLst>
                            <a:gd name="adj1" fmla="val -2703"/>
                            <a:gd name="adj2" fmla="val 7540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在审计实施过程中，发现或接到举报、控告被审计单位正在进行违反国家规定的财政财务收支行为，审计人员报告审计机关，并予以制止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18.75pt;margin-top:10.35pt;width:109.15pt;height:13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在审计实施过程中，发现或接到举报、控告被审计单位正在进行违反国家规定的财政财务收支行为，审计人员报告审计机关，并予以制止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96975</wp:posOffset>
                </wp:positionH>
                <wp:positionV relativeFrom="paragraph">
                  <wp:posOffset>2112645</wp:posOffset>
                </wp:positionV>
                <wp:extent cx="2400300" cy="604520"/>
                <wp:effectExtent l="33020" t="8255" r="33020" b="8890"/>
                <wp:wrapNone/>
                <wp:docPr id="18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04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停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94.25pt;margin-top:166.35pt;width:188.95pt;height:47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停止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86840</wp:posOffset>
                </wp:positionV>
                <wp:extent cx="4445" cy="726440"/>
                <wp:effectExtent l="34290" t="635" r="38100" b="0"/>
                <wp:wrapNone/>
                <wp:docPr id="1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9.2pt" to="189.3pt,166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708910</wp:posOffset>
                </wp:positionV>
                <wp:extent cx="3810" cy="637540"/>
                <wp:effectExtent l="34925" t="635" r="38100" b="635"/>
                <wp:wrapNone/>
                <wp:docPr id="2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3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3.3pt" to="189.25pt,263.4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</w:t>
      </w:r>
      <w:r>
        <w:rPr>
          <w:color w:val="000000"/>
          <w:lang w:val="en-US" w:eastAsia="zh-CN"/>
        </w:rPr>
        <w:t>、通知财政部门和有关主管部门暂停拨付与违反国家规定的财政收支、财务收支行为直接有关的款项，已经拨付的，暂停使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2900</wp:posOffset>
                </wp:positionH>
                <wp:positionV relativeFrom="paragraph">
                  <wp:posOffset>4110990</wp:posOffset>
                </wp:positionV>
                <wp:extent cx="342265" cy="39560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31.15pt;mso-wrap-distance-left:9.05pt;mso-wrap-distance-right:9.05pt;mso-wrap-distance-top:0pt;mso-wrap-distance-bottom:0pt;margin-top:323.7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2872740</wp:posOffset>
                </wp:positionV>
                <wp:extent cx="342265" cy="39560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31.15pt;mso-wrap-distance-left:9.05pt;mso-wrap-distance-right:9.05pt;mso-wrap-distance-top:0pt;mso-wrap-distance-bottom:0pt;margin-top:226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891030" cy="693420"/>
                <wp:effectExtent l="8255" t="8255" r="8890" b="8890"/>
                <wp:wrapNone/>
                <wp:docPr id="2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1080" cy="69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制止责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审计组及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17pt;margin-top:7.8pt;width:148.85pt;height:54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制止责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审计组及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276725</wp:posOffset>
                </wp:positionH>
                <wp:positionV relativeFrom="paragraph">
                  <wp:posOffset>47625</wp:posOffset>
                </wp:positionV>
                <wp:extent cx="1386840" cy="1485900"/>
                <wp:effectExtent l="539750" t="8255" r="2720340" b="8890"/>
                <wp:wrapNone/>
                <wp:docPr id="24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86720" cy="1486080"/>
                        </a:xfrm>
                        <a:prstGeom prst="wedgeRectCallout">
                          <a:avLst>
                            <a:gd name="adj1" fmla="val 27958"/>
                            <a:gd name="adj2" fmla="val 8456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情节严重或者制止无效的，审计组代拟暂停拨付或暂停使用通知书，提请审理部门审理，报请区审计局负责人批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6.75pt;margin-top:3.75pt;width:109.15pt;height:116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情节严重或者制止无效的，审计组代拟暂停拨付或暂停使用通知书，提请审理部门审理，报请区审计局负责人批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0" cy="5249545"/>
                <wp:effectExtent l="8255" t="8255" r="0" b="38100"/>
                <wp:wrapNone/>
                <wp:docPr id="25" name="组合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5249520"/>
                          <a:chOff x="0" y="0"/>
                          <a:chExt cx="1143000" cy="52495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249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49520"/>
                            <a:ext cx="1028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9" style="position:absolute;margin-left:0pt;margin-top:0pt;width:89.95pt;height:413.3pt" coordorigin="0,0" coordsize="1799,8266">
                <v:line id="shape_0" from="0,0" to="1799,0" ID="直线 60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0,0" to="0,8266" ID="直线 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0,8267" to="1619,8267" ID="直线 6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35380</wp:posOffset>
                </wp:positionH>
                <wp:positionV relativeFrom="paragraph">
                  <wp:posOffset>-7620</wp:posOffset>
                </wp:positionV>
                <wp:extent cx="2578100" cy="51054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审计组及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40.2pt;mso-wrap-distance-left:9.05pt;mso-wrap-distance-right:9.05pt;mso-wrap-distance-top:0pt;mso-wrap-distance-bottom:0pt;margin-top:-0.6pt;mso-position-vertical-relative:text;margin-left:8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审计组及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399665</wp:posOffset>
                </wp:positionH>
                <wp:positionV relativeFrom="paragraph">
                  <wp:posOffset>88900</wp:posOffset>
                </wp:positionV>
                <wp:extent cx="2540" cy="802640"/>
                <wp:effectExtent l="38100" t="8255" r="36195" b="1270"/>
                <wp:wrapNone/>
                <wp:docPr id="2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80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26">
                              <a:moveTo>
                                <a:pt x="1" y="0"/>
                              </a:moveTo>
                              <a:lnTo>
                                <a:pt x="0" y="826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箭头 6" coordsize="1,826" path="m1,0l0,826e" stroked="t" o:allowincell="f" style="position:absolute;margin-left:188.95pt;margin-top:7pt;width:0.15pt;height:63.15pt;mso-wrap-style:none;v-text-anchor:middle">
                <v:fill o:detectmouseclick="t" on="false"/>
                <v:stroke color="black" weight="1584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333875</wp:posOffset>
                </wp:positionH>
                <wp:positionV relativeFrom="paragraph">
                  <wp:posOffset>-8890</wp:posOffset>
                </wp:positionV>
                <wp:extent cx="1386840" cy="1600200"/>
                <wp:effectExtent l="550545" t="13970" r="3146425" b="8255"/>
                <wp:wrapNone/>
                <wp:docPr id="2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86720" cy="1600200"/>
                        </a:xfrm>
                        <a:prstGeom prst="wedgeRectCallout">
                          <a:avLst>
                            <a:gd name="adj1" fmla="val -10486"/>
                            <a:gd name="adj2" fmla="val -8274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向被审计单位送达暂停拨付或暂停使用通知书，告知被审计单位采取审计强制措施的理由、依据以及依法享有的权利和救济途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1.25pt;margin-top:-0.75pt;width:109.15pt;height:125.95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向被审计单位送达暂停拨付或暂停使用通知书，告知被审计单位采取审计强制措施的理由、依据以及依法享有的权利和救济途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35380</wp:posOffset>
                </wp:positionH>
                <wp:positionV relativeFrom="paragraph">
                  <wp:posOffset>91440</wp:posOffset>
                </wp:positionV>
                <wp:extent cx="2559050" cy="6096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审计组及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8pt;mso-wrap-distance-left:9.05pt;mso-wrap-distance-right:9.05pt;mso-wrap-distance-top:0pt;mso-wrap-distance-bottom:0pt;margin-top:7.2pt;mso-position-vertical-relative:text;margin-left:8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审计组及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09825</wp:posOffset>
                </wp:positionH>
                <wp:positionV relativeFrom="paragraph">
                  <wp:posOffset>99060</wp:posOffset>
                </wp:positionV>
                <wp:extent cx="3810" cy="637540"/>
                <wp:effectExtent l="34925" t="635" r="38100" b="0"/>
                <wp:wrapNone/>
                <wp:docPr id="3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3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7.8pt" to="190pt,57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375785</wp:posOffset>
                </wp:positionH>
                <wp:positionV relativeFrom="paragraph">
                  <wp:posOffset>-149860</wp:posOffset>
                </wp:positionV>
                <wp:extent cx="1188720" cy="1485900"/>
                <wp:effectExtent l="555625" t="55880" r="2179955" b="8255"/>
                <wp:wrapNone/>
                <wp:docPr id="3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88720" cy="1486080"/>
                        </a:xfrm>
                        <a:prstGeom prst="wedgeRectCallout">
                          <a:avLst>
                            <a:gd name="adj1" fmla="val -2171"/>
                            <a:gd name="adj2" fmla="val -8525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向财政部门或有关主管部门出具暂停拨付或暂停使用通知书，要求暂停拨付或暂停使用相关款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4.55pt;margin-top:-11.8pt;width:93.55pt;height:116.95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向财政部门或有关主管部门出具暂停拨付或暂停使用通知书，要求暂停拨付或暂停使用相关款项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35380</wp:posOffset>
                </wp:positionH>
                <wp:positionV relativeFrom="paragraph">
                  <wp:posOffset>-7620</wp:posOffset>
                </wp:positionV>
                <wp:extent cx="2559050" cy="6096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审计组及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8pt;mso-wrap-distance-left:9.05pt;mso-wrap-distance-right:9.05pt;mso-wrap-distance-top:0pt;mso-wrap-distance-bottom:0pt;margin-top:-0.6pt;mso-position-vertical-relative:text;margin-left:8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审计组及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55880</wp:posOffset>
                </wp:positionV>
                <wp:extent cx="3810" cy="637540"/>
                <wp:effectExtent l="34925" t="635" r="38100" b="0"/>
                <wp:wrapNone/>
                <wp:docPr id="3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3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4pt" to="189.25pt,54.5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2514600" cy="792480"/>
                <wp:effectExtent l="8255" t="8255" r="8890" b="8890"/>
                <wp:wrapNone/>
                <wp:docPr id="34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92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办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审计组及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90pt;margin-top:7.8pt;width:197.95pt;height:62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办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审计组及办公室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261485</wp:posOffset>
                </wp:positionH>
                <wp:positionV relativeFrom="paragraph">
                  <wp:posOffset>-35560</wp:posOffset>
                </wp:positionV>
                <wp:extent cx="1188720" cy="1257300"/>
                <wp:effectExtent l="545465" t="8255" r="895350" b="8890"/>
                <wp:wrapNone/>
                <wp:docPr id="35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88720" cy="1257480"/>
                        </a:xfrm>
                        <a:prstGeom prst="wedgeRectCallout">
                          <a:avLst>
                            <a:gd name="adj1" fmla="val -9083"/>
                            <a:gd name="adj2" fmla="val 9095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违法事实、证据等进行复核、审理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作出处理决定或者作出解除采取审计强制措施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5.55pt;margin-top:-2.8pt;width:93.55pt;height:98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违法事实、证据等进行复核、审理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作出处理决定或者作出解除采取审计强制措施决定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5"/>
      <w:pgNumType w:start="3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8:55:00Z</dcterms:created>
  <dc:creator>孙玉娟</dc:creator>
  <dc:description/>
  <dc:language>en-US</dc:language>
  <cp:lastModifiedBy>Administrator</cp:lastModifiedBy>
  <cp:lastPrinted>2015-12-22T09:27:00Z</cp:lastPrinted>
  <dcterms:modified xsi:type="dcterms:W3CDTF">2015-12-22T01:27:42Z</dcterms:modified>
  <cp:revision>12</cp:revision>
  <dc:subject/>
  <dc:title>7.审计处理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