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凤泉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审计</w:t>
      </w:r>
      <w:r>
        <w:rPr>
          <w:rFonts w:ascii="宋体" w:hAnsi="宋体" w:cs="宋体"/>
          <w:b/>
          <w:bCs/>
          <w:sz w:val="44"/>
          <w:szCs w:val="44"/>
        </w:rPr>
        <w:t>局行政职权运行流程图</w:t>
      </w:r>
    </w:p>
    <w:p>
      <w:pPr>
        <w:pStyle w:val="Normal"/>
        <w:rPr>
          <w:color w:val="000000"/>
        </w:rPr>
      </w:pPr>
      <w:r>
        <w:rPr>
          <w:color w:val="000000"/>
          <w:lang w:eastAsia="zh-CN"/>
        </w:rPr>
        <w:t>一</w:t>
      </w:r>
      <w:r>
        <w:rPr>
          <w:color w:val="000000"/>
        </w:rPr>
        <w:t>、行政处罚类</w:t>
      </w:r>
    </w:p>
    <w:p>
      <w:pPr>
        <w:pStyle w:val="Normal"/>
        <w:rPr>
          <w:color w:val="000000"/>
        </w:rPr>
      </w:pPr>
      <w:r>
        <w:rPr/>
        <w:t>此图适用于：行政处罚类第</w:t>
      </w:r>
      <w:r>
        <w:rPr/>
        <w:t>1-9</w:t>
      </w:r>
      <w:r>
        <w:rPr/>
        <w:t>项职权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00225</wp:posOffset>
                </wp:positionH>
                <wp:positionV relativeFrom="paragraph">
                  <wp:posOffset>102235</wp:posOffset>
                </wp:positionV>
                <wp:extent cx="1642110" cy="62484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960" cy="624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计组及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1.75pt;margin-top:8.05pt;width:129.25pt;height:49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计组及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62755</wp:posOffset>
                </wp:positionH>
                <wp:positionV relativeFrom="paragraph">
                  <wp:posOffset>82550</wp:posOffset>
                </wp:positionV>
                <wp:extent cx="1211580" cy="1397635"/>
                <wp:effectExtent l="730250" t="8255" r="1494790" b="889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1760" cy="1397520"/>
                        </a:xfrm>
                        <a:prstGeom prst="wedgeRectCallout">
                          <a:avLst>
                            <a:gd name="adj1" fmla="val -29092"/>
                            <a:gd name="adj2" fmla="val 9947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被审计单位拒绝、拖延提供与审计事项有关资料或者提供资料不真实、不完整,或有拒绝、阻碍检查行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35.6pt;margin-top:6.5pt;width:95.35pt;height:110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被审计单位拒绝、拖延提供与审计事项有关资料或者提供资料不真实、不完整,或有拒绝、阻碍检查行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133985</wp:posOffset>
                </wp:positionV>
                <wp:extent cx="3175" cy="513715"/>
                <wp:effectExtent l="35560" t="635" r="38100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0.55pt" to="207pt,50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63880</wp:posOffset>
                </wp:positionH>
                <wp:positionV relativeFrom="paragraph">
                  <wp:posOffset>11430</wp:posOffset>
                </wp:positionV>
                <wp:extent cx="415290" cy="949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0.9pt;mso-position-vertical-relative:text;margin-left:4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800225</wp:posOffset>
                </wp:positionH>
                <wp:positionV relativeFrom="paragraph">
                  <wp:posOffset>66675</wp:posOffset>
                </wp:positionV>
                <wp:extent cx="1666875" cy="505460"/>
                <wp:effectExtent l="28575" t="8890" r="27940" b="8890"/>
                <wp:wrapNone/>
                <wp:docPr id="5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41.75pt;margin-top:5.2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90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6800</wp:posOffset>
                </wp:positionH>
                <wp:positionV relativeFrom="paragraph">
                  <wp:posOffset>118110</wp:posOffset>
                </wp:positionV>
                <wp:extent cx="685800" cy="0"/>
                <wp:effectExtent l="0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.3pt" to="137.95pt,9.3pt" ID="直线 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175" cy="513715"/>
                <wp:effectExtent l="35560" t="635" r="38100" b="0"/>
                <wp:wrapNone/>
                <wp:docPr id="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.2pt,40.4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900" cy="3962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60425</wp:posOffset>
                </wp:positionH>
                <wp:positionV relativeFrom="paragraph">
                  <wp:posOffset>501650</wp:posOffset>
                </wp:positionV>
                <wp:extent cx="2014220" cy="1209675"/>
                <wp:effectExtent l="299085" t="8890" r="1454150" b="8255"/>
                <wp:wrapNone/>
                <wp:docPr id="1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25439"/>
                            <a:gd name="adj2" fmla="val 9598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当事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67.75pt;margin-top:39.45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直接关系他人重大利益的，当事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44930</wp:posOffset>
                </wp:positionH>
                <wp:positionV relativeFrom="paragraph">
                  <wp:posOffset>100965</wp:posOffset>
                </wp:positionV>
                <wp:extent cx="2559050" cy="5130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计组及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7.95pt;mso-position-vertical-relative:text;margin-left:10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计组及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56430</wp:posOffset>
                </wp:positionH>
                <wp:positionV relativeFrom="paragraph">
                  <wp:posOffset>113030</wp:posOffset>
                </wp:positionV>
                <wp:extent cx="1485900" cy="1257300"/>
                <wp:effectExtent l="682625" t="8255" r="2467610" b="8890"/>
                <wp:wrapNone/>
                <wp:docPr id="1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86080" cy="1257480"/>
                        </a:xfrm>
                        <a:prstGeom prst="wedgeRectCallout">
                          <a:avLst>
                            <a:gd name="adj1" fmla="val 37023"/>
                            <a:gd name="adj2" fmla="val 10176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被审计单位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0.95pt;margin-top:8.9pt;width:116.95pt;height:98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被审计单位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613025</wp:posOffset>
                </wp:positionH>
                <wp:positionV relativeFrom="paragraph">
                  <wp:posOffset>17145</wp:posOffset>
                </wp:positionV>
                <wp:extent cx="3810" cy="637540"/>
                <wp:effectExtent l="34925" t="635" r="38100" b="0"/>
                <wp:wrapNone/>
                <wp:docPr id="1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1.35pt" to="206pt,51.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344930</wp:posOffset>
                </wp:positionH>
                <wp:positionV relativeFrom="paragraph">
                  <wp:posOffset>53340</wp:posOffset>
                </wp:positionV>
                <wp:extent cx="2578100" cy="6997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计组及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55.1pt;mso-wrap-distance-left:9.05pt;mso-wrap-distance-right:9.05pt;mso-wrap-distance-top:0pt;mso-wrap-distance-bottom:0pt;margin-top:4.2pt;mso-position-vertical-relative:text;margin-left:10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计组及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38980</wp:posOffset>
                </wp:positionH>
                <wp:positionV relativeFrom="paragraph">
                  <wp:posOffset>129540</wp:posOffset>
                </wp:positionV>
                <wp:extent cx="1212850" cy="1152525"/>
                <wp:effectExtent l="1017270" t="8255" r="829945" b="8255"/>
                <wp:wrapNone/>
                <wp:docPr id="1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2840" cy="1152360"/>
                        </a:xfrm>
                        <a:prstGeom prst="wedgeRectCallout">
                          <a:avLst>
                            <a:gd name="adj1" fmla="val 31513"/>
                            <a:gd name="adj2" fmla="val 13368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关系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7.4pt;margin-top:10.15pt;width:95.45pt;height:90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重大行政处罚，告知关系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593975</wp:posOffset>
                </wp:positionH>
                <wp:positionV relativeFrom="paragraph">
                  <wp:posOffset>153035</wp:posOffset>
                </wp:positionV>
                <wp:extent cx="3175" cy="703580"/>
                <wp:effectExtent l="35560" t="635" r="38100" b="0"/>
                <wp:wrapNone/>
                <wp:docPr id="1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0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2.05pt" to="204.45pt,67.4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618615</wp:posOffset>
                </wp:positionH>
                <wp:positionV relativeFrom="paragraph">
                  <wp:posOffset>78105</wp:posOffset>
                </wp:positionV>
                <wp:extent cx="1943735" cy="505460"/>
                <wp:effectExtent l="32385" t="8255" r="31750" b="8255"/>
                <wp:wrapNone/>
                <wp:docPr id="17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进行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27.45pt;margin-top:6.15pt;width:153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进行听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</wp:posOffset>
                </wp:positionV>
                <wp:extent cx="1257300" cy="2377440"/>
                <wp:effectExtent l="8255" t="8255" r="0" b="26670"/>
                <wp:wrapNone/>
                <wp:docPr id="1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377440"/>
                          <a:chOff x="0" y="0"/>
                          <a:chExt cx="1257480" cy="23774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57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377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5920"/>
                            <a:ext cx="914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7pt;margin-top:11.7pt;width:98.95pt;height:187.15pt" coordorigin="540,234" coordsize="1979,3743">
                <v:line id="shape_0" from="540,234" to="2519,234" ID="直线 2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540,234" to="540,3977" ID="直线 2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40,3960" to="1979,3960" ID="直线 2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594610</wp:posOffset>
                </wp:positionH>
                <wp:positionV relativeFrom="paragraph">
                  <wp:posOffset>184785</wp:posOffset>
                </wp:positionV>
                <wp:extent cx="4445" cy="726440"/>
                <wp:effectExtent l="34290" t="635" r="38100" b="635"/>
                <wp:wrapNone/>
                <wp:docPr id="1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14.55pt" to="204.6pt,71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342900" cy="3962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78630</wp:posOffset>
                </wp:positionH>
                <wp:positionV relativeFrom="paragraph">
                  <wp:posOffset>176530</wp:posOffset>
                </wp:positionV>
                <wp:extent cx="1560830" cy="1205230"/>
                <wp:effectExtent l="579755" t="8255" r="2151380" b="8890"/>
                <wp:wrapNone/>
                <wp:docPr id="2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0960" cy="1205280"/>
                        </a:xfrm>
                        <a:prstGeom prst="wedgeRectCallout">
                          <a:avLst>
                            <a:gd name="adj1" fmla="val 33481"/>
                            <a:gd name="adj2" fmla="val 9594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6.95pt;margin-top:13.9pt;width:122.85pt;height:9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363980</wp:posOffset>
                </wp:positionH>
                <wp:positionV relativeFrom="paragraph">
                  <wp:posOffset>123825</wp:posOffset>
                </wp:positionV>
                <wp:extent cx="2559050" cy="51308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9.75pt;mso-position-vertical-relative:text;margin-left:10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622550</wp:posOffset>
                </wp:positionH>
                <wp:positionV relativeFrom="paragraph">
                  <wp:posOffset>39370</wp:posOffset>
                </wp:positionV>
                <wp:extent cx="3175" cy="513715"/>
                <wp:effectExtent l="35560" t="635" r="38100" b="0"/>
                <wp:wrapNone/>
                <wp:docPr id="2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3.1pt" to="206.7pt,43.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35405</wp:posOffset>
                </wp:positionH>
                <wp:positionV relativeFrom="paragraph">
                  <wp:posOffset>148590</wp:posOffset>
                </wp:positionV>
                <wp:extent cx="2559050" cy="5391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计组及其所在科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11.7pt;mso-position-vertical-relative:text;margin-left:10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计组及其所在科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32075</wp:posOffset>
                </wp:positionH>
                <wp:positionV relativeFrom="paragraph">
                  <wp:posOffset>99060</wp:posOffset>
                </wp:positionV>
                <wp:extent cx="3175" cy="513715"/>
                <wp:effectExtent l="35560" t="635" r="38100" b="0"/>
                <wp:wrapNone/>
                <wp:docPr id="2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7.8pt" to="207.45pt,48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lang w:val="en-US" w:eastAsia="zh-CN"/>
        </w:rPr>
        <w:t xml:space="preserve">                                                                     </w:t>
      </w: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522605</wp:posOffset>
                </wp:positionH>
                <wp:positionV relativeFrom="paragraph">
                  <wp:posOffset>-50165</wp:posOffset>
                </wp:positionV>
                <wp:extent cx="1386840" cy="1485900"/>
                <wp:effectExtent l="8255" t="8890" r="3201035" b="8255"/>
                <wp:wrapNone/>
                <wp:docPr id="27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86720" cy="1486080"/>
                        </a:xfrm>
                        <a:prstGeom prst="wedgeRectCallout">
                          <a:avLst>
                            <a:gd name="adj1" fmla="val 32837"/>
                            <a:gd name="adj2" fmla="val 8623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计机关召开审计业务会议审定是否予以审计处罚；特殊情况下，经审计机关主要负责人授权，可以由审计机关其他负责人审定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41.2pt;margin-top:-4pt;width:109.15pt;height:116.9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计机关召开审计业务会议审定是否予以审计处罚；特殊情况下，经审计机关主要负责人授权，可以由审计机关其他负责人审定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2405</wp:posOffset>
                </wp:positionH>
                <wp:positionV relativeFrom="paragraph">
                  <wp:posOffset>99060</wp:posOffset>
                </wp:positionV>
                <wp:extent cx="2309495" cy="377190"/>
                <wp:effectExtent l="8890" t="8255" r="8255" b="8890"/>
                <wp:wrapNone/>
                <wp:docPr id="28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9400" cy="3772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1" stroked="t" o:allowincell="f" style="position:absolute;margin-left:115.15pt;margin-top:7.8pt;width:181.8pt;height:2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45410</wp:posOffset>
                </wp:positionH>
                <wp:positionV relativeFrom="paragraph">
                  <wp:posOffset>80010</wp:posOffset>
                </wp:positionV>
                <wp:extent cx="1270" cy="748030"/>
                <wp:effectExtent l="37465" t="635" r="38100" b="0"/>
                <wp:wrapNone/>
                <wp:docPr id="29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8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3" stroked="t" o:allowincell="f" style="position:absolute;margin-left:208.3pt;margin-top:6.3pt;width:0.1pt;height:58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77005</wp:posOffset>
                </wp:positionH>
                <wp:positionV relativeFrom="paragraph">
                  <wp:posOffset>592455</wp:posOffset>
                </wp:positionV>
                <wp:extent cx="2363470" cy="1176020"/>
                <wp:effectExtent l="617220" t="8255" r="5029835" b="8890"/>
                <wp:wrapNone/>
                <wp:docPr id="3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363400" cy="1176120"/>
                        </a:xfrm>
                        <a:prstGeom prst="wedgeRectCallout">
                          <a:avLst>
                            <a:gd name="adj1" fmla="val 21921"/>
                            <a:gd name="adj2" fmla="val 10086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《审计处罚决定书》或《审计决定书》，载明违法事实和证据、处罚依据和内容、申请行政复议或者提起行政诉讼的途径和期限等内容。按照审计机关审批流程报请局长或者分局长签发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3.2pt;margin-top:46.65pt;width:186.0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《审计处罚决定书》或《审计决定书》，载明违法事实和证据、处罚依据和内容、申请行政复议或者提起行政诉讼的途径和期限等内容。按照审计机关审批流程报请局长或者分局长签发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809750</wp:posOffset>
                </wp:positionH>
                <wp:positionV relativeFrom="paragraph">
                  <wp:posOffset>41910</wp:posOffset>
                </wp:positionV>
                <wp:extent cx="1666875" cy="505460"/>
                <wp:effectExtent l="28575" t="8890" r="27940" b="8890"/>
                <wp:wrapNone/>
                <wp:docPr id="31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2.5pt;margin-top:3.3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257300" cy="4556760"/>
                <wp:effectExtent l="8255" t="0" r="0" b="28575"/>
                <wp:wrapNone/>
                <wp:docPr id="32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4556880"/>
                          <a:chOff x="0" y="0"/>
                          <a:chExt cx="1257480" cy="455688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1257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55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7160"/>
                            <a:ext cx="114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36pt;margin-top:7.8pt;width:98.95pt;height:358.75pt" coordorigin="720,156" coordsize="1979,7175">
                <v:line id="shape_0" from="720,171" to="2699,171" ID="直线 3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20,156" to="720,7331" ID="直线 3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20,7317" to="2519,7317" ID="直线 39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38425</wp:posOffset>
                </wp:positionH>
                <wp:positionV relativeFrom="paragraph">
                  <wp:posOffset>169545</wp:posOffset>
                </wp:positionV>
                <wp:extent cx="3175" cy="513715"/>
                <wp:effectExtent l="35560" t="635" r="38100" b="0"/>
                <wp:wrapNone/>
                <wp:docPr id="3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3.35pt" to="207.95pt,53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52550</wp:posOffset>
                </wp:positionH>
                <wp:positionV relativeFrom="paragraph">
                  <wp:posOffset>99060</wp:posOffset>
                </wp:positionV>
                <wp:extent cx="2572385" cy="2611120"/>
                <wp:effectExtent l="8255" t="8255" r="8255" b="8255"/>
                <wp:wrapNone/>
                <wp:docPr id="35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2560" cy="2611080"/>
                          <a:chOff x="0" y="0"/>
                          <a:chExt cx="2572560" cy="2611080"/>
                        </a:xfrm>
                      </wpg:grpSpPr>
                      <wps:wsp>
                        <wps:cNvSpPr txBox="1"/>
                        <wps:spPr>
                          <a:xfrm>
                            <a:off x="19080" y="1029960"/>
                            <a:ext cx="2543760" cy="5238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计组及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7日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43760" cy="5238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给予行政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计组及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8520" y="51804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2087280"/>
                            <a:ext cx="2543760" cy="5238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计组及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155628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106.5pt;margin-top:7.8pt;width:202.55pt;height:205.6pt" coordorigin="2130,156" coordsize="4051,41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160;top:1778;width:4005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计组及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7日内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2130;top:156;width:4005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给予行政处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计组及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75,972" to="4179,178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175;top:3443;width:4005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计组及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190,2607" to="4194,3415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839335</wp:posOffset>
                </wp:positionH>
                <wp:positionV relativeFrom="paragraph">
                  <wp:posOffset>-208280</wp:posOffset>
                </wp:positionV>
                <wp:extent cx="562610" cy="1176020"/>
                <wp:effectExtent l="573405" t="213360" r="487045" b="8890"/>
                <wp:wrapNone/>
                <wp:docPr id="36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2680" cy="1176120"/>
                        </a:xfrm>
                        <a:prstGeom prst="wedgeRectCallout">
                          <a:avLst>
                            <a:gd name="adj1" fmla="val -1583"/>
                            <a:gd name="adj2" fmla="val 984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81.05pt;margin-top:-16.4pt;width:44.2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069715</wp:posOffset>
                </wp:positionH>
                <wp:positionV relativeFrom="paragraph">
                  <wp:posOffset>636905</wp:posOffset>
                </wp:positionV>
                <wp:extent cx="2254250" cy="1176020"/>
                <wp:effectExtent l="688340" t="8255" r="2493645" b="8890"/>
                <wp:wrapNone/>
                <wp:docPr id="3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5432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在法定期限（3个月）内，未申请行政复议或者提起行政诉讼，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0.5pt;margin-top:50.15pt;width:177.4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在法定期限（3个月）内，未申请行政复议或者提起行政诉讼，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7475</wp:posOffset>
                </wp:positionH>
                <wp:positionV relativeFrom="paragraph">
                  <wp:posOffset>140970</wp:posOffset>
                </wp:positionV>
                <wp:extent cx="1270" cy="748030"/>
                <wp:effectExtent l="37465" t="635" r="38100" b="0"/>
                <wp:wrapNone/>
                <wp:docPr id="39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209.25pt;margin-top:11.1pt;width:0.05pt;height:58.8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81150</wp:posOffset>
                </wp:positionH>
                <wp:positionV relativeFrom="paragraph">
                  <wp:posOffset>108585</wp:posOffset>
                </wp:positionV>
                <wp:extent cx="2143125" cy="689610"/>
                <wp:effectExtent l="8890" t="8255" r="8255" b="8890"/>
                <wp:wrapNone/>
                <wp:docPr id="40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计组及办公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4.5pt;margin-top:8.55pt;width:168.7pt;height:54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计组及办公室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2:48:00Z</dcterms:created>
  <dc:creator>cys</dc:creator>
  <dc:description/>
  <dc:language>en-US</dc:language>
  <cp:lastModifiedBy>Administrator</cp:lastModifiedBy>
  <cp:lastPrinted>2015-12-22T09:26:00Z</cp:lastPrinted>
  <dcterms:modified xsi:type="dcterms:W3CDTF">2015-12-22T01:27:34Z</dcterms:modified>
  <cp:revision>3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