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行政强制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、</w:t>
      </w: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048760</wp:posOffset>
                </wp:positionH>
                <wp:positionV relativeFrom="paragraph">
                  <wp:posOffset>132080</wp:posOffset>
                </wp:positionV>
                <wp:extent cx="1386840" cy="1714500"/>
                <wp:effectExtent l="461010" t="70485" r="3947795" b="8890"/>
                <wp:wrapNone/>
                <wp:docPr id="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86720" cy="1714680"/>
                        </a:xfrm>
                        <a:prstGeom prst="wedgeRectCallout">
                          <a:avLst>
                            <a:gd name="adj1" fmla="val -2703"/>
                            <a:gd name="adj2" fmla="val 7540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在审计实施过程中，发现或接到举报、控告被审计单位正在进行违反国家规定的财政财务收支行为，审计人员报告审计机关，并予以制止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18.8pt;margin-top:10.4pt;width:109.15pt;height:13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在审计实施过程中，发现或接到举报、控告被审计单位正在进行违反国家规定的财政财务收支行为，审计人员报告审计机关，并予以制止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196975</wp:posOffset>
                </wp:positionH>
                <wp:positionV relativeFrom="paragraph">
                  <wp:posOffset>2112645</wp:posOffset>
                </wp:positionV>
                <wp:extent cx="2400300" cy="604520"/>
                <wp:effectExtent l="33020" t="8255" r="33020" b="8890"/>
                <wp:wrapNone/>
                <wp:docPr id="2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04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停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94.25pt;margin-top:166.35pt;width:188.95pt;height:4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停止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1386840</wp:posOffset>
                </wp:positionV>
                <wp:extent cx="4445" cy="726440"/>
                <wp:effectExtent l="34290" t="635" r="38100" b="0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9.2pt" to="189.3pt,166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2708910</wp:posOffset>
                </wp:positionV>
                <wp:extent cx="3810" cy="637540"/>
                <wp:effectExtent l="34925" t="635" r="38100" b="635"/>
                <wp:wrapNone/>
                <wp:docPr id="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3.3pt" to="189.25pt,263.4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冻结存款、暂停拨付、封存被审计单位有关资料、违规资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42900</wp:posOffset>
                </wp:positionH>
                <wp:positionV relativeFrom="paragraph">
                  <wp:posOffset>4110990</wp:posOffset>
                </wp:positionV>
                <wp:extent cx="342265" cy="3956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1.15pt;mso-wrap-distance-left:9.05pt;mso-wrap-distance-right:9.05pt;mso-wrap-distance-top:0pt;mso-wrap-distance-bottom:0pt;margin-top:323.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2872740</wp:posOffset>
                </wp:positionV>
                <wp:extent cx="342265" cy="3956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1.15pt;mso-wrap-distance-left:9.05pt;mso-wrap-distance-right:9.05pt;mso-wrap-distance-top:0pt;mso-wrap-distance-bottom:0pt;margin-top:226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891030" cy="693420"/>
                <wp:effectExtent l="8255" t="8255" r="8890" b="8890"/>
                <wp:wrapNone/>
                <wp:docPr id="7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制止责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审计组及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17pt;margin-top:7.8pt;width:148.8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制止责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审计组及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277360</wp:posOffset>
                </wp:positionH>
                <wp:positionV relativeFrom="paragraph">
                  <wp:posOffset>48260</wp:posOffset>
                </wp:positionV>
                <wp:extent cx="1386840" cy="1485900"/>
                <wp:effectExtent l="539750" t="8255" r="2720340" b="8890"/>
                <wp:wrapNone/>
                <wp:docPr id="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86720" cy="1486080"/>
                        </a:xfrm>
                        <a:prstGeom prst="wedgeRectCallout">
                          <a:avLst>
                            <a:gd name="adj1" fmla="val 27958"/>
                            <a:gd name="adj2" fmla="val 8456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情节严重或者制止无效的，审计组代拟暂停拨付或暂停使用通知书，提请审理部门审理，报请区审计局负责人批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6.8pt;margin-top:3.8pt;width:109.15pt;height:116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情节严重或者制止无效的，审计组代拟暂停拨付或暂停使用通知书，提请审理部门审理，报请区审计局负责人批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0" cy="5249545"/>
                <wp:effectExtent l="8255" t="8255" r="0" b="38100"/>
                <wp:wrapNone/>
                <wp:docPr id="9" name="组合 1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249520"/>
                          <a:chOff x="0" y="0"/>
                          <a:chExt cx="1143000" cy="52495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249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49520"/>
                            <a:ext cx="1028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5" style="position:absolute;margin-left:0pt;margin-top:0pt;width:89.95pt;height:413.3pt" coordorigin="0,0" coordsize="1799,8266">
                <v:line id="shape_0" from="0,0" to="1799,0" ID="直线 18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0,0" to="0,8266" ID="直线 18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0,8267" to="1619,8267" ID="直线 18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35380</wp:posOffset>
                </wp:positionH>
                <wp:positionV relativeFrom="paragraph">
                  <wp:posOffset>-7620</wp:posOffset>
                </wp:positionV>
                <wp:extent cx="2578100" cy="5105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审计组及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40.2pt;mso-wrap-distance-left:9.05pt;mso-wrap-distance-right:9.05pt;mso-wrap-distance-top:0pt;mso-wrap-distance-bottom:0pt;margin-top:-0.6pt;mso-position-vertical-relative:text;margin-left:8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审计组及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399665</wp:posOffset>
                </wp:positionH>
                <wp:positionV relativeFrom="paragraph">
                  <wp:posOffset>88900</wp:posOffset>
                </wp:positionV>
                <wp:extent cx="2540" cy="802640"/>
                <wp:effectExtent l="38100" t="8255" r="36195" b="1270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80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26">
                              <a:moveTo>
                                <a:pt x="1" y="0"/>
                              </a:moveTo>
                              <a:lnTo>
                                <a:pt x="0" y="826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箭头 6" coordsize="1,826" path="m1,0l0,826e" stroked="t" o:allowincell="f" style="position:absolute;margin-left:188.95pt;margin-top:7pt;width:0.15pt;height:63.15pt;mso-wrap-style:none;v-text-anchor:middle">
                <v:fill o:detectmouseclick="t" on="false"/>
                <v:stroke color="black" weight="158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334510</wp:posOffset>
                </wp:positionH>
                <wp:positionV relativeFrom="paragraph">
                  <wp:posOffset>-8255</wp:posOffset>
                </wp:positionV>
                <wp:extent cx="1386840" cy="1600200"/>
                <wp:effectExtent l="550545" t="13970" r="3146425" b="8255"/>
                <wp:wrapNone/>
                <wp:docPr id="1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86720" cy="1600200"/>
                        </a:xfrm>
                        <a:prstGeom prst="wedgeRectCallout">
                          <a:avLst>
                            <a:gd name="adj1" fmla="val -10486"/>
                            <a:gd name="adj2" fmla="val -8274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向被审计单位送达暂停拨付或暂停使用通知书，告知被审计单位采取审计强制措施的理由、依据以及依法享有的权利和救济途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1.3pt;margin-top:-0.7pt;width:109.15pt;height:125.9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向被审计单位送达暂停拨付或暂停使用通知书，告知被审计单位采取审计强制措施的理由、依据以及依法享有的权利和救济途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135380</wp:posOffset>
                </wp:positionH>
                <wp:positionV relativeFrom="paragraph">
                  <wp:posOffset>91440</wp:posOffset>
                </wp:positionV>
                <wp:extent cx="2559050" cy="609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审计组及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8pt;mso-wrap-distance-left:9.05pt;mso-wrap-distance-right:9.05pt;mso-wrap-distance-top:0pt;mso-wrap-distance-bottom:0pt;margin-top:7.2pt;mso-position-vertical-relative:text;margin-left:8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审计组及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409825</wp:posOffset>
                </wp:positionH>
                <wp:positionV relativeFrom="paragraph">
                  <wp:posOffset>99060</wp:posOffset>
                </wp:positionV>
                <wp:extent cx="3810" cy="637540"/>
                <wp:effectExtent l="34925" t="635" r="38100" b="0"/>
                <wp:wrapNone/>
                <wp:docPr id="1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7.8pt" to="190pt,57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376420</wp:posOffset>
                </wp:positionH>
                <wp:positionV relativeFrom="paragraph">
                  <wp:posOffset>-149225</wp:posOffset>
                </wp:positionV>
                <wp:extent cx="1188720" cy="1485900"/>
                <wp:effectExtent l="555625" t="55880" r="2179955" b="8255"/>
                <wp:wrapNone/>
                <wp:docPr id="1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88720" cy="1486080"/>
                        </a:xfrm>
                        <a:prstGeom prst="wedgeRectCallout">
                          <a:avLst>
                            <a:gd name="adj1" fmla="val -2171"/>
                            <a:gd name="adj2" fmla="val -8525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向财政部门或有关主管部门出具暂停拨付或暂停使用通知书，要求暂停拨付或暂停使用相关款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4.6pt;margin-top:-11.75pt;width:93.55pt;height:116.9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向财政部门或有关主管部门出具暂停拨付或暂停使用通知书，要求暂停拨付或暂停使用相关款项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135380</wp:posOffset>
                </wp:positionH>
                <wp:positionV relativeFrom="paragraph">
                  <wp:posOffset>-7620</wp:posOffset>
                </wp:positionV>
                <wp:extent cx="2559050" cy="609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审计组及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8pt;mso-wrap-distance-left:9.05pt;mso-wrap-distance-right:9.05pt;mso-wrap-distance-top:0pt;mso-wrap-distance-bottom:0pt;margin-top:-0.6pt;mso-position-vertical-relative:text;margin-left:8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审计组及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55880</wp:posOffset>
                </wp:positionV>
                <wp:extent cx="3810" cy="637540"/>
                <wp:effectExtent l="34925" t="635" r="38100" b="0"/>
                <wp:wrapNone/>
                <wp:docPr id="1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4pt" to="189.25pt,54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2514600" cy="792480"/>
                <wp:effectExtent l="8255" t="8255" r="8890" b="8890"/>
                <wp:wrapNone/>
                <wp:docPr id="18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92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审计组及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90pt;margin-top:7.8pt;width:197.95pt;height:62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审计组及办公室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262120</wp:posOffset>
                </wp:positionH>
                <wp:positionV relativeFrom="paragraph">
                  <wp:posOffset>-34925</wp:posOffset>
                </wp:positionV>
                <wp:extent cx="1188720" cy="1257300"/>
                <wp:effectExtent l="545465" t="8255" r="135890" b="8890"/>
                <wp:wrapNone/>
                <wp:docPr id="1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8720" cy="1257480"/>
                        </a:xfrm>
                        <a:prstGeom prst="wedgeRectCallout">
                          <a:avLst>
                            <a:gd name="adj1" fmla="val -9083"/>
                            <a:gd name="adj2" fmla="val 9095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违法事实、证据等进行复核、审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作出处理决定或者作出解除采取审计强制措施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5.6pt;margin-top:-2.75pt;width:93.55pt;height:98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违法事实、证据等进行复核、审理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作出处理决定或者作出解除采取审计强制措施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93420</wp:posOffset>
                </wp:positionV>
                <wp:extent cx="1891030" cy="693420"/>
                <wp:effectExtent l="8255" t="8255" r="8890" b="8890"/>
                <wp:wrapNone/>
                <wp:docPr id="20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制止责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审计组及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17pt;margin-top:54.6pt;width:148.8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制止责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审计组及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78300</wp:posOffset>
                </wp:positionH>
                <wp:positionV relativeFrom="paragraph">
                  <wp:posOffset>17780</wp:posOffset>
                </wp:positionV>
                <wp:extent cx="1584960" cy="1943100"/>
                <wp:effectExtent l="630555" t="85725" r="6591935" b="8890"/>
                <wp:wrapNone/>
                <wp:docPr id="2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85080" cy="1943280"/>
                        </a:xfrm>
                        <a:prstGeom prst="wedgeRectCallout">
                          <a:avLst>
                            <a:gd name="adj1" fmla="val -1263"/>
                            <a:gd name="adj2" fmla="val 8094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在审计实施过程中，发现或者接到举报、控告被审计单位正在或者可能转移、隐匿所持有的违反国家规定取得的资产或转移、隐匿、篡改、毁弃财政收支或者财务收支有关的资料的，审计人员报告审计机关，并予以制止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9pt;margin-top:1.4pt;width:124.75pt;height:152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在审计实施过程中，发现或者接到举报、控告被审计单位正在或者可能转移、隐匿所持有的违反国家规定取得的资产或转移、隐匿、篡改、毁弃财政收支或者财务收支有关的资料的，审计人员报告审计机关，并予以制止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76420</wp:posOffset>
                </wp:positionH>
                <wp:positionV relativeFrom="paragraph">
                  <wp:posOffset>3911600</wp:posOffset>
                </wp:positionV>
                <wp:extent cx="1188720" cy="1485900"/>
                <wp:effectExtent l="542925" t="55880" r="2502535" b="8255"/>
                <wp:wrapNone/>
                <wp:docPr id="2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88720" cy="1486080"/>
                        </a:xfrm>
                        <a:prstGeom prst="wedgeRectCallout">
                          <a:avLst>
                            <a:gd name="adj1" fmla="val -19074"/>
                            <a:gd name="adj2" fmla="val -8457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向被审计单位送达封存通知书告知被审计单位采取封存措施的理由、依据以及依法享有的权利和救济途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4.6pt;margin-top:308.05pt;width:93.55pt;height:116.9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向被审计单位送达封存通知书告知被审计单位采取封存措施的理由、依据以及依法享有的权利和救济途径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96975</wp:posOffset>
                </wp:positionH>
                <wp:positionV relativeFrom="paragraph">
                  <wp:posOffset>2112645</wp:posOffset>
                </wp:positionV>
                <wp:extent cx="2400300" cy="604520"/>
                <wp:effectExtent l="33020" t="8255" r="33020" b="8890"/>
                <wp:wrapNone/>
                <wp:docPr id="23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04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停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94.25pt;margin-top:166.35pt;width:188.95pt;height:4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停止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145915</wp:posOffset>
                </wp:positionH>
                <wp:positionV relativeFrom="paragraph">
                  <wp:posOffset>2359025</wp:posOffset>
                </wp:positionV>
                <wp:extent cx="1649730" cy="1485900"/>
                <wp:effectExtent l="556260" t="8255" r="3711575" b="8890"/>
                <wp:wrapNone/>
                <wp:docPr id="2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49880" cy="148608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情节严重或者制止无效的，决定进行封存。审计组代拟封存通知书，提请审理部门审理，报请区审计局负责人批准。需冻结存款的，向法院提起申请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6.45pt;margin-top:185.75pt;width:129.85pt;height:116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情节严重或者制止无效的，决定进行封存。审计组代拟封存通知书，提请审理部门审理，报请区审计局负责人批准。需冻结存款的，向法院提起申请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386840</wp:posOffset>
                </wp:positionV>
                <wp:extent cx="4445" cy="726440"/>
                <wp:effectExtent l="34290" t="635" r="38100" b="0"/>
                <wp:wrapNone/>
                <wp:docPr id="2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9.2pt" to="189.3pt,166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708910</wp:posOffset>
                </wp:positionV>
                <wp:extent cx="3810" cy="637540"/>
                <wp:effectExtent l="34925" t="635" r="38100" b="635"/>
                <wp:wrapNone/>
                <wp:docPr id="2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3.3pt" to="189.25pt,263.4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09825</wp:posOffset>
                </wp:positionH>
                <wp:positionV relativeFrom="paragraph">
                  <wp:posOffset>6494780</wp:posOffset>
                </wp:positionV>
                <wp:extent cx="3810" cy="637540"/>
                <wp:effectExtent l="34925" t="635" r="38100" b="0"/>
                <wp:wrapNone/>
                <wp:docPr id="2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511.4pt" to="190pt,561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300220</wp:posOffset>
                </wp:positionH>
                <wp:positionV relativeFrom="paragraph">
                  <wp:posOffset>6875780</wp:posOffset>
                </wp:positionV>
                <wp:extent cx="1684020" cy="1600200"/>
                <wp:effectExtent l="677545" t="8255" r="8255" b="8890"/>
                <wp:wrapNone/>
                <wp:docPr id="2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84080" cy="1600200"/>
                        </a:xfrm>
                        <a:prstGeom prst="wedgeRectCallout">
                          <a:avLst>
                            <a:gd name="adj1" fmla="val -11879"/>
                            <a:gd name="adj2" fmla="val 9063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封存的期限一般不得超过7个工作日；有特殊情况需要延长的，经区审计局负责人批准，可以适当延长，但延长期限不得超过7个工作日。封存期限届满，解除封存措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8.6pt;margin-top:541.4pt;width:132.55pt;height:125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封存的期限一般不得超过7个工作日；有特殊情况需要延长的，经区审计局负责人批准，可以适当延长，但延长期限不得超过7个工作日。封存期限届满，解除封存措施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277360</wp:posOffset>
                </wp:positionH>
                <wp:positionV relativeFrom="paragraph">
                  <wp:posOffset>5298440</wp:posOffset>
                </wp:positionV>
                <wp:extent cx="1386840" cy="1485900"/>
                <wp:effectExtent l="539115" t="8890" r="3523615" b="8255"/>
                <wp:wrapNone/>
                <wp:docPr id="2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86720" cy="1486080"/>
                        </a:xfrm>
                        <a:prstGeom prst="wedgeRectCallout">
                          <a:avLst>
                            <a:gd name="adj1" fmla="val -13236"/>
                            <a:gd name="adj2" fmla="val -8457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现场由两名审计人员实施封存，开列封存清单。紧急情况下，审计人员报经区审计局负责人口头批准，可以当场封存，再补送封存通知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6.8pt;margin-top:417.2pt;width:109.15pt;height:116.9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现场由两名审计人员实施封存，开列封存清单。紧急情况下，审计人员报经区审计局负责人口头批准，可以当场封存，再补送封存通知书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55065</wp:posOffset>
                </wp:positionH>
                <wp:positionV relativeFrom="paragraph">
                  <wp:posOffset>7132320</wp:posOffset>
                </wp:positionV>
                <wp:extent cx="2514600" cy="693420"/>
                <wp:effectExtent l="8255" t="8255" r="8890" b="8890"/>
                <wp:wrapNone/>
                <wp:docPr id="30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审计组及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90.95pt;margin-top:561.6pt;width:197.9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审计组及办公室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396490</wp:posOffset>
                </wp:positionH>
                <wp:positionV relativeFrom="paragraph">
                  <wp:posOffset>3962400</wp:posOffset>
                </wp:positionV>
                <wp:extent cx="4445" cy="693420"/>
                <wp:effectExtent l="34290" t="635" r="38100" b="0"/>
                <wp:wrapNone/>
                <wp:docPr id="3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312pt" to="189pt,366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5250180</wp:posOffset>
                </wp:positionV>
                <wp:extent cx="4445" cy="693420"/>
                <wp:effectExtent l="34290" t="635" r="38100" b="0"/>
                <wp:wrapNone/>
                <wp:docPr id="3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3.4pt" to="189.3pt,467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476500</wp:posOffset>
                </wp:positionV>
                <wp:extent cx="1143000" cy="4952365"/>
                <wp:effectExtent l="8255" t="8255" r="0" b="38100"/>
                <wp:wrapNone/>
                <wp:docPr id="33" name="组合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952520"/>
                          <a:chOff x="0" y="0"/>
                          <a:chExt cx="1143000" cy="49525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95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2520"/>
                            <a:ext cx="1028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3" style="position:absolute;margin-left:0pt;margin-top:195pt;width:89.95pt;height:389.9pt" coordorigin="0,3900" coordsize="1799,7798">
                <v:line id="shape_0" from="0,3900" to="1799,3900" ID="直线 154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0,3900" to="0,11698" ID="直线 15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0,11699" to="1619,11699" ID="直线 15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35380</wp:posOffset>
                </wp:positionH>
                <wp:positionV relativeFrom="paragraph">
                  <wp:posOffset>5935980</wp:posOffset>
                </wp:positionV>
                <wp:extent cx="2559050" cy="51054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审计组及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2pt;mso-wrap-distance-left:9.05pt;mso-wrap-distance-right:9.05pt;mso-wrap-distance-top:0pt;mso-wrap-distance-bottom:0pt;margin-top:467.4pt;mso-position-vertical-relative:text;margin-left:8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审计组及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5380</wp:posOffset>
                </wp:positionH>
                <wp:positionV relativeFrom="paragraph">
                  <wp:posOffset>3360420</wp:posOffset>
                </wp:positionV>
                <wp:extent cx="2578100" cy="60960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审计组及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48pt;mso-wrap-distance-left:9.05pt;mso-wrap-distance-right:9.05pt;mso-wrap-distance-top:0pt;mso-wrap-distance-bottom:0pt;margin-top:264.6pt;mso-position-vertical-relative:text;margin-left:8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审计组及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35380</wp:posOffset>
                </wp:positionH>
                <wp:positionV relativeFrom="paragraph">
                  <wp:posOffset>4648200</wp:posOffset>
                </wp:positionV>
                <wp:extent cx="2559050" cy="6096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审计组及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8pt;mso-wrap-distance-left:9.05pt;mso-wrap-distance-right:9.05pt;mso-wrap-distance-top:0pt;mso-wrap-distance-bottom:0pt;margin-top:366pt;mso-position-vertical-relative:text;margin-left:8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审计组及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4110990</wp:posOffset>
                </wp:positionV>
                <wp:extent cx="342265" cy="39560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1.15pt;mso-wrap-distance-left:9.05pt;mso-wrap-distance-right:9.05pt;mso-wrap-distance-top:0pt;mso-wrap-distance-bottom:0pt;margin-top:323.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2872740</wp:posOffset>
                </wp:positionV>
                <wp:extent cx="342265" cy="39560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1.15pt;mso-wrap-distance-left:9.05pt;mso-wrap-distance-right:9.05pt;mso-wrap-distance-top:0pt;mso-wrap-distance-bottom:0pt;margin-top:226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4:29:00Z</dcterms:created>
  <dc:creator>cys</dc:creator>
  <dc:description/>
  <dc:language>en-US</dc:language>
  <cp:lastModifiedBy>Administrator</cp:lastModifiedBy>
  <cp:lastPrinted>2015-12-22T09:26:00Z</cp:lastPrinted>
  <dcterms:modified xsi:type="dcterms:W3CDTF">2015-12-22T01:27:36Z</dcterms:modified>
  <cp:revision>115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