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三、</w:t>
      </w:r>
      <w:r>
        <w:rPr>
          <w:rFonts w:ascii="宋体" w:hAnsi="宋体" w:cs="宋体"/>
          <w:szCs w:val="21"/>
        </w:rPr>
        <w:t>行政检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9085</wp:posOffset>
                </wp:positionV>
                <wp:extent cx="1943100" cy="693420"/>
                <wp:effectExtent l="8255" t="8255" r="8890" b="8890"/>
                <wp:wrapNone/>
                <wp:docPr id="1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5" stroked="t" o:allowincell="f" style="position:absolute;margin-left:108pt;margin-top:23.55pt;width:152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0</wp:posOffset>
                </wp:positionV>
                <wp:extent cx="5944235" cy="6042660"/>
                <wp:effectExtent l="8890" t="635" r="4897755" b="8890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6042600"/>
                          <a:chOff x="0" y="0"/>
                          <a:chExt cx="5944320" cy="6042600"/>
                        </a:xfrm>
                      </wpg:grpSpPr>
                      <wps:wsp>
                        <wps:cNvSpPr/>
                        <wps:spPr>
                          <a:xfrm>
                            <a:off x="1734120" y="798120"/>
                            <a:ext cx="2133720" cy="78660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2280" y="3570120"/>
                            <a:ext cx="2057400" cy="4953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公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160" y="0"/>
                            <a:ext cx="72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585080"/>
                            <a:ext cx="720" cy="693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2773800"/>
                            <a:ext cx="72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4065120"/>
                            <a:ext cx="72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7200"/>
                            <a:ext cx="193356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774160"/>
                            <a:ext cx="763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640" y="4160520"/>
                            <a:ext cx="1714680" cy="1882080"/>
                          </a:xfrm>
                          <a:prstGeom prst="wedgeRectCallout">
                            <a:avLst>
                              <a:gd name="adj1" fmla="val -73740"/>
                              <a:gd name="adj2" fmla="val 384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机关应当在3个月内，检查审计报告、审计决定等执行情况；对本级预算执行审计情况发现问题的整改情况，要按规定程序向区政府报告，同时受区政府委托向区人大常委会报告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640" y="1996560"/>
                            <a:ext cx="1714680" cy="1866960"/>
                          </a:xfrm>
                          <a:prstGeom prst="wedgeRectCallout">
                            <a:avLst>
                              <a:gd name="adj1" fmla="val -64851"/>
                              <a:gd name="adj2" fmla="val -26495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审计机关业务会议集体审定审计报告等审计结论文书，特殊情况下，经审计机关主要负责人授权，可以由审计机关其他负责人审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出具审计报告，下达审计决定，对依法应当移送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的，出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移送处理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8440" y="2278440"/>
                            <a:ext cx="2305080" cy="495360"/>
                          </a:xfrm>
                          <a:prstGeom prst="flowChartProcess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297360"/>
                            <a:ext cx="1418040" cy="2674800"/>
                          </a:xfrm>
                          <a:prstGeom prst="wedgeRectCallout">
                            <a:avLst>
                              <a:gd name="adj1" fmla="val -69750"/>
                              <a:gd name="adj2" fmla="val 22027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6.05pt;margin-top:78pt;width:468.1pt;height:475.8pt" coordorigin="-721,1560" coordsize="9362,9516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6" stroked="t" o:allowincell="f" style="position:absolute;left:2011;top:2817;width:3359;height:123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11" stroked="t" o:allowincell="f" style="position:absolute;left:2071;top:7182;width:323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公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3691,1560" to="3691,2807" ID="直线 1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06,4056" to="3706,5147" ID="直线 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91,5928" to="3691,7175" ID="直线 1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706,7962" to="3706,9209" ID="直线 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" stroked="t" o:allowincell="f" style="position:absolute;left:2161;top:9225;width:3044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59;top:5929;width:119;height: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" stroked="t" o:allowincell="f" style="position:absolute;left:5941;top:8112;width:2699;height:296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机关应当在3个月内，检查审计报告、审计决定等执行情况；对本级预算执行审计情况发现问题的整改情况，要按规定程序向区政府报告，同时受区政府委托向区人大常委会报告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3" stroked="t" o:allowincell="f" style="position:absolute;left:5941;top:4704;width:2699;height:29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审计机关业务会议集体审定审计报告等审计结论文书，特殊情况下，经审计机关主要负责人授权，可以由审计机关其他负责人审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出具审计报告，下达审计决定，对依法应当移送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的，出具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移送处理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5" stroked="t" o:allowincell="f" style="position:absolute;left:1876;top:5148;width:3629;height:7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自选图形 2" stroked="t" o:allowincell="f" style="position:absolute;left:-720;top:2028;width:2232;height:4211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 w:eastAsia="zh-CN"/>
        </w:rPr>
        <w:t>1</w:t>
      </w:r>
      <w:r>
        <w:rPr>
          <w:lang w:val="en-US" w:eastAsia="zh-CN"/>
        </w:rPr>
        <w:t>、对财政预算执行、决算及其他财政收支情况的审计监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714500" cy="2476500"/>
                <wp:effectExtent l="441325" t="8255" r="4495165" b="8890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76440"/>
                        </a:xfrm>
                        <a:prstGeom prst="wedgeRectCallout">
                          <a:avLst>
                            <a:gd name="adj1" fmla="val -74851"/>
                            <a:gd name="adj2" fmla="val -3161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按照法定程序编制年度审计项目计划，报区政府批准。下达执行经批准后的年度审计项目计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297pt;margin-top:7.8pt;width:134.95pt;height:19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按照法定程序编制年度审计项目计划，报区政府批准。下达执行经批准后的年度审计项目计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（</w:t>
      </w:r>
      <w:r>
        <w:rPr>
          <w:lang w:val="en-US" w:eastAsia="en-US"/>
        </w:rPr>
        <w:t>2</w:t>
      </w:r>
      <w:r>
        <w:rPr>
          <w:lang w:val="en-US" w:eastAsia="en-US"/>
        </w:rPr>
        <w:t>）此图适用于：行政检查类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项职权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99085</wp:posOffset>
                </wp:positionV>
                <wp:extent cx="1943100" cy="693420"/>
                <wp:effectExtent l="8255" t="8255" r="8890" b="8890"/>
                <wp:wrapNone/>
                <wp:docPr id="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08pt;margin-top:23.55pt;width:152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0</wp:posOffset>
                </wp:positionH>
                <wp:positionV relativeFrom="paragraph">
                  <wp:posOffset>1788795</wp:posOffset>
                </wp:positionV>
                <wp:extent cx="2133600" cy="786765"/>
                <wp:effectExtent l="8255" t="8890" r="8890" b="8255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86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00.5pt;margin-top:140.85pt;width:167.95pt;height:6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2675</wp:posOffset>
                </wp:positionH>
                <wp:positionV relativeFrom="paragraph">
                  <wp:posOffset>2575560</wp:posOffset>
                </wp:positionV>
                <wp:extent cx="635" cy="693420"/>
                <wp:effectExtent l="38100" t="635" r="3810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02.8pt" to="185.25pt,257.35pt" ID="直线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1287780</wp:posOffset>
                </wp:positionV>
                <wp:extent cx="1417955" cy="2674620"/>
                <wp:effectExtent l="8890" t="8890" r="7462520" b="8255"/>
                <wp:wrapNone/>
                <wp:docPr id="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18040" cy="2674800"/>
                        </a:xfrm>
                        <a:prstGeom prst="wedgeRectCallout">
                          <a:avLst>
                            <a:gd name="adj1" fmla="val -69750"/>
                            <a:gd name="adj2" fmla="val 2202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-36.05pt;margin-top:101.4pt;width:111.6pt;height:210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8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78pt" to="184.5pt,140.35pt" ID="直线 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714500" cy="2476500"/>
                <wp:effectExtent l="441325" t="8255" r="4495165" b="8890"/>
                <wp:wrapNone/>
                <wp:docPr id="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76440"/>
                        </a:xfrm>
                        <a:prstGeom prst="wedgeRectCallout">
                          <a:avLst>
                            <a:gd name="adj1" fmla="val -74851"/>
                            <a:gd name="adj2" fmla="val -3161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按照法定程序编制年度审计项目计划，报区政府批准。下达执行经批准后的年度审计项目计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97pt;margin-top:15.6pt;width:134.95pt;height:19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按照法定程序编制年度审计项目计划，报区政府批准。下达执行经批准后的年度审计项目计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3764915</wp:posOffset>
                </wp:positionV>
                <wp:extent cx="198755" cy="10731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9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1714500" cy="1866900"/>
                <wp:effectExtent l="266700" t="8255" r="3132455" b="8255"/>
                <wp:wrapNone/>
                <wp:docPr id="11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66960"/>
                        </a:xfrm>
                        <a:prstGeom prst="wedgeRectCallout">
                          <a:avLst>
                            <a:gd name="adj1" fmla="val -64851"/>
                            <a:gd name="adj2" fmla="val -2649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业务会议集体审定审计报告等审计结论文书，特殊情况下，经审计机关主要负责人授权，可以由审计机关其他负责人审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出具审计报告，下达审计决定。对依法应当移送的，出具移送处理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97pt;margin-top:1.2pt;width:134.95pt;height:14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业务会议集体审定审计报告等审计结论文书，特殊情况下，经审计机关主要负责人授权，可以由审计机关其他负责人审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出具审计报告，下达审计决定。对依法应当移送的，出具移送处理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90625</wp:posOffset>
                </wp:positionH>
                <wp:positionV relativeFrom="paragraph">
                  <wp:posOffset>99060</wp:posOffset>
                </wp:positionV>
                <wp:extent cx="2305050" cy="495300"/>
                <wp:effectExtent l="8255" t="8255" r="8890" b="8890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93.75pt;margin-top:7.8pt;width:18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635" cy="792480"/>
                <wp:effectExtent l="38100" t="635" r="38100" b="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pt" to="186pt,62.35pt" ID="直线 2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43025</wp:posOffset>
                </wp:positionH>
                <wp:positionV relativeFrom="paragraph">
                  <wp:posOffset>635</wp:posOffset>
                </wp:positionV>
                <wp:extent cx="2057400" cy="495300"/>
                <wp:effectExtent l="8255" t="8255" r="8890" b="8890"/>
                <wp:wrapNone/>
                <wp:docPr id="14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05.75pt;margin-top:0pt;width:16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99060</wp:posOffset>
                </wp:positionV>
                <wp:extent cx="635" cy="792480"/>
                <wp:effectExtent l="38100" t="635" r="38100" b="0"/>
                <wp:wrapNone/>
                <wp:docPr id="1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7.8pt" to="186.75pt,70.15pt" ID="直线 2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714500" cy="1188720"/>
                <wp:effectExtent l="433070" t="8255" r="2417445" b="8890"/>
                <wp:wrapNone/>
                <wp:docPr id="1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88720"/>
                        </a:xfrm>
                        <a:prstGeom prst="wedgeRectCallout">
                          <a:avLst>
                            <a:gd name="adj1" fmla="val -73740"/>
                            <a:gd name="adj2" fmla="val 38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机关应当在3个月内，检查审计报告、审计决定等执行情况；对本级预算执行审计情况发现问题的整改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297pt;margin-top:7.8pt;width:134.95pt;height:9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机关应当在3个月内，检查审计报告、审计决定等执行情况；对本级预算执行审计情况发现问题的整改情况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1125</wp:posOffset>
                </wp:positionH>
                <wp:positionV relativeFrom="paragraph">
                  <wp:posOffset>99060</wp:posOffset>
                </wp:positionV>
                <wp:extent cx="1943100" cy="693420"/>
                <wp:effectExtent l="8255" t="8255" r="8890" b="8890"/>
                <wp:wrapNone/>
                <wp:docPr id="17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08.75pt;margin-top:7.8pt;width:152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此图适用于：行政检查类第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项职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6350</wp:posOffset>
                </wp:positionH>
                <wp:positionV relativeFrom="paragraph">
                  <wp:posOffset>1788795</wp:posOffset>
                </wp:positionV>
                <wp:extent cx="2133600" cy="786765"/>
                <wp:effectExtent l="8255" t="8890" r="8890" b="8255"/>
                <wp:wrapNone/>
                <wp:docPr id="18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86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00.5pt;margin-top:140.85pt;width:167.95pt;height:6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2675</wp:posOffset>
                </wp:positionH>
                <wp:positionV relativeFrom="paragraph">
                  <wp:posOffset>2575560</wp:posOffset>
                </wp:positionV>
                <wp:extent cx="635" cy="693420"/>
                <wp:effectExtent l="38100" t="635" r="38100" b="0"/>
                <wp:wrapNone/>
                <wp:docPr id="1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02.8pt" to="185.25pt,257.35pt" ID="直线 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1287780</wp:posOffset>
                </wp:positionV>
                <wp:extent cx="1417955" cy="2674620"/>
                <wp:effectExtent l="8890" t="8890" r="7462520" b="8255"/>
                <wp:wrapNone/>
                <wp:docPr id="20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18040" cy="2674800"/>
                        </a:xfrm>
                        <a:prstGeom prst="wedgeRectCallout">
                          <a:avLst>
                            <a:gd name="adj1" fmla="val -69750"/>
                            <a:gd name="adj2" fmla="val 2202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-36.05pt;margin-top:101.4pt;width:111.6pt;height:210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3150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2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78pt" to="184.5pt,140.35pt" ID="直线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714500" cy="2476500"/>
                <wp:effectExtent l="441325" t="8255" r="4495165" b="8890"/>
                <wp:wrapNone/>
                <wp:docPr id="22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76440"/>
                        </a:xfrm>
                        <a:prstGeom prst="wedgeRectCallout">
                          <a:avLst>
                            <a:gd name="adj1" fmla="val -74851"/>
                            <a:gd name="adj2" fmla="val -3161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按照法定程序编制年度审计项目计划，报区政府批准。下达执行经批准后的年度审计项目计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97pt;margin-top:15.6pt;width:134.95pt;height:19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按照法定程序编制年度审计项目计划，报区政府批准。下达执行经批准后的年度审计项目计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886710</wp:posOffset>
                </wp:positionV>
                <wp:extent cx="1714500" cy="1866900"/>
                <wp:effectExtent l="266700" t="8255" r="3132455" b="8255"/>
                <wp:wrapNone/>
                <wp:docPr id="23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66960"/>
                        </a:xfrm>
                        <a:prstGeom prst="wedgeRectCallout">
                          <a:avLst>
                            <a:gd name="adj1" fmla="val -64851"/>
                            <a:gd name="adj2" fmla="val -2649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业务会议集体审定审计报告等审计结论文书，特殊情况下，经审计机关主要负责人授权，可以由审计机关其他负责人审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出具审计报告，下达审计决定，对依法应当移送的，出具移送处理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97pt;margin-top:227.3pt;width:134.95pt;height:14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业务会议集体审定审计报告等审计结论文书，特殊情况下，经审计机关主要负责人授权，可以由审计机关其他负责人审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出具审计报告，下达审计决定，对依法应当移送的，出具移送处理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3764915</wp:posOffset>
                </wp:positionV>
                <wp:extent cx="198755" cy="107315"/>
                <wp:effectExtent l="0" t="0" r="0" b="0"/>
                <wp:wrapSquare wrapText="bothSides"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9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100965</wp:posOffset>
                </wp:positionV>
                <wp:extent cx="2057400" cy="693420"/>
                <wp:effectExtent l="8255" t="8255" r="8890" b="8890"/>
                <wp:wrapNone/>
                <wp:docPr id="2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102pt;margin-top:7.95pt;width:161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268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3025</wp:posOffset>
                </wp:positionH>
                <wp:positionV relativeFrom="paragraph">
                  <wp:posOffset>3368040</wp:posOffset>
                </wp:positionV>
                <wp:extent cx="2057400" cy="495300"/>
                <wp:effectExtent l="8255" t="8255" r="8890" b="8890"/>
                <wp:wrapNone/>
                <wp:docPr id="26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1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105.75pt;margin-top:265.2pt;width:16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开</w:t>
                      </w:r>
                    </w:p>
                    <w:p>
                      <w:pPr>
                        <w:overflowPunct w:val="false"/>
                        <w:bidi w:val="0"/>
                        <w:ind w:firstLine="11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paragraph">
                  <wp:posOffset>2575560</wp:posOffset>
                </wp:positionV>
                <wp:extent cx="635" cy="792480"/>
                <wp:effectExtent l="38100" t="635" r="38100" b="0"/>
                <wp:wrapNone/>
                <wp:docPr id="2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02.8pt" to="186pt,265.15pt" ID="直线 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1725</wp:posOffset>
                </wp:positionH>
                <wp:positionV relativeFrom="paragraph">
                  <wp:posOffset>3863340</wp:posOffset>
                </wp:positionV>
                <wp:extent cx="635" cy="792480"/>
                <wp:effectExtent l="38100" t="635" r="38100" b="0"/>
                <wp:wrapNone/>
                <wp:docPr id="28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04.2pt" to="186.75pt,366.55pt" ID="直线 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4655820</wp:posOffset>
                </wp:positionV>
                <wp:extent cx="2047875" cy="693420"/>
                <wp:effectExtent l="8890" t="8255" r="8255" b="8890"/>
                <wp:wrapNone/>
                <wp:docPr id="29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05.75pt;margin-top:366.6pt;width:161.2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1714500" cy="891540"/>
                <wp:effectExtent l="439420" t="8255" r="737235" b="8890"/>
                <wp:wrapNone/>
                <wp:docPr id="3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ectCallout">
                          <a:avLst>
                            <a:gd name="adj1" fmla="val -73740"/>
                            <a:gd name="adj2" fmla="val 38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机关应当在3个月内，检查审计报告、审计决定等执行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06pt;margin-top:351pt;width:13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机关应当在3个月内，检查审计报告、审计决定等执行情况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90625</wp:posOffset>
                </wp:positionH>
                <wp:positionV relativeFrom="paragraph">
                  <wp:posOffset>2080260</wp:posOffset>
                </wp:positionV>
                <wp:extent cx="2305050" cy="495300"/>
                <wp:effectExtent l="8255" t="8255" r="8890" b="8890"/>
                <wp:wrapNone/>
                <wp:docPr id="31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93.75pt;margin-top:163.8pt;width:18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6350</wp:posOffset>
                </wp:positionH>
                <wp:positionV relativeFrom="paragraph">
                  <wp:posOffset>1788795</wp:posOffset>
                </wp:positionV>
                <wp:extent cx="2133600" cy="786765"/>
                <wp:effectExtent l="8255" t="8890" r="8890" b="8255"/>
                <wp:wrapNone/>
                <wp:docPr id="32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86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100.5pt;margin-top:140.85pt;width:167.95pt;height:61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3150</wp:posOffset>
                </wp:positionH>
                <wp:positionV relativeFrom="paragraph">
                  <wp:posOffset>990600</wp:posOffset>
                </wp:positionV>
                <wp:extent cx="635" cy="792480"/>
                <wp:effectExtent l="38100" t="635" r="38100" b="0"/>
                <wp:wrapNone/>
                <wp:docPr id="3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78pt" to="184.5pt,140.35pt" ID="直线 8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675</wp:posOffset>
                </wp:positionH>
                <wp:positionV relativeFrom="paragraph">
                  <wp:posOffset>2575560</wp:posOffset>
                </wp:positionV>
                <wp:extent cx="635" cy="693420"/>
                <wp:effectExtent l="38100" t="635" r="38100" b="0"/>
                <wp:wrapNone/>
                <wp:docPr id="3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02.8pt" to="185.25pt,257.35pt" ID="直线 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98120</wp:posOffset>
                </wp:positionV>
                <wp:extent cx="1714500" cy="2476500"/>
                <wp:effectExtent l="324485" t="8255" r="4495165" b="8890"/>
                <wp:wrapNone/>
                <wp:docPr id="35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476440"/>
                        </a:xfrm>
                        <a:prstGeom prst="wedgeRectCallout">
                          <a:avLst>
                            <a:gd name="adj1" fmla="val -68185"/>
                            <a:gd name="adj2" fmla="val -3161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按照法定程序编制年度审计项目计划，报区政府批准。下达执行经批准后的年度审计项目计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stroked="t" o:allowincell="f" style="position:absolute;margin-left:297pt;margin-top:15.6pt;width:134.95pt;height:19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按照法定程序编制年度审计项目计划，报区政府批准。下达执行经批准后的年度审计项目计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审计机关项目计划执行股室按照法定程序组成审计组，制发审计通知书，开展审计调查，编制审计实施方案，采取检查、调查、查询等方法取得审计证据，编制审计记录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886710</wp:posOffset>
                </wp:positionV>
                <wp:extent cx="1714500" cy="1866900"/>
                <wp:effectExtent l="266700" t="8255" r="3132455" b="8255"/>
                <wp:wrapNone/>
                <wp:docPr id="36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66960"/>
                        </a:xfrm>
                        <a:prstGeom prst="wedgeRectCallout">
                          <a:avLst>
                            <a:gd name="adj1" fmla="val -64851"/>
                            <a:gd name="adj2" fmla="val -1833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业务会议集体审定审计报告等审计结论文书，特殊情况下，经审计机关主要负责人授权，可以由审计机关其他负责人审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出具审计报告，下达审计决定。对依法应当移送的，出具移送处理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8" stroked="t" o:allowincell="f" style="position:absolute;margin-left:297pt;margin-top:227.3pt;width:134.95pt;height:14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业务会议集体审定审计报告等审计结论文书，特殊情况下，经审计机关主要负责人授权，可以由审计机关其他负责人审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出具审计报告，下达审计决定。对依法应当移送的，出具移送处理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7200</wp:posOffset>
                </wp:positionH>
                <wp:positionV relativeFrom="paragraph">
                  <wp:posOffset>1287780</wp:posOffset>
                </wp:positionV>
                <wp:extent cx="1417955" cy="2674620"/>
                <wp:effectExtent l="8890" t="8890" r="7462520" b="8255"/>
                <wp:wrapNone/>
                <wp:docPr id="37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18040" cy="2674800"/>
                        </a:xfrm>
                        <a:prstGeom prst="wedgeRectCallout">
                          <a:avLst>
                            <a:gd name="adj1" fmla="val -69750"/>
                            <a:gd name="adj2" fmla="val 2202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stroked="t" o:allowincell="f" style="position:absolute;margin-left:-36.05pt;margin-top:101.4pt;width:111.6pt;height:210.5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组长审核确认审计工作底稿、审计证据等，确认审计目标是否实现；审计组起草审计报告等审计结论性文书，按规定程序征求被审计对象意见；项目计划执行部门、审理部门对代拟的审计报告等审计结论文书、审计全过程材料进行复核、审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  <w:lang w:val="en-US" w:eastAsia="zh-CN"/>
        </w:rPr>
        <w:t>、对经济责任审计监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3764915</wp:posOffset>
                </wp:positionV>
                <wp:extent cx="198755" cy="107315"/>
                <wp:effectExtent l="0" t="0" r="0" b="0"/>
                <wp:wrapSquare wrapText="bothSides"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296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1575</wp:posOffset>
                </wp:positionH>
                <wp:positionV relativeFrom="paragraph">
                  <wp:posOffset>99060</wp:posOffset>
                </wp:positionV>
                <wp:extent cx="2286000" cy="695325"/>
                <wp:effectExtent l="8255" t="8890" r="8890" b="8255"/>
                <wp:wrapNone/>
                <wp:docPr id="39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92.25pt;margin-top:7.8pt;width:179.95pt;height:5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3025</wp:posOffset>
                </wp:positionH>
                <wp:positionV relativeFrom="paragraph">
                  <wp:posOffset>3566160</wp:posOffset>
                </wp:positionV>
                <wp:extent cx="2057400" cy="495300"/>
                <wp:effectExtent l="8255" t="8255" r="8890" b="8890"/>
                <wp:wrapNone/>
                <wp:docPr id="40" name="自选图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信息公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" stroked="t" o:allowincell="f" style="position:absolute;margin-left:105.75pt;margin-top:280.8pt;width:161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信息公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62200</wp:posOffset>
                </wp:positionH>
                <wp:positionV relativeFrom="paragraph">
                  <wp:posOffset>2773680</wp:posOffset>
                </wp:positionV>
                <wp:extent cx="635" cy="792480"/>
                <wp:effectExtent l="38100" t="635" r="38100" b="0"/>
                <wp:wrapNone/>
                <wp:docPr id="4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18.4pt" to="186pt,280.75pt" ID="直线 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1725</wp:posOffset>
                </wp:positionH>
                <wp:positionV relativeFrom="paragraph">
                  <wp:posOffset>4061460</wp:posOffset>
                </wp:positionV>
                <wp:extent cx="635" cy="792480"/>
                <wp:effectExtent l="38100" t="635" r="38100" b="0"/>
                <wp:wrapNone/>
                <wp:docPr id="4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19.8pt" to="186.75pt,382.15pt" ID="直线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1125</wp:posOffset>
                </wp:positionH>
                <wp:positionV relativeFrom="paragraph">
                  <wp:posOffset>4853940</wp:posOffset>
                </wp:positionV>
                <wp:extent cx="1943100" cy="693420"/>
                <wp:effectExtent l="8255" t="8255" r="8890" b="8890"/>
                <wp:wrapNone/>
                <wp:docPr id="43" name="自选图形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4" stroked="t" o:allowincell="f" style="position:absolute;margin-left:108.75pt;margin-top:382.2pt;width:152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4556760</wp:posOffset>
                </wp:positionV>
                <wp:extent cx="1714500" cy="891540"/>
                <wp:effectExtent l="458470" t="8255" r="737235" b="8890"/>
                <wp:wrapNone/>
                <wp:docPr id="44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ectCallout">
                          <a:avLst>
                            <a:gd name="adj1" fmla="val -74851"/>
                            <a:gd name="adj2" fmla="val 1093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机关应当在3个月内，检查审计报告、审计决定等执行情况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stroked="t" o:allowincell="f" style="position:absolute;margin-left:297pt;margin-top:358.8pt;width:134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机关应当在3个月内，检查审计报告、审计决定等执行情况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0625</wp:posOffset>
                </wp:positionH>
                <wp:positionV relativeFrom="paragraph">
                  <wp:posOffset>2278380</wp:posOffset>
                </wp:positionV>
                <wp:extent cx="2305050" cy="495300"/>
                <wp:effectExtent l="8255" t="8255" r="8890" b="8890"/>
                <wp:wrapNone/>
                <wp:docPr id="45" name="自选图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" stroked="t" o:allowincell="f" style="position:absolute;margin-left:93.75pt;margin-top:179.4pt;width:181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16:00Z</dcterms:created>
  <dc:creator>孙玉娟</dc:creator>
  <dc:description/>
  <dc:language>en-US</dc:language>
  <cp:lastModifiedBy>Administrator</cp:lastModifiedBy>
  <cp:lastPrinted>2015-12-22T09:27:00Z</cp:lastPrinted>
  <dcterms:modified xsi:type="dcterms:W3CDTF">2015-12-22T01:27:39Z</dcterms:modified>
  <cp:revision>18</cp:revision>
  <dc:subject/>
  <dc:title>行政检查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