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政处罚流程图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color w:val="000000"/>
          <w:szCs w:val="21"/>
        </w:rPr>
        <w:t>此图适用于：行政处罚类第</w:t>
      </w:r>
      <w:r>
        <w:rPr>
          <w:rFonts w:cs="宋体;SimSun" w:ascii="宋体;SimSun" w:hAnsi="宋体;SimSun"/>
          <w:bCs/>
          <w:color w:val="000000"/>
          <w:szCs w:val="21"/>
        </w:rPr>
        <w:t>1—246</w:t>
      </w:r>
      <w:r>
        <w:rPr>
          <w:rFonts w:ascii="宋体;SimSun" w:hAnsi="宋体;SimSun" w:cs="宋体;SimSun"/>
          <w:bCs/>
          <w:color w:val="000000"/>
          <w:szCs w:val="21"/>
        </w:rPr>
        <w:t>项权责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200400" cy="693420"/>
                <wp:effectExtent l="8255" t="8255" r="216535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市场秩序监督管理股、耿黄所、潞王坟所、大块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81pt;margin-top:7.8pt;width:251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市场秩序监督管理股、耿黄所、潞王坟所、大块所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81830</wp:posOffset>
                </wp:positionH>
                <wp:positionV relativeFrom="paragraph">
                  <wp:posOffset>86360</wp:posOffset>
                </wp:positionV>
                <wp:extent cx="1382395" cy="1209675"/>
                <wp:effectExtent l="340360" t="8890" r="8255" b="8255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2400" cy="1209600"/>
                        </a:xfrm>
                        <a:prstGeom prst="wedgeRectCallout">
                          <a:avLst>
                            <a:gd name="adj1" fmla="val -33004"/>
                            <a:gd name="adj2" fmla="val 7656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抽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专项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52.95pt;margin-top:6.8pt;width:108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抽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专项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14605" cy="601980"/>
                <wp:effectExtent l="25400" t="635" r="36830" b="0"/>
                <wp:wrapNone/>
                <wp:docPr id="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60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7.2pt,57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49680</wp:posOffset>
                </wp:positionH>
                <wp:positionV relativeFrom="paragraph">
                  <wp:posOffset>133985</wp:posOffset>
                </wp:positionV>
                <wp:extent cx="2872740" cy="727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监督管理股、耿黄所、潞王坟所、大块所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7.25pt;mso-wrap-distance-left:9.05pt;mso-wrap-distance-right:9.05pt;mso-wrap-distance-top:0pt;mso-wrap-distance-bottom:0pt;margin-top:10.55pt;mso-position-vertical-relative:text;margin-left:9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监督管理股、耿黄所、潞王坟所、大块所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920115</wp:posOffset>
                </wp:positionH>
                <wp:positionV relativeFrom="paragraph">
                  <wp:posOffset>787400</wp:posOffset>
                </wp:positionV>
                <wp:extent cx="2406015" cy="1021715"/>
                <wp:effectExtent l="589280" t="8890" r="1351915" b="8255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05880" cy="1021680"/>
                        </a:xfrm>
                        <a:prstGeom prst="wedgeRectCallout">
                          <a:avLst>
                            <a:gd name="adj1" fmla="val 39546"/>
                            <a:gd name="adj2" fmla="val 93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72.5pt;margin-top:62pt;width:189.4pt;height:80.4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43070</wp:posOffset>
                </wp:positionH>
                <wp:positionV relativeFrom="paragraph">
                  <wp:posOffset>144780</wp:posOffset>
                </wp:positionV>
                <wp:extent cx="1584960" cy="1289050"/>
                <wp:effectExtent l="482600" t="8255" r="2278380" b="8890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1289160"/>
                        </a:xfrm>
                        <a:prstGeom prst="wedgeRectCallout">
                          <a:avLst>
                            <a:gd name="adj1" fmla="val 21069"/>
                            <a:gd name="adj2" fmla="val 8581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违法事实、证据、调查取证程序、法律适用、处罚种类和幅度，当事人陈述和申辩理由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4.15pt;margin-top:11.4pt;width:124.7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违法事实、证据、调查取证程序、法律适用、处罚种类和幅度，当事人陈述和申辩理由等。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20645</wp:posOffset>
                </wp:positionH>
                <wp:positionV relativeFrom="paragraph">
                  <wp:posOffset>60960</wp:posOffset>
                </wp:positionV>
                <wp:extent cx="0" cy="550545"/>
                <wp:effectExtent l="38100" t="0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4.8pt" to="206.35pt,48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（法制机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（法制机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3674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当事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3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当事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29945" cy="2182495"/>
                <wp:effectExtent l="8255" t="8255" r="0" b="2921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182320"/>
                          <a:chOff x="0" y="0"/>
                          <a:chExt cx="829800" cy="218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18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3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72pt;margin-top:7.8pt;width:65.3pt;height:171.8pt" coordorigin="1440,156" coordsize="1306,3436">
                <v:line id="shape_0" from="1440,156" to="1440,3592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6,156" to="2746,156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1,3579" to="2114,357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76725</wp:posOffset>
                </wp:positionH>
                <wp:positionV relativeFrom="paragraph">
                  <wp:posOffset>174625</wp:posOffset>
                </wp:positionV>
                <wp:extent cx="1560830" cy="1205230"/>
                <wp:effectExtent l="540385" t="8255" r="2151380" b="8890"/>
                <wp:wrapNone/>
                <wp:docPr id="1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28555"/>
                            <a:gd name="adj2" fmla="val 928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8pt;margin-top:13.75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63980</wp:posOffset>
                </wp:positionH>
                <wp:positionV relativeFrom="paragraph">
                  <wp:posOffset>82550</wp:posOffset>
                </wp:positionV>
                <wp:extent cx="2529840" cy="5213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法制机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1.05pt;mso-wrap-distance-left:9.05pt;mso-wrap-distance-right:9.05pt;mso-wrap-distance-top:0pt;mso-wrap-distance-bottom:0pt;margin-top:6.5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法制机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2540" cy="400050"/>
                <wp:effectExtent l="36195" t="635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6.95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6781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监督管理股、耿黄所、潞王坟所、大块所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3.4pt;mso-wrap-distance-left:9.05pt;mso-wrap-distance-right:9.05pt;mso-wrap-distance-top:0pt;mso-wrap-distance-bottom:0pt;margin-top:-0.6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监督管理股、耿黄所、潞王坟所、大块所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0" w:firstLine="693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32075</wp:posOffset>
                </wp:positionH>
                <wp:positionV relativeFrom="paragraph">
                  <wp:posOffset>68580</wp:posOffset>
                </wp:positionV>
                <wp:extent cx="0" cy="365125"/>
                <wp:effectExtent l="38100" t="0" r="38735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5.4pt" to="207.25pt,3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456815" cy="552450"/>
                <wp:effectExtent l="8890" t="8255" r="587375" b="8890"/>
                <wp:wrapNone/>
                <wp:docPr id="2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场秩序监督管理股、耿黄所、潞王坟所、大块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3" stroked="t" o:allowincell="f" style="position:absolute;margin-left:117pt;margin-top:7.8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市场秩序监督管理股、耿黄所、潞王坟所、大块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2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4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233545</wp:posOffset>
                </wp:positionH>
                <wp:positionV relativeFrom="paragraph">
                  <wp:posOffset>342900</wp:posOffset>
                </wp:positionV>
                <wp:extent cx="1795145" cy="1176020"/>
                <wp:effectExtent l="653415" t="8890" r="3954145" b="8255"/>
                <wp:wrapNone/>
                <wp:docPr id="2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《新乡市凤泉区工商行政管理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35pt;margin-top:26.9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《新乡市凤泉区工商行政管理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1461770" cy="4465320"/>
                <wp:effectExtent l="635" t="8255" r="635" b="28575"/>
                <wp:wrapNone/>
                <wp:docPr id="27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4465440"/>
                          <a:chOff x="0" y="0"/>
                          <a:chExt cx="1461600" cy="446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520"/>
                            <a:ext cx="720" cy="445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455720"/>
                            <a:ext cx="100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7pt;margin-top:7.15pt;width:115.05pt;height:351.55pt" coordorigin="540,143" coordsize="2301,7031">
                <v:line id="shape_0" from="540,143" to="2841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2,161" to="582,7174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3,7160" to="2182,7160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6915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监督管理股、耿黄所、潞王坟所、大块所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4.45pt;mso-wrap-distance-left:9.05pt;mso-wrap-distance-right:9.05pt;mso-wrap-distance-top:0pt;mso-wrap-distance-bottom:0pt;margin-top:6.15pt;mso-position-vertical-relative:text;margin-left:10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监督管理股、耿黄所、潞王坟所、大块所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67640</wp:posOffset>
                </wp:positionV>
                <wp:extent cx="3175" cy="354965"/>
                <wp:effectExtent l="36195" t="635" r="37465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54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3.2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857750</wp:posOffset>
                </wp:positionH>
                <wp:positionV relativeFrom="paragraph">
                  <wp:posOffset>-210820</wp:posOffset>
                </wp:positionV>
                <wp:extent cx="562610" cy="1176020"/>
                <wp:effectExtent l="582930" t="213360" r="487045" b="8890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273"/>
                            <a:gd name="adj2" fmla="val 9929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5pt;margin-top:-16.6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68262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市场秩序监督管理股、耿黄所、潞王坟所、大块所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3.75pt;mso-wrap-distance-left:9.05pt;mso-wrap-distance-right:9.05pt;mso-wrap-distance-top:0pt;mso-wrap-distance-bottom:0pt;margin-top:9.25pt;mso-position-vertical-relative:text;margin-left:1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市场秩序监督管理股、耿黄所、潞王坟所、大块所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414655"/>
                <wp:effectExtent l="35560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32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48125</wp:posOffset>
                </wp:positionH>
                <wp:positionV relativeFrom="paragraph">
                  <wp:posOffset>539115</wp:posOffset>
                </wp:positionV>
                <wp:extent cx="2254250" cy="1176020"/>
                <wp:effectExtent l="688340" t="8255" r="2413635" b="8890"/>
                <wp:wrapNone/>
                <wp:docPr id="3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pt;margin-top:42.4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58265</wp:posOffset>
                </wp:positionH>
                <wp:positionV relativeFrom="paragraph">
                  <wp:posOffset>6985</wp:posOffset>
                </wp:positionV>
                <wp:extent cx="2559050" cy="5391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经济检查支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0.55pt;mso-position-vertical-relative:text;margin-left:1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经济检查支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635885</wp:posOffset>
                </wp:positionH>
                <wp:positionV relativeFrom="paragraph">
                  <wp:posOffset>142240</wp:posOffset>
                </wp:positionV>
                <wp:extent cx="3175" cy="513715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11.2pt" to="207.75pt,51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2514600" cy="896620"/>
                <wp:effectExtent l="8255" t="8255" r="8890" b="8890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96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pt;margin-top:3.8pt;width:197.95pt;height:70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/>
        <w:t>市场秩序监督管理股、耿黄所、</w:t>
      </w:r>
    </w:p>
    <w:p>
      <w:pPr>
        <w:pStyle w:val="Normal"/>
        <w:jc w:val="center"/>
        <w:rPr/>
      </w:pPr>
      <w:r>
        <w:rPr/>
        <w:t>潞王坟所、大块所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此流程图适用于：行政处罚类第</w:t>
      </w:r>
      <w:r>
        <w:rPr>
          <w:color w:val="000000"/>
        </w:rPr>
        <w:t>247-252</w:t>
      </w:r>
      <w:r>
        <w:rPr>
          <w:color w:val="000000"/>
        </w:rPr>
        <w:t>、</w:t>
      </w:r>
      <w:r>
        <w:rPr>
          <w:color w:val="000000"/>
        </w:rPr>
        <w:t>306-311</w:t>
      </w:r>
      <w:r>
        <w:rPr>
          <w:color w:val="000000"/>
        </w:rPr>
        <w:t>、</w:t>
      </w:r>
      <w:r>
        <w:rPr>
          <w:color w:val="000000"/>
        </w:rPr>
        <w:t>348</w:t>
      </w:r>
      <w:r>
        <w:rPr>
          <w:color w:val="000000"/>
        </w:rPr>
        <w:t>、</w:t>
      </w:r>
      <w:r>
        <w:rPr>
          <w:color w:val="000000"/>
        </w:rPr>
        <w:t>349</w:t>
      </w:r>
      <w:r>
        <w:rPr>
          <w:color w:val="000000"/>
        </w:rPr>
        <w:t>、</w:t>
      </w:r>
      <w:r>
        <w:rPr>
          <w:color w:val="000000"/>
        </w:rPr>
        <w:t>358-362</w:t>
      </w:r>
      <w:r>
        <w:rPr>
          <w:color w:val="000000"/>
        </w:rPr>
        <w:t>、</w:t>
      </w:r>
      <w:r>
        <w:rPr>
          <w:color w:val="000000"/>
        </w:rPr>
        <w:t>377-403</w:t>
      </w:r>
      <w:r>
        <w:rPr>
          <w:color w:val="000000"/>
        </w:rPr>
        <w:t>、</w:t>
      </w:r>
      <w:r>
        <w:rPr>
          <w:color w:val="000000"/>
        </w:rPr>
        <w:t>407-412</w:t>
      </w:r>
      <w:r>
        <w:rPr>
          <w:color w:val="000000"/>
        </w:rPr>
        <w:t>、</w:t>
      </w:r>
      <w:r>
        <w:rPr>
          <w:color w:val="000000"/>
        </w:rPr>
        <w:t>420-425</w:t>
      </w:r>
      <w:r>
        <w:rPr>
          <w:color w:val="000000"/>
        </w:rPr>
        <w:t>、</w:t>
      </w:r>
      <w:r>
        <w:rPr>
          <w:color w:val="000000"/>
        </w:rPr>
        <w:t>430-436</w:t>
      </w:r>
      <w:r>
        <w:rPr>
          <w:color w:val="000000"/>
        </w:rPr>
        <w:t>、</w:t>
      </w:r>
      <w:r>
        <w:rPr>
          <w:color w:val="000000"/>
        </w:rPr>
        <w:t>451</w:t>
      </w:r>
      <w:r>
        <w:rPr>
          <w:color w:val="000000"/>
        </w:rPr>
        <w:t>、</w:t>
      </w:r>
      <w:r>
        <w:rPr>
          <w:color w:val="000000"/>
        </w:rPr>
        <w:t>459</w:t>
      </w:r>
      <w:r>
        <w:rPr>
          <w:color w:val="000000"/>
        </w:rPr>
        <w:t>项职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5927090" cy="8315960"/>
                <wp:effectExtent l="299085" t="8890" r="2244725" b="0"/>
                <wp:wrapNone/>
                <wp:docPr id="38" name="组合 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8316000"/>
                          <a:chOff x="0" y="0"/>
                          <a:chExt cx="5927040" cy="8316000"/>
                        </a:xfrm>
                      </wpg:grpSpPr>
                      <wps:wsp>
                        <wps:cNvSpPr txBox="1"/>
                        <wps:spPr>
                          <a:xfrm>
                            <a:off x="1620360" y="4923720"/>
                            <a:ext cx="25239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02480" y="3147120"/>
                            <a:ext cx="2014200" cy="1208880"/>
                          </a:xfrm>
                          <a:prstGeom prst="wedgeRectCallout">
                            <a:avLst>
                              <a:gd name="adj1" fmla="val 31587"/>
                              <a:gd name="adj2" fmla="val 81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02564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960" y="1779120"/>
                            <a:ext cx="6660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27680"/>
                            <a:ext cx="39924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42040" y="190800"/>
                            <a:ext cx="990000" cy="1208880"/>
                          </a:xfrm>
                          <a:prstGeom prst="wedgeRectCallout">
                            <a:avLst>
                              <a:gd name="adj1" fmla="val -32041"/>
                              <a:gd name="adj2" fmla="val 8884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739960"/>
                            <a:ext cx="254304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产品质量安全监督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3881160"/>
                            <a:ext cx="25621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材料：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589608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进行听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6915240"/>
                            <a:ext cx="25430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0"/>
                            <a:ext cx="1984320" cy="10166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89360" y="6518160"/>
                            <a:ext cx="1212840" cy="1152000"/>
                          </a:xfrm>
                          <a:prstGeom prst="wedgeRectCallout">
                            <a:avLst>
                              <a:gd name="adj1" fmla="val 4027"/>
                              <a:gd name="adj2" fmla="val 98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152856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41760" y="4770360"/>
                            <a:ext cx="1560960" cy="1204560"/>
                          </a:xfrm>
                          <a:prstGeom prst="wedgeRectCallout">
                            <a:avLst>
                              <a:gd name="adj1" fmla="val -8666"/>
                              <a:gd name="adj2" fmla="val 9757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6880" y="3084840"/>
                            <a:ext cx="1451520" cy="1288440"/>
                          </a:xfrm>
                          <a:prstGeom prst="wedgeRectCallout">
                            <a:avLst>
                              <a:gd name="adj1" fmla="val 33879"/>
                              <a:gd name="adj2" fmla="val 8581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16000"/>
                            <a:ext cx="396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4567680"/>
                            <a:ext cx="43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438880"/>
                            <a:ext cx="39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640152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2460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4860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66254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64882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3720" y="3488760"/>
                            <a:ext cx="4320" cy="404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4600" y="7412400"/>
                            <a:ext cx="1800" cy="90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9520" y="6775920"/>
                            <a:ext cx="2162520" cy="918720"/>
                          </a:xfrm>
                          <a:prstGeom prst="bentConnector3">
                            <a:avLst>
                              <a:gd name="adj1" fmla="val -233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4" style="position:absolute;margin-left:-67.7pt;margin-top:7.8pt;width:512.15pt;height:654.8pt" coordorigin="-1354,156" coordsize="10243,13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32;top:7910;width:3974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13" stroked="t" o:allowincell="f" style="position:absolute;left:-1353;top:5112;width:3171;height:1903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03,1771" to="3806,2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12,2958" to="2460,2964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;top:2247;width:628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275;top:457;width:1558;height:190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2;top:4471;width:4004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产品质量安全监督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2;top:6268;width:4034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材料：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465;top:9441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进行听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02;top:11046;width:400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44" stroked="t" o:allowincell="f" style="position:absolute;left:2217;top:156;width:3124;height:16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66;top:10421;width:1909;height:181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479;top:2563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33;top:7668;width:2457;height:189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57;top:5014;width:2285;height:202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789,3331" to="3794,44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58,7349" to="3764,791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77,8721" to="3782,944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66,10237" to="3769,1104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1" stroked="f" o:allowincell="f" style="position:absolute;left:3357;top:3693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2" stroked="f" o:allowincell="f" style="position:absolute;left:1827;top:2496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3" stroked="f" o:allowincell="f" style="position:absolute;left:2997;top:10590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4" stroked="f" o:allowincell="f" style="position:absolute;left:657;top:10374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箭头 6" stroked="t" o:allowincell="f" style="position:absolute;left:3774;top:5650;width:5;height:63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4" stroked="t" o:allowincell="f" style="position:absolute;left:3807;top:11829;width:2;height:1421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555" stroked="t" o:allowincell="f" style="position:absolute;left:1016;top:9847;width:1445;height:3405;rotation:90" type="_x0000_t34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5080635" cy="6560185"/>
                <wp:effectExtent l="8255" t="635" r="2875280" b="8255"/>
                <wp:wrapNone/>
                <wp:docPr id="39" name="组合 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6560280"/>
                          <a:chOff x="0" y="0"/>
                          <a:chExt cx="5080680" cy="6560280"/>
                        </a:xfrm>
                      </wpg:grpSpPr>
                      <wpg:grpSp>
                        <wpg:cNvGrpSpPr/>
                        <wpg:grpSpPr>
                          <a:xfrm>
                            <a:off x="720" y="56520"/>
                            <a:ext cx="5079960" cy="6503760"/>
                          </a:xfrm>
                        </wpg:grpSpPr>
                        <wps:wsp>
                          <wps:cNvSpPr/>
                          <wps:spPr>
                            <a:xfrm>
                              <a:off x="885600" y="5523840"/>
                              <a:ext cx="2143080" cy="97992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6240" y="5220360"/>
                              <a:ext cx="9360" cy="320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040" y="3449880"/>
                              <a:ext cx="254376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7日内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8240" y="1146960"/>
                              <a:ext cx="1666800" cy="49968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2354400"/>
                              <a:ext cx="2543760" cy="66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给予行政处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0480" y="1647720"/>
                              <a:ext cx="4320" cy="718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55360" y="1448640"/>
                              <a:ext cx="1776240" cy="1176120"/>
                            </a:xfrm>
                            <a:prstGeom prst="wedgeRectCallout">
                              <a:avLst>
                                <a:gd name="adj1" fmla="val 33268"/>
                                <a:gd name="adj2" fmla="val 10334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制发《行政处罚决定书》，载明违法事实和证据、处罚依据和内容、申请行政复议或者提起行政诉讼的途径和期限等内容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56240" y="2997000"/>
                              <a:ext cx="4320" cy="5090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77800" y="3056040"/>
                              <a:ext cx="556200" cy="1176120"/>
                            </a:xfrm>
                            <a:prstGeom prst="wedgeRectCallout">
                              <a:avLst>
                                <a:gd name="adj1" fmla="val -33587"/>
                                <a:gd name="adj2" fmla="val 100916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达当事人，告知其他利害关系人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480" y="4429080"/>
                              <a:ext cx="2543760" cy="77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执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969560" y="4137480"/>
                              <a:ext cx="5040" cy="2930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9520" y="1398240"/>
                              <a:ext cx="819720" cy="44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97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0800"/>
                                <a:ext cx="720" cy="439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40172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376800" y="4779000"/>
                              <a:ext cx="2230200" cy="1176120"/>
                            </a:xfrm>
                            <a:prstGeom prst="wedgeRectCallout">
                              <a:avLst>
                                <a:gd name="adj1" fmla="val -33587"/>
                                <a:gd name="adj2" fmla="val 10658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监督当事人在处罚期限内履行行政处罚决定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事人在法定期限内，未申请行政复议（3个月）或者提起行政诉讼（6个月），又不履行的，可依法申请人民法院强制执行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6160" y="0"/>
                              <a:ext cx="4320" cy="1146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1798920"/>
                              <a:ext cx="228600" cy="3430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5360"/>
                              <a:ext cx="228600" cy="3430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1800" cy="2762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61560"/>
                            <a:ext cx="6811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5" style="position:absolute;margin-left:54pt;margin-top:6pt;width:441.5pt;height:516.55pt" coordorigin="1080,120" coordsize="8830,10331">
                <v:group id="shape_0" alt="Group 557" style="position:absolute;left:1081;top:209;width:8829;height:10242">
                  <v:shape id="shape_0" ID="流程图: 终止 1" stroked="t" o:allowincell="f" style="position:absolute;left:2476;top:8908;width:3374;height:1542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62,8430" to="4176,8933" ID="箭头 9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2;top:5642;width:400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7日内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流程图: 决策 8" stroked="t" o:allowincell="f" style="position:absolute;left:2858;top:2015;width:2624;height:78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82;top:3917;width:4005;height:10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给予行政处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4153,2804" to="4159,3935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矩形标注 35" stroked="t" o:allowincell="f" style="position:absolute;left:6681;top:2490;width:2796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制发《行政处罚决定书》，载明违法事实和证据、处罚依据和内容、申请行政复议或者提起行政诉讼的途径和期限等内容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ID="箭头 6" stroked="t" o:allowincell="f" style="position:absolute;left:4162;top:4929;width:6;height:80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矩形标注 35" stroked="t" o:allowincell="f" style="position:absolute;left:7660;top:5023;width:875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达当事人，告知其他利害关系人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97;top:7184;width:4005;height:1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执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箭头 6" stroked="t" o:allowincell="f" style="position:absolute;left:4183;top:6725;width:6;height:460;flip:x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group id="shape_0" alt="组合 41" style="position:absolute;left:1553;top:2411;width:1290;height:6945">
                    <v:line id="shape_0" from="1553,2411" to="2843,2411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77,2428" to="1577,9356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83,9343" to="2474,9343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400;top:7735;width:3511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监督当事人在处罚期限内履行行政处罚决定书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当事人在法定期限内，未申请行政复议（3个月）或者提起行政诉讼（6个月），又不履行的，可依法申请人民法院强制执行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46,209" to="4152,2014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407" stroked="f" o:allowincell="f" style="position:absolute;left:3736;top:3042;width:35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408" stroked="f" o:allowincell="f" style="position:absolute;left:1081;top:5666;width:359;height:5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559" stroked="t" o:allowincell="f" style="position:absolute;left:1080;top:120;width:2;height:435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60" stroked="t" o:allowincell="f" style="position:absolute;left:1080;top:4469;width:1072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3</w:t>
      </w:r>
      <w:r>
        <w:rPr/>
        <w:t>、</w:t>
      </w:r>
      <w:r>
        <w:rPr>
          <w:color w:val="000000"/>
        </w:rPr>
        <w:t>此流程图适用于：行政处罚类第</w:t>
      </w:r>
      <w:r>
        <w:rPr>
          <w:color w:val="000000"/>
        </w:rPr>
        <w:t>253</w:t>
      </w:r>
      <w:r>
        <w:rPr>
          <w:color w:val="000000"/>
        </w:rPr>
        <w:t>、</w:t>
      </w:r>
      <w:r>
        <w:rPr>
          <w:color w:val="000000"/>
        </w:rPr>
        <w:t>254</w:t>
      </w:r>
      <w:r>
        <w:rPr>
          <w:color w:val="000000"/>
        </w:rPr>
        <w:t>、</w:t>
      </w:r>
      <w:r>
        <w:rPr>
          <w:color w:val="000000"/>
        </w:rPr>
        <w:t>456</w:t>
      </w:r>
      <w:r>
        <w:rPr>
          <w:color w:val="000000"/>
        </w:rPr>
        <w:t>、</w:t>
      </w:r>
      <w:r>
        <w:rPr>
          <w:color w:val="000000"/>
        </w:rPr>
        <w:t>458</w:t>
      </w:r>
      <w:r>
        <w:rPr>
          <w:color w:val="000000"/>
        </w:rPr>
        <w:t>、</w:t>
      </w:r>
      <w:r>
        <w:rPr>
          <w:color w:val="000000"/>
        </w:rPr>
        <w:t>462-469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17195</wp:posOffset>
                </wp:positionH>
                <wp:positionV relativeFrom="paragraph">
                  <wp:posOffset>99060</wp:posOffset>
                </wp:positionV>
                <wp:extent cx="5927090" cy="8315960"/>
                <wp:effectExtent l="299085" t="8890" r="2244725" b="0"/>
                <wp:wrapNone/>
                <wp:docPr id="40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8316000"/>
                          <a:chOff x="0" y="0"/>
                          <a:chExt cx="5927040" cy="8316000"/>
                        </a:xfrm>
                      </wpg:grpSpPr>
                      <wps:wsp>
                        <wps:cNvSpPr txBox="1"/>
                        <wps:spPr>
                          <a:xfrm>
                            <a:off x="1620360" y="4924440"/>
                            <a:ext cx="252396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02480" y="3147120"/>
                            <a:ext cx="2014200" cy="1208880"/>
                          </a:xfrm>
                          <a:prstGeom prst="wedgeRectCallout">
                            <a:avLst>
                              <a:gd name="adj1" fmla="val 31587"/>
                              <a:gd name="adj2" fmla="val 81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02564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960" y="1779120"/>
                            <a:ext cx="6660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27680"/>
                            <a:ext cx="39924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42040" y="190800"/>
                            <a:ext cx="990000" cy="1208880"/>
                          </a:xfrm>
                          <a:prstGeom prst="wedgeRectCallout">
                            <a:avLst>
                              <a:gd name="adj1" fmla="val -32041"/>
                              <a:gd name="adj2" fmla="val 8884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739960"/>
                            <a:ext cx="254304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3881160"/>
                            <a:ext cx="25621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材料：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589608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进行听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6915240"/>
                            <a:ext cx="25430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0"/>
                            <a:ext cx="1984320" cy="10166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89360" y="6518160"/>
                            <a:ext cx="1212840" cy="1152000"/>
                          </a:xfrm>
                          <a:prstGeom prst="wedgeRectCallout">
                            <a:avLst>
                              <a:gd name="adj1" fmla="val 4027"/>
                              <a:gd name="adj2" fmla="val 98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152856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41760" y="4770360"/>
                            <a:ext cx="1560960" cy="1204560"/>
                          </a:xfrm>
                          <a:prstGeom prst="wedgeRectCallout">
                            <a:avLst>
                              <a:gd name="adj1" fmla="val -8666"/>
                              <a:gd name="adj2" fmla="val 9757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6880" y="3084840"/>
                            <a:ext cx="1451520" cy="1288440"/>
                          </a:xfrm>
                          <a:prstGeom prst="wedgeRectCallout">
                            <a:avLst>
                              <a:gd name="adj1" fmla="val 33879"/>
                              <a:gd name="adj2" fmla="val 8581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16000"/>
                            <a:ext cx="396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4567680"/>
                            <a:ext cx="43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5438880"/>
                            <a:ext cx="39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640152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2460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4860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66254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64882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3720" y="3488760"/>
                            <a:ext cx="4320" cy="404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4600" y="7412400"/>
                            <a:ext cx="1800" cy="90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79520" y="6775920"/>
                            <a:ext cx="2162520" cy="918720"/>
                          </a:xfrm>
                          <a:prstGeom prst="bentConnector3">
                            <a:avLst>
                              <a:gd name="adj1" fmla="val -233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-64.55pt;margin-top:7.8pt;width:512.15pt;height:654.8pt" coordorigin="-1291,156" coordsize="10243,13096">
                <v:shape id="shape_0" fillcolor="white" stroked="t" o:allowincell="f" style="position:absolute;left:1895;top:7911;width:3974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13" stroked="t" o:allowincell="f" style="position:absolute;left:-1290;top:5112;width:3171;height:1903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66,1771" to="3869,2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75,2958" to="2523,2964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;top:2247;width:628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338;top:457;width:1558;height:190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4471;width:4004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6268;width:4034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材料：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28;top:9441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进行听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11046;width:400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44" stroked="t" o:allowincell="f" style="position:absolute;left:2280;top:156;width:3124;height:16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29;top:10421;width:1909;height:181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42;top:2563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96;top:7668;width:2457;height:189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520;top:5014;width:2285;height:202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52,3331" to="3857,44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21,7349" to="3827,791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40,8721" to="3845,944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29,10237" to="3832,1104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1" stroked="f" o:allowincell="f" style="position:absolute;left:3420;top:3693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2" stroked="f" o:allowincell="f" style="position:absolute;left:1890;top:2496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3" stroked="f" o:allowincell="f" style="position:absolute;left:3060;top:10590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4" stroked="f" o:allowincell="f" style="position:absolute;left:720;top:10374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箭头 6" stroked="t" o:allowincell="f" style="position:absolute;left:3837;top:5650;width:5;height:63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4" stroked="t" o:allowincell="f" style="position:absolute;left:3870;top:11829;width:2;height:142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55" stroked="t" o:allowincell="f" style="position:absolute;left:1079;top:9847;width:1445;height:3405;rotation:90" type="_x0000_t34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5080000" cy="6572885"/>
                <wp:effectExtent l="0" t="635" r="2865755" b="8890"/>
                <wp:wrapNone/>
                <wp:docPr id="41" name="Group 5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960" cy="6572880"/>
                          <a:chOff x="0" y="0"/>
                          <a:chExt cx="5079960" cy="6572880"/>
                        </a:xfrm>
                      </wpg:grpSpPr>
                      <wps:wsp>
                        <wps:cNvSpPr/>
                        <wps:spPr>
                          <a:xfrm>
                            <a:off x="885960" y="5582160"/>
                            <a:ext cx="2143080" cy="9907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600" y="5275440"/>
                            <a:ext cx="936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3486240"/>
                            <a:ext cx="254376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15956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379960"/>
                            <a:ext cx="2543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66572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46000" y="1470960"/>
                            <a:ext cx="1795320" cy="1176120"/>
                          </a:xfrm>
                          <a:prstGeom prst="wedgeRectCallout">
                            <a:avLst>
                              <a:gd name="adj1" fmla="val 33268"/>
                              <a:gd name="adj2" fmla="val 1033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发《行政处罚决定书》，载明违法事实和证据、处罚依据和内容、申请行政复议或者提起行政诉讼的途径和期限等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6600" y="3028320"/>
                            <a:ext cx="3960" cy="514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4174560" y="3094920"/>
                            <a:ext cx="562680" cy="1176120"/>
                          </a:xfrm>
                          <a:prstGeom prst="wedgeRectCallout">
                            <a:avLst>
                              <a:gd name="adj1" fmla="val -33587"/>
                              <a:gd name="adj2" fmla="val 10091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4476600"/>
                            <a:ext cx="254376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69920" y="4180680"/>
                            <a:ext cx="4680" cy="296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9880" y="1413360"/>
                            <a:ext cx="819720" cy="445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7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720" cy="4447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448880"/>
                              <a:ext cx="566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364560" y="4835880"/>
                            <a:ext cx="2254320" cy="1176120"/>
                          </a:xfrm>
                          <a:prstGeom prst="wedgeRectCallout">
                            <a:avLst>
                              <a:gd name="adj1" fmla="val -33587"/>
                              <a:gd name="adj2" fmla="val 1065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内，未申请行政复议（3个月）或者提起行政诉讼（6个月）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160" y="0"/>
                            <a:ext cx="4320" cy="115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81800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0208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7" style="position:absolute;margin-left:54pt;margin-top:10.45pt;width:442.4pt;height:517.55pt" coordorigin="1080,209" coordsize="8848,10351">
                <v:shape id="shape_0" ID="流程图: 终止 1" stroked="t" o:allowincell="f" style="position:absolute;left:2475;top:9000;width:3374;height:15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1,8517" to="4175,9026" ID="箭头 9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1;top:5699;width:4005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57;top:2035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1;top:3957;width:4005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2,2832" to="4158,397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665;top:2525;width:2826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发《行政处罚决定书》，载明违法事实和证据、处罚依据和内容、申请行政复议或者提起行政诉讼的途径和期限等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箭头 6" stroked="t" o:allowincell="f" style="position:absolute;left:4161;top:4978;width:5;height:809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矩形标注 35" stroked="t" o:allowincell="f" style="position:absolute;left:7654;top:5084;width:885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96;top:7259;width:4005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箭头 6" stroked="t" o:allowincell="f" style="position:absolute;left:4182;top:6793;width:5;height:46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41" style="position:absolute;left:1552;top:2435;width:1290;height:7020">
                  <v:line id="shape_0" from="1552,2435" to="2842,2435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76,2453" to="1576,9455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82,9441" to="2473,9441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380;top:7825;width:3549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当事人在法定期限内，未申请行政复议（3个月）或者提起行政诉讼（6个月）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45,209" to="4151,20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7" stroked="f" o:allowincell="f" style="position:absolute;left:3735;top:3072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8" stroked="f" o:allowincell="f" style="position:absolute;left:1080;top:5724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270" cy="2791460"/>
                <wp:effectExtent l="8255" t="635" r="8255" b="635"/>
                <wp:wrapNone/>
                <wp:docPr id="42" name="AutoShape 5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9" stroked="t" o:allowincell="f" style="position:absolute;margin-left:54pt;margin-top:6pt;width:0.1pt;height:219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680720" cy="1270"/>
                <wp:effectExtent l="635" t="37465" r="0" b="38100"/>
                <wp:wrapNone/>
                <wp:docPr id="43" name="AutoShape 5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0" stroked="t" o:allowincell="f" style="position:absolute;margin-left:54pt;margin-top:7.35pt;width:53.6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/>
        <w:t>此流程图适用于：行政处罚类第</w:t>
      </w:r>
      <w:r>
        <w:rPr/>
        <w:t>255-305</w:t>
      </w:r>
      <w:r>
        <w:rPr/>
        <w:t>、</w:t>
      </w:r>
      <w:r>
        <w:rPr/>
        <w:t>404</w:t>
      </w:r>
      <w:r>
        <w:rPr/>
        <w:t>、</w:t>
      </w:r>
      <w:r>
        <w:rPr/>
        <w:t>405</w:t>
      </w:r>
      <w:r>
        <w:rPr/>
        <w:t>项职权</w:t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17195</wp:posOffset>
                </wp:positionH>
                <wp:positionV relativeFrom="paragraph">
                  <wp:posOffset>99060</wp:posOffset>
                </wp:positionV>
                <wp:extent cx="5927090" cy="8315960"/>
                <wp:effectExtent l="299085" t="8890" r="2244725" b="0"/>
                <wp:wrapNone/>
                <wp:docPr id="44" name="组合 4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8316000"/>
                          <a:chOff x="0" y="0"/>
                          <a:chExt cx="5927040" cy="8316000"/>
                        </a:xfrm>
                      </wpg:grpSpPr>
                      <wps:wsp>
                        <wps:cNvSpPr txBox="1"/>
                        <wps:spPr>
                          <a:xfrm>
                            <a:off x="1620360" y="4924440"/>
                            <a:ext cx="252396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02480" y="3147120"/>
                            <a:ext cx="2014200" cy="1208880"/>
                          </a:xfrm>
                          <a:prstGeom prst="wedgeRectCallout">
                            <a:avLst>
                              <a:gd name="adj1" fmla="val 31587"/>
                              <a:gd name="adj2" fmla="val 81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02564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960" y="1779120"/>
                            <a:ext cx="6660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27680"/>
                            <a:ext cx="39924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42040" y="190800"/>
                            <a:ext cx="990000" cy="1208880"/>
                          </a:xfrm>
                          <a:prstGeom prst="wedgeRectCallout">
                            <a:avLst>
                              <a:gd name="adj1" fmla="val -32041"/>
                              <a:gd name="adj2" fmla="val 8884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739960"/>
                            <a:ext cx="254304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3882240"/>
                            <a:ext cx="25621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材料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589608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进行听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6915240"/>
                            <a:ext cx="25430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0"/>
                            <a:ext cx="1984320" cy="10166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89360" y="6518160"/>
                            <a:ext cx="1212840" cy="1152000"/>
                          </a:xfrm>
                          <a:prstGeom prst="wedgeRectCallout">
                            <a:avLst>
                              <a:gd name="adj1" fmla="val 4027"/>
                              <a:gd name="adj2" fmla="val 98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152856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41760" y="4770360"/>
                            <a:ext cx="1560960" cy="1204560"/>
                          </a:xfrm>
                          <a:prstGeom prst="wedgeRectCallout">
                            <a:avLst>
                              <a:gd name="adj1" fmla="val -8666"/>
                              <a:gd name="adj2" fmla="val 9757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6880" y="3084840"/>
                            <a:ext cx="1451520" cy="1288440"/>
                          </a:xfrm>
                          <a:prstGeom prst="wedgeRectCallout">
                            <a:avLst>
                              <a:gd name="adj1" fmla="val 33879"/>
                              <a:gd name="adj2" fmla="val 8581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16000"/>
                            <a:ext cx="396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2920" y="4567680"/>
                            <a:ext cx="5400" cy="36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5520" y="5438880"/>
                            <a:ext cx="39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640152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2460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4860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66254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64882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3720" y="3488760"/>
                            <a:ext cx="4320" cy="404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4600" y="7412400"/>
                            <a:ext cx="1800" cy="90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1600" y="6153840"/>
                            <a:ext cx="918720" cy="2162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0" style="position:absolute;margin-left:-64.55pt;margin-top:7.8pt;width:512.15pt;height:654.8pt" coordorigin="-1291,156" coordsize="10243,13096">
                <v:shape id="shape_0" fillcolor="white" stroked="t" o:allowincell="f" style="position:absolute;left:1895;top:7911;width:3974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13" stroked="t" o:allowincell="f" style="position:absolute;left:-1290;top:5112;width:3171;height:1903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66,1771" to="3869,2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75,2958" to="2523,2964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;top:2247;width:628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338;top:457;width:1558;height:190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4471;width:4004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6270;width:4034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材料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传股）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28;top:9441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进行听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11046;width:400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44" stroked="t" o:allowincell="f" style="position:absolute;left:2280;top:156;width:3124;height:16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29;top:10421;width:1909;height:181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42;top:2563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96;top:7668;width:2457;height:189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520;top:5014;width:2285;height:202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52,3331" to="3857,44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箭头 6" stroked="t" o:allowincell="f" style="position:absolute;left:3820;top:7349;width:8;height:57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3840,8721" to="3845,944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29,10237" to="3832,1104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1" stroked="f" o:allowincell="f" style="position:absolute;left:3420;top:3693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2" stroked="f" o:allowincell="f" style="position:absolute;left:1890;top:2496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3" stroked="f" o:allowincell="f" style="position:absolute;left:3060;top:10590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4" stroked="f" o:allowincell="f" style="position:absolute;left:720;top:10374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箭头 6" stroked="t" o:allowincell="f" style="position:absolute;left:3837;top:5650;width:5;height:63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4" stroked="t" o:allowincell="f" style="position:absolute;left:3870;top:11829;width:2;height:142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55" stroked="t" o:allowincell="f" style="position:absolute;left:1078;top:9847;width:1445;height:3405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5080635" cy="6759575"/>
                <wp:effectExtent l="8255" t="635" r="2865755" b="8890"/>
                <wp:wrapNone/>
                <wp:docPr id="45" name="组合 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6759720"/>
                          <a:chOff x="0" y="0"/>
                          <a:chExt cx="5080680" cy="6759720"/>
                        </a:xfrm>
                      </wpg:grpSpPr>
                      <wps:wsp>
                        <wps:cNvSpPr/>
                        <wps:spPr>
                          <a:xfrm>
                            <a:off x="886320" y="5639400"/>
                            <a:ext cx="2143080" cy="9907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960" y="5332680"/>
                            <a:ext cx="936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3543480"/>
                            <a:ext cx="254376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21680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437200"/>
                            <a:ext cx="2543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17226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46720" y="1528200"/>
                            <a:ext cx="1795320" cy="1176120"/>
                          </a:xfrm>
                          <a:prstGeom prst="wedgeRectCallout">
                            <a:avLst>
                              <a:gd name="adj1" fmla="val 33268"/>
                              <a:gd name="adj2" fmla="val 1033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发《行政处罚决定书》，载明违法事实和证据、处罚依据和内容、申请行政复议或者提起行政诉讼的途径和期限等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6960" y="3085200"/>
                            <a:ext cx="4320" cy="514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4175280" y="3152160"/>
                            <a:ext cx="562680" cy="1176120"/>
                          </a:xfrm>
                          <a:prstGeom prst="wedgeRectCallout">
                            <a:avLst>
                              <a:gd name="adj1" fmla="val -33587"/>
                              <a:gd name="adj2" fmla="val 10091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4533840"/>
                            <a:ext cx="254376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特种设备安全监察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70280" y="4237920"/>
                            <a:ext cx="5040" cy="296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0240" y="1470600"/>
                            <a:ext cx="819720" cy="445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7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1520"/>
                              <a:ext cx="720" cy="4447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448880"/>
                              <a:ext cx="566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89680" y="4968720"/>
                            <a:ext cx="2405520" cy="1176120"/>
                          </a:xfrm>
                          <a:prstGeom prst="wedgeRectCallout">
                            <a:avLst>
                              <a:gd name="adj1" fmla="val -33587"/>
                              <a:gd name="adj2" fmla="val 1065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内，未申请行政复议（3个月）或者提起行政诉讼（6个月）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57240"/>
                            <a:ext cx="4320" cy="1159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87524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55932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0"/>
                            <a:ext cx="1800" cy="279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90720"/>
                            <a:ext cx="6811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1" style="position:absolute;margin-left:54pt;margin-top:6pt;width:448.4pt;height:522.05pt" coordorigin="1080,120" coordsize="8968,10441">
                <v:shape id="shape_0" ID="流程图: 终止 1" stroked="t" o:allowincell="f" style="position:absolute;left:2476;top:9001;width:3374;height:15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2,8518" to="4176,9027" ID="箭头 9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2;top:5700;width:4005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58;top:2036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82;top:3958;width:4005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3,2833" to="4159,39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666;top:2526;width:2826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发《行政处罚决定书》，载明违法事实和证据、处罚依据和内容、申请行政复议或者提起行政诉讼的途径和期限等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箭头 6" stroked="t" o:allowincell="f" style="position:absolute;left:4162;top:4979;width:6;height:81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矩形标注 35" stroked="t" o:allowincell="f" style="position:absolute;left:7655;top:5085;width:885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97;top:7260;width:4005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特种设备安全监察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箭头 6" stroked="t" o:allowincell="f" style="position:absolute;left:4183;top:6794;width:6;height:46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41" style="position:absolute;left:1553;top:2436;width:1290;height:7020">
                  <v:line id="shape_0" from="1553,2436" to="2843,2436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77,2454" to="1577,9456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83,9442" to="2474,9442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262;top:7945;width:3787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当事人在法定期限内，未申请行政复议（3个月）或者提起行政诉讼（6个月）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46,210" to="4152,203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7" stroked="f" o:allowincell="f" style="position:absolute;left:3736;top:3073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8" stroked="f" o:allowincell="f" style="position:absolute;left:1081;top:5725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59" stroked="t" o:allowincell="f" style="position:absolute;left:1080;top:120;width:2;height:439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60" stroked="t" o:allowincell="f" style="position:absolute;left:1080;top:4515;width:1072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  <w:t>5</w:t>
      </w:r>
      <w:r>
        <w:rPr/>
        <w:t>、此流程图适用于：行政处罚类第</w:t>
      </w:r>
      <w:r>
        <w:rPr/>
        <w:t>312-347</w:t>
      </w:r>
      <w:r>
        <w:rPr/>
        <w:t>、</w:t>
      </w:r>
      <w:r>
        <w:rPr/>
        <w:t>350-357</w:t>
      </w:r>
      <w:r>
        <w:rPr/>
        <w:t>、</w:t>
      </w:r>
      <w:r>
        <w:rPr/>
        <w:t>363-376</w:t>
      </w:r>
      <w:r>
        <w:rPr/>
        <w:t>、</w:t>
      </w:r>
      <w:r>
        <w:rPr/>
        <w:t>406</w:t>
      </w:r>
      <w:r>
        <w:rPr/>
        <w:t>、</w:t>
      </w:r>
      <w:r>
        <w:rPr/>
        <w:t>413-419</w:t>
      </w:r>
      <w:r>
        <w:rPr/>
        <w:t>、</w:t>
      </w:r>
      <w:r>
        <w:rPr/>
        <w:t>426-429</w:t>
      </w:r>
      <w:r>
        <w:rPr/>
        <w:t>、</w:t>
      </w:r>
      <w:r>
        <w:rPr/>
        <w:t>437-450</w:t>
      </w:r>
      <w:r>
        <w:rPr/>
        <w:t>、</w:t>
      </w:r>
      <w:r>
        <w:rPr/>
        <w:t>452-455</w:t>
      </w:r>
      <w:r>
        <w:rPr/>
        <w:t>、</w:t>
      </w:r>
      <w:r>
        <w:rPr/>
        <w:t>457</w:t>
      </w:r>
      <w:r>
        <w:rPr/>
        <w:t>、</w:t>
      </w:r>
      <w:r>
        <w:rPr/>
        <w:t>459-461</w:t>
      </w:r>
      <w:r>
        <w:rPr/>
        <w:t>项职权</w:t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17195</wp:posOffset>
                </wp:positionH>
                <wp:positionV relativeFrom="paragraph">
                  <wp:posOffset>99060</wp:posOffset>
                </wp:positionV>
                <wp:extent cx="5927090" cy="8315960"/>
                <wp:effectExtent l="299085" t="8890" r="2244725" b="0"/>
                <wp:wrapNone/>
                <wp:docPr id="46" name="组合 4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8316000"/>
                          <a:chOff x="0" y="0"/>
                          <a:chExt cx="5927040" cy="8316000"/>
                        </a:xfrm>
                      </wpg:grpSpPr>
                      <wps:wsp>
                        <wps:cNvSpPr txBox="1"/>
                        <wps:spPr>
                          <a:xfrm>
                            <a:off x="1620360" y="4924440"/>
                            <a:ext cx="252396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02480" y="3147120"/>
                            <a:ext cx="2014200" cy="1208880"/>
                          </a:xfrm>
                          <a:prstGeom prst="wedgeRectCallout">
                            <a:avLst>
                              <a:gd name="adj1" fmla="val 31587"/>
                              <a:gd name="adj2" fmla="val 810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02564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960" y="1779120"/>
                            <a:ext cx="6660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1327680"/>
                            <a:ext cx="39924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42040" y="190800"/>
                            <a:ext cx="990000" cy="1208880"/>
                          </a:xfrm>
                          <a:prstGeom prst="wedgeRectCallout">
                            <a:avLst>
                              <a:gd name="adj1" fmla="val -32041"/>
                              <a:gd name="adj2" fmla="val 8884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739960"/>
                            <a:ext cx="254304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3882240"/>
                            <a:ext cx="25621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查材料：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589608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进行听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6915240"/>
                            <a:ext cx="25430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0"/>
                            <a:ext cx="1984320" cy="10166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产品质量安全监督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89360" y="6518160"/>
                            <a:ext cx="1212840" cy="1152000"/>
                          </a:xfrm>
                          <a:prstGeom prst="wedgeRectCallout">
                            <a:avLst>
                              <a:gd name="adj1" fmla="val 4027"/>
                              <a:gd name="adj2" fmla="val 98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1528560"/>
                            <a:ext cx="166608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41760" y="4770360"/>
                            <a:ext cx="1560960" cy="1204560"/>
                          </a:xfrm>
                          <a:prstGeom prst="wedgeRectCallout">
                            <a:avLst>
                              <a:gd name="adj1" fmla="val -8666"/>
                              <a:gd name="adj2" fmla="val 9757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56880" y="3084840"/>
                            <a:ext cx="1451520" cy="1288440"/>
                          </a:xfrm>
                          <a:prstGeom prst="wedgeRectCallout">
                            <a:avLst>
                              <a:gd name="adj1" fmla="val 33879"/>
                              <a:gd name="adj2" fmla="val 8581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16000"/>
                            <a:ext cx="396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2920" y="4469760"/>
                            <a:ext cx="5400" cy="36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5520" y="5438880"/>
                            <a:ext cx="396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6401520"/>
                            <a:ext cx="252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2460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4860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662544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6488280"/>
                            <a:ext cx="22788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3720" y="3390840"/>
                            <a:ext cx="4320" cy="404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4600" y="7314480"/>
                            <a:ext cx="1800" cy="902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1600" y="6055920"/>
                            <a:ext cx="918720" cy="2162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6" style="position:absolute;margin-left:-64.55pt;margin-top:7.8pt;width:512.15pt;height:654.85pt" coordorigin="-1291,156" coordsize="10243,13097">
                <v:shape id="shape_0" fillcolor="white" stroked="t" o:allowincell="f" style="position:absolute;left:1895;top:7911;width:3974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自选图形 13" stroked="t" o:allowincell="f" style="position:absolute;left:-1290;top:5112;width:3171;height:1903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66,1771" to="3869,2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75,2958" to="2523,2964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;top:2247;width:628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338;top:457;width:1558;height:190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4471;width:4004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6270;width:4034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审查材料：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28;top:9441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进行听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5;top:11046;width:400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44" stroked="t" o:allowincell="f" style="position:absolute;left:2280;top:156;width:3124;height:16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产品质量安全监督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29;top:10421;width:1909;height:181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42;top:2563;width:2623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96;top:7668;width:2457;height:189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520;top:5014;width:2285;height:202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852,3331" to="3857,447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箭头 6" stroked="t" o:allowincell="f" style="position:absolute;left:3820;top:7195;width:8;height:57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3840,8721" to="3845,944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29,10237" to="3832,1104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01" stroked="f" o:allowincell="f" style="position:absolute;left:3420;top:3693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2" stroked="f" o:allowincell="f" style="position:absolute;left:1890;top:2496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3" stroked="f" o:allowincell="f" style="position:absolute;left:3060;top:10590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04" stroked="f" o:allowincell="f" style="position:absolute;left:720;top:10374;width:35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箭头 6" stroked="t" o:allowincell="f" style="position:absolute;left:3837;top:5496;width:5;height:636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4" stroked="t" o:allowincell="f" style="position:absolute;left:3870;top:11675;width:2;height:142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55" stroked="t" o:allowincell="f" style="position:absolute;left:1078;top:9693;width:1445;height:3405;flip:x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5080635" cy="6630035"/>
                <wp:effectExtent l="8255" t="635" r="2865755" b="8890"/>
                <wp:wrapNone/>
                <wp:docPr id="47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6630120"/>
                          <a:chOff x="0" y="0"/>
                          <a:chExt cx="5080680" cy="6630120"/>
                        </a:xfrm>
                      </wpg:grpSpPr>
                      <wpg:grpSp>
                        <wpg:cNvGrpSpPr/>
                        <wpg:grpSpPr>
                          <a:xfrm>
                            <a:off x="720" y="57240"/>
                            <a:ext cx="5079960" cy="6572880"/>
                          </a:xfrm>
                        </wpg:grpSpPr>
                        <wps:wsp>
                          <wps:cNvSpPr/>
                          <wps:spPr>
                            <a:xfrm>
                              <a:off x="885600" y="5582160"/>
                              <a:ext cx="2143080" cy="990720"/>
                            </a:xfrm>
                            <a:prstGeom prst="flowChartTerminator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办结（立卷归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6240" y="5275440"/>
                              <a:ext cx="936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040" y="3486240"/>
                              <a:ext cx="2543760" cy="65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7日内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7日内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8240" y="1159560"/>
                              <a:ext cx="1666800" cy="505440"/>
                            </a:xfrm>
                            <a:prstGeom prst="flowChartDecision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否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2379960"/>
                              <a:ext cx="2543760" cy="6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给予行政处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0480" y="1665360"/>
                              <a:ext cx="4320" cy="72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46000" y="1470960"/>
                              <a:ext cx="1795320" cy="1176120"/>
                            </a:xfrm>
                            <a:prstGeom prst="wedgeRectCallout">
                              <a:avLst>
                                <a:gd name="adj1" fmla="val 33268"/>
                                <a:gd name="adj2" fmla="val 10334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制发《行政处罚决定书》，载明违法事实和证据、处罚依据和内容、申请行政复议或者提起行政诉讼的途径和期限等内容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56240" y="3027960"/>
                              <a:ext cx="4320" cy="514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74560" y="3094920"/>
                              <a:ext cx="562680" cy="1176120"/>
                            </a:xfrm>
                            <a:prstGeom prst="wedgeRectCallout">
                              <a:avLst>
                                <a:gd name="adj1" fmla="val -33587"/>
                                <a:gd name="adj2" fmla="val 100916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达当事人，告知其他利害关系人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480" y="4476600"/>
                              <a:ext cx="254376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执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（产品质量安全监督管理股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969560" y="4180680"/>
                              <a:ext cx="5040" cy="2962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9520" y="1413360"/>
                              <a:ext cx="819720" cy="445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972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520"/>
                                <a:ext cx="720" cy="4447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44888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364560" y="4835880"/>
                              <a:ext cx="2254320" cy="1176120"/>
                            </a:xfrm>
                            <a:prstGeom prst="wedgeRectCallout">
                              <a:avLst>
                                <a:gd name="adj1" fmla="val -33587"/>
                                <a:gd name="adj2" fmla="val 106587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监督当事人在处罚期限内履行行政处罚决定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当事人在法定期限内，未申请行政复议（3个月）或者提起行政诉讼（6个月），又不履行的，可依法申请人民法院强制执行。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6160" y="0"/>
                              <a:ext cx="4320" cy="1159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1818000"/>
                              <a:ext cx="228600" cy="3466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02080"/>
                              <a:ext cx="228600" cy="3466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1800" cy="279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90720"/>
                            <a:ext cx="6811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7" style="position:absolute;margin-left:54pt;margin-top:6pt;width:442.45pt;height:522.05pt" coordorigin="1080,120" coordsize="8849,10441">
                <v:group id="shape_0" alt="Group 557" style="position:absolute;left:1081;top:210;width:8848;height:10351">
                  <v:shape id="shape_0" ID="流程图: 终止 1" stroked="t" o:allowincell="f" style="position:absolute;left:2476;top:9001;width:3374;height:155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办结（立卷归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62,8518" to="4176,9027" ID="箭头 9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52;top:5700;width:4005;height:1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7日内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7日内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流程图: 决策 8" stroked="t" o:allowincell="f" style="position:absolute;left:2858;top:2036;width:2624;height:79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否通过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82;top:3958;width:4005;height:10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给予行政处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4153,2833" to="4159,3976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矩形标注 35" stroked="t" o:allowincell="f" style="position:absolute;left:6666;top:2526;width:2826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制发《行政处罚决定书》，载明违法事实和证据、处罚依据和内容、申请行政复议或者提起行政诉讼的途径和期限等内容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ID="箭头 6" stroked="t" o:allowincell="f" style="position:absolute;left:4162;top:4979;width:6;height:81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矩形标注 35" stroked="t" o:allowincell="f" style="position:absolute;left:7655;top:5085;width:885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达当事人，告知其他利害关系人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197;top:7260;width:4005;height:1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执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（产品质量安全监督管理股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箭头 6" stroked="t" o:allowincell="f" style="position:absolute;left:4183;top:6794;width:6;height:466;flip:x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group id="shape_0" alt="组合 41" style="position:absolute;left:1553;top:2436;width:1290;height:7020">
                    <v:line id="shape_0" from="1553,2436" to="2843,2436" ID="直线 6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77,2454" to="1577,9456" ID="直线 5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583,9442" to="2474,9442" ID="箭头 3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ID="矩形标注 35" stroked="t" o:allowincell="f" style="position:absolute;left:6381;top:7826;width:3549;height:1851;mso-wrap-style:square;v-text-anchor:top;rotation:9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监督当事人在处罚期限内履行行政处罚决定书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当事人在法定期限内，未申请行政复议（3个月）或者提起行政诉讼（6个月），又不履行的，可依法申请人民法院强制执行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line id="shape_0" from="4146,210" to="4152,2035" ID="箭头 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407" stroked="f" o:allowincell="f" style="position:absolute;left:3736;top:3073;width:359;height:5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408" stroked="f" o:allowincell="f" style="position:absolute;left:1081;top:5725;width:359;height:5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559" stroked="t" o:allowincell="f" style="position:absolute;left:1080;top:120;width:2;height:439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560" stroked="t" o:allowincell="f" style="position:absolute;left:1080;top:4515;width:1072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624840"/>
                <wp:effectExtent l="8255" t="8255" r="8890" b="8890"/>
                <wp:wrapNone/>
                <wp:docPr id="4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6</w:t>
      </w:r>
      <w:r>
        <w:rPr>
          <w:color w:val="000000"/>
        </w:rPr>
        <w:t>、此图适用于第</w:t>
      </w:r>
      <w:r>
        <w:rPr>
          <w:color w:val="000000"/>
        </w:rPr>
        <w:t>470-572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783965</wp:posOffset>
                </wp:positionH>
                <wp:positionV relativeFrom="paragraph">
                  <wp:posOffset>304800</wp:posOffset>
                </wp:positionV>
                <wp:extent cx="1778635" cy="1169670"/>
                <wp:effectExtent l="694055" t="8890" r="448310" b="7620"/>
                <wp:wrapNone/>
                <wp:docPr id="4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78760" cy="116964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 监督检查发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 投诉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 上级机关交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 下级机关报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 有关部门移送或者经由其他方式、途径披露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7.95pt;margin-top:23.95pt;width:140pt;height:92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 监督检查发现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 投诉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 上级机关交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 下级机关报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 有关部门移送或者经由其他方式、途径披露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.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（药品化妆品安全监督管理股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5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53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5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5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10380</wp:posOffset>
                </wp:positionH>
                <wp:positionV relativeFrom="paragraph">
                  <wp:posOffset>210185</wp:posOffset>
                </wp:positionV>
                <wp:extent cx="1451610" cy="1289050"/>
                <wp:effectExtent l="485775" t="8255" r="2244090" b="8890"/>
                <wp:wrapNone/>
                <wp:docPr id="5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45pt;margin-top:16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5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审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药品化妆品安全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审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药品化妆品安全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6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43801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6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4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6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63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6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295140</wp:posOffset>
                </wp:positionH>
                <wp:positionV relativeFrom="paragraph">
                  <wp:posOffset>264160</wp:posOffset>
                </wp:positionV>
                <wp:extent cx="1560830" cy="1205230"/>
                <wp:effectExtent l="579755" t="8255" r="2151380" b="8890"/>
                <wp:wrapNone/>
                <wp:docPr id="6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25pt;margin-top:20.8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6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70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药品化妆品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71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8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7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155440</wp:posOffset>
                </wp:positionH>
                <wp:positionV relativeFrom="paragraph">
                  <wp:posOffset>421640</wp:posOffset>
                </wp:positionV>
                <wp:extent cx="1941830" cy="1172210"/>
                <wp:effectExtent l="649605" t="8255" r="4042410" b="8890"/>
                <wp:wrapNone/>
                <wp:docPr id="7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1840" cy="117216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《新乡市凤泉区食品药品监督管理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7.25pt;margin-top:33.2pt;width:152.85pt;height:9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《新乡市凤泉区食品药品监督管理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74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7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7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7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8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2493645" b="8890"/>
                <wp:wrapNone/>
                <wp:docPr id="8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8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8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（药品化妆品安全监督管理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796030</wp:posOffset>
                </wp:positionH>
                <wp:positionV relativeFrom="paragraph">
                  <wp:posOffset>287020</wp:posOffset>
                </wp:positionV>
                <wp:extent cx="1783080" cy="1209675"/>
                <wp:effectExtent l="500380" t="8255" r="8255" b="8890"/>
                <wp:wrapNone/>
                <wp:docPr id="8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209600"/>
                        </a:xfrm>
                        <a:prstGeom prst="wedgeRectCallout">
                          <a:avLst>
                            <a:gd name="adj1" fmla="val -29810"/>
                            <a:gd name="adj2" fmla="val 8968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督检查发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抽验发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投诉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上级交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下级报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有关部门移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8.9pt;margin-top:22.55pt;width:140.3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督检查发现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抽验发现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投诉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上级交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下级报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.有关部门移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7</w:t>
      </w:r>
      <w:r>
        <w:rPr>
          <w:color w:val="000000"/>
        </w:rPr>
        <w:t>、此图适用于第</w:t>
      </w:r>
      <w:r>
        <w:rPr>
          <w:color w:val="000000"/>
        </w:rPr>
        <w:t>573-576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985010" cy="628015"/>
                <wp:effectExtent l="8255" t="8890" r="8890" b="8255"/>
                <wp:wrapNone/>
                <wp:docPr id="8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0pt;width:156.25pt;height:49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（药品化妆品安全监督管理股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食品生产经营安全监督管理股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8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8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9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9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9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安全监管股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监管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安全监管股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监管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10380</wp:posOffset>
                </wp:positionH>
                <wp:positionV relativeFrom="paragraph">
                  <wp:posOffset>210185</wp:posOffset>
                </wp:positionV>
                <wp:extent cx="1451610" cy="1289050"/>
                <wp:effectExtent l="337185" t="8255" r="2244090" b="8890"/>
                <wp:wrapNone/>
                <wp:docPr id="9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29916"/>
                            <a:gd name="adj2" fmla="val 74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45pt;margin-top:16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9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135380</wp:posOffset>
                </wp:positionH>
                <wp:positionV relativeFrom="paragraph">
                  <wp:posOffset>63500</wp:posOffset>
                </wp:positionV>
                <wp:extent cx="2905760" cy="71755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</w:rPr>
                              <w:t>药品化妆品安全监督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现场勘测：</w:t>
                            </w:r>
                            <w:r>
                              <w:rPr>
                                <w:color w:val="000000"/>
                              </w:rPr>
                              <w:t>药品化妆品安全监督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8pt;height:56.5pt;mso-wrap-distance-left:9.05pt;mso-wrap-distance-right:9.05pt;mso-wrap-distance-top:0pt;mso-wrap-distance-bottom:0pt;margin-top: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审查材料：</w:t>
                      </w:r>
                      <w:r>
                        <w:rPr>
                          <w:color w:val="000000"/>
                        </w:rPr>
                        <w:t>药品化妆品安全监督管理股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现场勘测：</w:t>
                      </w:r>
                      <w:r>
                        <w:rPr>
                          <w:color w:val="000000"/>
                        </w:rPr>
                        <w:t>药品化妆品安全监督管理股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598420</wp:posOffset>
                </wp:positionH>
                <wp:positionV relativeFrom="paragraph">
                  <wp:posOffset>635</wp:posOffset>
                </wp:positionV>
                <wp:extent cx="2540" cy="615315"/>
                <wp:effectExtent l="36195" t="635" r="38100" b="0"/>
                <wp:wrapNone/>
                <wp:docPr id="9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15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0pt" to="204.75pt,48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43801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9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4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9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00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10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药品化妆品安全监督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药品化妆品安全监督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295140</wp:posOffset>
                </wp:positionH>
                <wp:positionV relativeFrom="paragraph">
                  <wp:posOffset>175260</wp:posOffset>
                </wp:positionV>
                <wp:extent cx="1560830" cy="1205230"/>
                <wp:effectExtent l="579755" t="8255" r="2151380" b="8890"/>
                <wp:wrapNone/>
                <wp:docPr id="10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25pt;margin-top:13.8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10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药品化妆品安全监督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药品化妆品安全监督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10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182245"/>
                <wp:wrapNone/>
                <wp:docPr id="107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药品化妆品安全监督管理股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药品化妆品安全监督管理股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食品生产经营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108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0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233545</wp:posOffset>
                </wp:positionH>
                <wp:positionV relativeFrom="paragraph">
                  <wp:posOffset>344170</wp:posOffset>
                </wp:positionV>
                <wp:extent cx="1795145" cy="1176020"/>
                <wp:effectExtent l="653415" t="8890" r="4114165" b="8255"/>
                <wp:wrapNone/>
                <wp:docPr id="1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《新乡市凤泉区食品药品监督管理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35pt;margin-top:27.0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《新乡市凤泉区食品药品监督管理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111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11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1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1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2623185" b="8890"/>
                <wp:wrapNone/>
                <wp:docPr id="11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药品化妆品安全监督管理股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药品化妆品安全监督管理股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12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（药品化妆品安全监督管理股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食品生产经营安全监督管理股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624840"/>
                <wp:effectExtent l="8255" t="8255" r="8890" b="8890"/>
                <wp:wrapNone/>
                <wp:docPr id="1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796030</wp:posOffset>
                </wp:positionH>
                <wp:positionV relativeFrom="paragraph">
                  <wp:posOffset>287020</wp:posOffset>
                </wp:positionV>
                <wp:extent cx="1783080" cy="1209675"/>
                <wp:effectExtent l="717550" t="8255" r="8255" b="8890"/>
                <wp:wrapNone/>
                <wp:docPr id="1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督检查发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抽验发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投诉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上级交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下级报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有关部门移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8.9pt;margin-top:22.55pt;width:140.3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督检查发现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抽验发现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投诉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上级交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下级报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.有关部门移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8</w:t>
      </w:r>
      <w:r>
        <w:rPr>
          <w:color w:val="000000"/>
        </w:rPr>
        <w:t>、此图适用于第</w:t>
      </w:r>
      <w:r>
        <w:rPr>
          <w:color w:val="000000"/>
        </w:rPr>
        <w:t>577-674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立案审查</w:t>
      </w:r>
    </w:p>
    <w:p>
      <w:pPr>
        <w:pStyle w:val="Normal"/>
        <w:jc w:val="center"/>
        <w:rPr/>
      </w:pPr>
      <w:r>
        <w:rPr>
          <w:color w:val="000000"/>
        </w:rPr>
        <w:t>（食品生产经营安全监督管理股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1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12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12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1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12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食品生产经营安全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310380</wp:posOffset>
                </wp:positionH>
                <wp:positionV relativeFrom="paragraph">
                  <wp:posOffset>210185</wp:posOffset>
                </wp:positionV>
                <wp:extent cx="1451610" cy="1289050"/>
                <wp:effectExtent l="485775" t="8255" r="2244090" b="8890"/>
                <wp:wrapNone/>
                <wp:docPr id="1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45pt;margin-top:16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新乡市食品监督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新乡市食品监督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3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43801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3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4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3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37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13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1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食品生产经营安全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食品生产经营安全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295140</wp:posOffset>
                </wp:positionH>
                <wp:positionV relativeFrom="paragraph">
                  <wp:posOffset>264160</wp:posOffset>
                </wp:positionV>
                <wp:extent cx="1560830" cy="1205230"/>
                <wp:effectExtent l="579755" t="8255" r="2151380" b="8890"/>
                <wp:wrapNone/>
                <wp:docPr id="14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25pt;margin-top:20.8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14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食品生产经营安全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14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0" w:hanging="0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154305"/>
                <wp:wrapNone/>
                <wp:docPr id="144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食品生产经营安全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3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食品生产经营安全监督管理股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145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14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233545</wp:posOffset>
                </wp:positionH>
                <wp:positionV relativeFrom="paragraph">
                  <wp:posOffset>344170</wp:posOffset>
                </wp:positionV>
                <wp:extent cx="1795145" cy="1176020"/>
                <wp:effectExtent l="653415" t="8890" r="4114165" b="8255"/>
                <wp:wrapNone/>
                <wp:docPr id="14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《新乡市凤泉区食品药品监督管理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35pt;margin-top:27.0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《新乡市凤泉区食品药品监督管理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148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1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食品生产经营安全监督管理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食品生产经营安全监督管理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15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15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食品生产经营安全监督管理股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食品生产经营安全监督管理股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5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2623185" b="8890"/>
                <wp:wrapNone/>
                <wp:docPr id="15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1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食品生产经营安全监督管理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食品生产经营安全监督管理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5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15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食品生产经营安全监督管理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对不执行明码标价规定的处罚</w:t>
      </w:r>
    </w:p>
    <w:p>
      <w:pPr>
        <w:pStyle w:val="Normal"/>
        <w:rPr/>
      </w:pPr>
      <w:r>
        <w:rPr/>
        <w:t>此图适用于：行政处罚类第</w:t>
      </w:r>
      <w:r>
        <w:rPr/>
        <w:t>675-689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600200" cy="594360"/>
                <wp:effectExtent l="8255" t="8255" r="8890" b="8890"/>
                <wp:wrapNone/>
                <wp:docPr id="15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4.65pt;margin-top:7.95pt;width:125.95pt;height:46.7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210050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83895" t="17780" r="8255" b="7620"/>
                <wp:wrapNone/>
                <wp:docPr id="16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04"/>
                            <a:gd name="adj2" fmla="val 1029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1.5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11120</wp:posOffset>
                </wp:positionH>
                <wp:positionV relativeFrom="paragraph">
                  <wp:posOffset>95885</wp:posOffset>
                </wp:positionV>
                <wp:extent cx="6350" cy="351790"/>
                <wp:effectExtent l="36830" t="635" r="33655" b="0"/>
                <wp:wrapNone/>
                <wp:docPr id="16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5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7.55pt" to="206.05pt,35.2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1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16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pt;margin-top:3.35pt;width:131.2pt;height:39.7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16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618105</wp:posOffset>
                </wp:positionH>
                <wp:positionV relativeFrom="paragraph">
                  <wp:posOffset>133985</wp:posOffset>
                </wp:positionV>
                <wp:extent cx="1905" cy="321310"/>
                <wp:effectExtent l="36830" t="635" r="38100" b="0"/>
                <wp:wrapNone/>
                <wp:docPr id="16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.55pt" to="206.25pt,35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4326890</wp:posOffset>
                </wp:positionH>
                <wp:positionV relativeFrom="paragraph">
                  <wp:posOffset>103505</wp:posOffset>
                </wp:positionV>
                <wp:extent cx="1451610" cy="1289050"/>
                <wp:effectExtent l="485775" t="8255" r="2244090" b="8890"/>
                <wp:wrapNone/>
                <wp:docPr id="16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理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0.75pt;margin-top:8.1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理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844550</wp:posOffset>
                </wp:positionH>
                <wp:positionV relativeFrom="paragraph">
                  <wp:posOffset>459105</wp:posOffset>
                </wp:positionV>
                <wp:extent cx="2005330" cy="1257300"/>
                <wp:effectExtent l="270510" t="8890" r="1435100" b="8255"/>
                <wp:wrapNone/>
                <wp:docPr id="16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5200" cy="125748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6.5pt;margin-top:36.15pt;width:157.85pt;height:98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align>center</wp:align>
                </wp:positionH>
                <wp:positionV relativeFrom="paragraph">
                  <wp:posOffset>68580</wp:posOffset>
                </wp:positionV>
                <wp:extent cx="2559050" cy="535940"/>
                <wp:effectExtent l="0" t="0" r="0" b="0"/>
                <wp:wrapNone/>
                <wp:docPr id="1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5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2pt;mso-wrap-distance-left:9.05pt;mso-wrap-distance-right:9.05pt;mso-wrap-distance-top:0pt;mso-wrap-distance-bottom:0pt;margin-top:5.4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2616835</wp:posOffset>
                </wp:positionH>
                <wp:positionV relativeFrom="paragraph">
                  <wp:posOffset>3175</wp:posOffset>
                </wp:positionV>
                <wp:extent cx="3810" cy="399415"/>
                <wp:effectExtent l="35560" t="635" r="37465" b="0"/>
                <wp:wrapNone/>
                <wp:docPr id="1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0.25pt" to="206.3pt,31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78100" cy="906780"/>
                <wp:effectExtent l="0" t="0" r="0" b="0"/>
                <wp:wrapNone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理材料：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（市场秩序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71.4pt;mso-wrap-distance-left:9.05pt;mso-wrap-distance-right:9.05pt;mso-wrap-distance-top:0pt;mso-wrap-distance-bottom:0pt;margin-top:-0.6pt;mso-position-vertical-relative:text;margin-left:106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理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理材料：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（市场秩序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4265930</wp:posOffset>
                </wp:positionH>
                <wp:positionV relativeFrom="paragraph">
                  <wp:posOffset>262890</wp:posOffset>
                </wp:positionV>
                <wp:extent cx="1560830" cy="1205230"/>
                <wp:effectExtent l="549275" t="8255" r="2151380" b="8890"/>
                <wp:wrapNone/>
                <wp:docPr id="17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24939"/>
                            <a:gd name="adj2" fmla="val 935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5.95pt;margin-top:20.7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7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609600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书面告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书面告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" w:leader="none"/>
        </w:tabs>
        <w:jc w:val="left"/>
        <w:rPr>
          <w:color w:val="FF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7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ind w:firstLine="283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4627880</wp:posOffset>
                </wp:positionH>
                <wp:positionV relativeFrom="paragraph">
                  <wp:posOffset>30480</wp:posOffset>
                </wp:positionV>
                <wp:extent cx="1212850" cy="1152525"/>
                <wp:effectExtent l="1018540" t="8255" r="829945" b="8255"/>
                <wp:wrapNone/>
                <wp:docPr id="17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4.4pt;margin-top:2.3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792480"/>
                <wp:effectExtent l="22225" t="8890" r="22860" b="9525"/>
                <wp:wrapNone/>
                <wp:docPr id="17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2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7.95pt;width:161.95pt;height:62.3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1270" cy="1980565"/>
                <wp:effectExtent l="8255" t="635" r="8255" b="635"/>
                <wp:wrapNone/>
                <wp:docPr id="17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27.05pt,163.7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8140</wp:posOffset>
                </wp:positionH>
                <wp:positionV relativeFrom="paragraph">
                  <wp:posOffset>99060</wp:posOffset>
                </wp:positionV>
                <wp:extent cx="1242060" cy="635"/>
                <wp:effectExtent l="635" t="8255" r="635" b="8255"/>
                <wp:wrapNone/>
                <wp:docPr id="17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7.8pt" to="125.95pt,7.8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是否进行陈述申辩、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1308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陈述申辩或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陈述申辩或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403225"/>
                <wp:effectExtent l="35560" t="635" r="38100" b="0"/>
                <wp:wrapNone/>
                <wp:docPr id="18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31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jc w:val="left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13280" cy="600075"/>
                <wp:effectExtent l="29210" t="8890" r="29845" b="8255"/>
                <wp:wrapNone/>
                <wp:docPr id="18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6001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4.45pt;margin-top:0pt;width:166.35pt;height:47.2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37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4170</wp:posOffset>
                </wp:positionH>
                <wp:positionV relativeFrom="paragraph">
                  <wp:posOffset>90805</wp:posOffset>
                </wp:positionV>
                <wp:extent cx="1256030" cy="8255"/>
                <wp:effectExtent l="635" t="30480" r="0" b="38100"/>
                <wp:wrapNone/>
                <wp:docPr id="18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7.15pt" to="125.95pt,7.7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14325</wp:posOffset>
                </wp:positionH>
                <wp:positionV relativeFrom="paragraph">
                  <wp:posOffset>188595</wp:posOffset>
                </wp:positionV>
                <wp:extent cx="596265" cy="1557020"/>
                <wp:effectExtent l="0" t="0" r="0" b="0"/>
                <wp:wrapNone/>
                <wp:docPr id="1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557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返回调查取证，重新进行审理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95pt;height:122.6pt;mso-wrap-distance-left:9.05pt;mso-wrap-distance-right:9.05pt;mso-wrap-distance-top:0pt;mso-wrap-distance-bottom:0pt;margin-top:14.8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返回调查取证，重新进行审理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78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643890"/>
                <wp:effectExtent l="26670" t="8890" r="27305" b="9525"/>
                <wp:wrapNone/>
                <wp:docPr id="18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44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7.95pt;width:161.95pt;height:50.6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ab/>
      </w:r>
      <w:r>
        <w:rPr>
          <w:color w:val="000000"/>
        </w:rPr>
        <w:t>否</w:t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666750" cy="4445"/>
                <wp:effectExtent l="0" t="38100" r="635" b="34290"/>
                <wp:wrapNone/>
                <wp:docPr id="18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124pt,2.7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086860</wp:posOffset>
                </wp:positionH>
                <wp:positionV relativeFrom="paragraph">
                  <wp:posOffset>452120</wp:posOffset>
                </wp:positionV>
                <wp:extent cx="1981200" cy="1257300"/>
                <wp:effectExtent l="550545" t="8255" r="2303780" b="8890"/>
                <wp:wrapNone/>
                <wp:docPr id="18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1080" cy="1257480"/>
                        </a:xfrm>
                        <a:prstGeom prst="wedgeRectCallout">
                          <a:avLst>
                            <a:gd name="adj1" fmla="val -2106"/>
                            <a:gd name="adj2" fmla="val 919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《责令退款通知书》，责令当事人限期退还，制发《行政处罚决定书》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1.85pt;margin-top:35.6pt;width:155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《责令退款通知书》，责令当事人限期退还，制发《行政处罚决定书》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635" cy="742950"/>
                <wp:effectExtent l="38100" t="635" r="38100" b="0"/>
                <wp:wrapNone/>
                <wp:docPr id="18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07pt,70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0"/>
        <w:rPr>
          <w:color w:val="000000"/>
        </w:rPr>
      </w:pP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50" w:leader="none"/>
        </w:tabs>
        <w:jc w:val="lef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456815" cy="476250"/>
                <wp:effectExtent l="8890" t="8255" r="8255" b="8890"/>
                <wp:wrapNone/>
                <wp:docPr id="189" name="自选图形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476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给予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2" stroked="t" o:allowincell="f" style="position:absolute;margin-left:110.9pt;margin-top:7.95pt;width:193.4pt;height:37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给予行政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市场秩序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420" w:hanging="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693420"/>
                <wp:effectExtent l="38100" t="635" r="38100" b="0"/>
                <wp:wrapNone/>
                <wp:docPr id="19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805" w:leader="none"/>
          <w:tab w:val="left" w:pos="6255" w:leader="none"/>
          <w:tab w:val="right" w:pos="8306" w:leader="none"/>
        </w:tabs>
        <w:jc w:val="left"/>
        <w:rPr>
          <w:color w:val="000000"/>
        </w:rPr>
      </w:pPr>
      <w:r>
        <w:rPr>
          <w:color w:val="0000FF"/>
        </w:rPr>
        <w:tab/>
        <w:tab/>
      </w:r>
      <w:r>
        <w:rPr>
          <w:color w:val="000000"/>
        </w:rPr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445385" cy="609600"/>
                <wp:effectExtent l="0" t="0" r="0" b="0"/>
                <wp:wrapNone/>
                <wp:docPr id="1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55pt;height:48pt;mso-wrap-distance-left:9.05pt;mso-wrap-distance-right:9.05pt;mso-wrap-distance-top:0pt;mso-wrap-distance-bottom:0pt;margin-top:7.35pt;mso-position-vertical-relative:text;margin-left:111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4739640</wp:posOffset>
                </wp:positionH>
                <wp:positionV relativeFrom="paragraph">
                  <wp:posOffset>-299085</wp:posOffset>
                </wp:positionV>
                <wp:extent cx="594360" cy="1176020"/>
                <wp:effectExtent l="591185" t="197485" r="8255" b="8890"/>
                <wp:wrapNone/>
                <wp:docPr id="19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4360" cy="1176120"/>
                        </a:xfrm>
                        <a:prstGeom prst="wedgeRectCallout">
                          <a:avLst>
                            <a:gd name="adj1" fmla="val -31944"/>
                            <a:gd name="adj2" fmla="val 952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3.2pt;margin-top:-23.55pt;width:46.7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792480"/>
                <wp:effectExtent l="38100" t="635" r="38100" b="0"/>
                <wp:wrapNone/>
                <wp:docPr id="19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70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4126865</wp:posOffset>
                </wp:positionH>
                <wp:positionV relativeFrom="paragraph">
                  <wp:posOffset>327025</wp:posOffset>
                </wp:positionV>
                <wp:extent cx="1826260" cy="1391285"/>
                <wp:effectExtent l="501650" t="8255" r="548005" b="8890"/>
                <wp:wrapNone/>
                <wp:docPr id="19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6280" cy="1391400"/>
                        </a:xfrm>
                        <a:prstGeom prst="wedgeRectCallout">
                          <a:avLst>
                            <a:gd name="adj1" fmla="val -22958"/>
                            <a:gd name="adj2" fmla="val 8463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，可依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4.95pt;margin-top:25.7pt;width:143.75pt;height:109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，可依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473960" cy="596265"/>
                <wp:effectExtent l="0" t="0" r="0" b="0"/>
                <wp:wrapNone/>
                <wp:docPr id="1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596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8pt;height:46.95pt;mso-wrap-distance-left:9.05pt;mso-wrap-distance-right:9.05pt;mso-wrap-distance-top:0pt;mso-wrap-distance-bottom:0pt;margin-top:7.35pt;mso-position-vertical-relative:text;margin-left:110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19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518285</wp:posOffset>
                </wp:positionH>
                <wp:positionV relativeFrom="paragraph">
                  <wp:posOffset>182880</wp:posOffset>
                </wp:positionV>
                <wp:extent cx="2143125" cy="689610"/>
                <wp:effectExtent l="8890" t="8255" r="8255" b="8890"/>
                <wp:wrapNone/>
                <wp:docPr id="19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9.55pt;margin-top:14.4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对食盐经营者不及时执行政府定价或擅自制定食盐价格的处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600200" cy="594360"/>
                <wp:effectExtent l="8255" t="8255" r="8890" b="8890"/>
                <wp:wrapNone/>
                <wp:docPr id="19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4.65pt;margin-top:7.95pt;width:125.95pt;height:46.7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4210050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83895" t="17780" r="8255" b="7620"/>
                <wp:wrapNone/>
                <wp:docPr id="19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04"/>
                            <a:gd name="adj2" fmla="val 1029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1.5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2611120</wp:posOffset>
                </wp:positionH>
                <wp:positionV relativeFrom="paragraph">
                  <wp:posOffset>95885</wp:posOffset>
                </wp:positionV>
                <wp:extent cx="6350" cy="351790"/>
                <wp:effectExtent l="36830" t="635" r="33655" b="0"/>
                <wp:wrapNone/>
                <wp:docPr id="20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5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7.55pt" to="206.05pt,35.2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2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20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pt;margin-top:3.35pt;width:131.2pt;height:39.7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203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618105</wp:posOffset>
                </wp:positionH>
                <wp:positionV relativeFrom="paragraph">
                  <wp:posOffset>133985</wp:posOffset>
                </wp:positionV>
                <wp:extent cx="1905" cy="321310"/>
                <wp:effectExtent l="36830" t="635" r="38100" b="0"/>
                <wp:wrapNone/>
                <wp:docPr id="20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.55pt" to="206.25pt,35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326890</wp:posOffset>
                </wp:positionH>
                <wp:positionV relativeFrom="paragraph">
                  <wp:posOffset>103505</wp:posOffset>
                </wp:positionV>
                <wp:extent cx="1451610" cy="1289050"/>
                <wp:effectExtent l="485775" t="8255" r="2244090" b="8890"/>
                <wp:wrapNone/>
                <wp:docPr id="20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理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0.75pt;margin-top:8.1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理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844550</wp:posOffset>
                </wp:positionH>
                <wp:positionV relativeFrom="paragraph">
                  <wp:posOffset>459105</wp:posOffset>
                </wp:positionV>
                <wp:extent cx="2005330" cy="1257300"/>
                <wp:effectExtent l="270510" t="8890" r="1435100" b="8255"/>
                <wp:wrapNone/>
                <wp:docPr id="20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5200" cy="125748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6.5pt;margin-top:36.15pt;width:157.85pt;height:98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align>center</wp:align>
                </wp:positionH>
                <wp:positionV relativeFrom="paragraph">
                  <wp:posOffset>68580</wp:posOffset>
                </wp:positionV>
                <wp:extent cx="2559050" cy="53594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5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2pt;mso-wrap-distance-left:9.05pt;mso-wrap-distance-right:9.05pt;mso-wrap-distance-top:0pt;mso-wrap-distance-bottom:0pt;margin-top:5.4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616835</wp:posOffset>
                </wp:positionH>
                <wp:positionV relativeFrom="paragraph">
                  <wp:posOffset>3175</wp:posOffset>
                </wp:positionV>
                <wp:extent cx="3810" cy="399415"/>
                <wp:effectExtent l="35560" t="635" r="37465" b="0"/>
                <wp:wrapNone/>
                <wp:docPr id="20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0.25pt" to="206.3pt,31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78100" cy="906780"/>
                <wp:effectExtent l="0" t="0" r="0" b="0"/>
                <wp:wrapNone/>
                <wp:docPr id="2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理材料：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（市场秩序监督管理股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现场勘测：（市场秩序监督管理股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71.4pt;mso-wrap-distance-left:9.05pt;mso-wrap-distance-right:9.05pt;mso-wrap-distance-top:0pt;mso-wrap-distance-bottom:0pt;margin-top:-0.6pt;mso-position-vertical-relative:text;margin-left:106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理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理材料：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（市场秩序监督管理股）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现场勘测：（市场秩序监督管理股）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265930</wp:posOffset>
                </wp:positionH>
                <wp:positionV relativeFrom="paragraph">
                  <wp:posOffset>262890</wp:posOffset>
                </wp:positionV>
                <wp:extent cx="1560830" cy="1205230"/>
                <wp:effectExtent l="549275" t="8255" r="2151380" b="8890"/>
                <wp:wrapNone/>
                <wp:docPr id="2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24939"/>
                            <a:gd name="adj2" fmla="val 935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5.95pt;margin-top:20.7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609600"/>
                <wp:effectExtent l="0" t="0" r="0" b="0"/>
                <wp:wrapNone/>
                <wp:docPr id="2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书面告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书面告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" w:leader="none"/>
        </w:tabs>
        <w:jc w:val="left"/>
        <w:rPr>
          <w:color w:val="FF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2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ind w:firstLine="283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627880</wp:posOffset>
                </wp:positionH>
                <wp:positionV relativeFrom="paragraph">
                  <wp:posOffset>30480</wp:posOffset>
                </wp:positionV>
                <wp:extent cx="1212850" cy="1152525"/>
                <wp:effectExtent l="1018540" t="8255" r="829945" b="8255"/>
                <wp:wrapNone/>
                <wp:docPr id="2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4.4pt;margin-top:2.3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792480"/>
                <wp:effectExtent l="22225" t="8890" r="22860" b="9525"/>
                <wp:wrapNone/>
                <wp:docPr id="2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2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7.95pt;width:161.95pt;height:62.3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5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1270" cy="1980565"/>
                <wp:effectExtent l="8255" t="635" r="8255" b="635"/>
                <wp:wrapNone/>
                <wp:docPr id="2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27.05pt,163.7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8140</wp:posOffset>
                </wp:positionH>
                <wp:positionV relativeFrom="paragraph">
                  <wp:posOffset>99060</wp:posOffset>
                </wp:positionV>
                <wp:extent cx="1242060" cy="635"/>
                <wp:effectExtent l="635" t="8255" r="635" b="8255"/>
                <wp:wrapNone/>
                <wp:docPr id="21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7.8pt" to="125.95pt,7.8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是否进行陈述申辩、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13080"/>
                <wp:effectExtent l="0" t="0" r="0" b="0"/>
                <wp:wrapNone/>
                <wp:docPr id="2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陈述申辩或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陈述申辩或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403225"/>
                <wp:effectExtent l="35560" t="635" r="38100" b="0"/>
                <wp:wrapNone/>
                <wp:docPr id="2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31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jc w:val="left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13280" cy="600075"/>
                <wp:effectExtent l="29210" t="8890" r="29845" b="8255"/>
                <wp:wrapNone/>
                <wp:docPr id="221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6001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4.45pt;margin-top:0pt;width:166.35pt;height:47.2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37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4170</wp:posOffset>
                </wp:positionH>
                <wp:positionV relativeFrom="paragraph">
                  <wp:posOffset>90805</wp:posOffset>
                </wp:positionV>
                <wp:extent cx="1256030" cy="8255"/>
                <wp:effectExtent l="635" t="30480" r="0" b="38100"/>
                <wp:wrapNone/>
                <wp:docPr id="222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7.15pt" to="125.95pt,7.7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314325</wp:posOffset>
                </wp:positionH>
                <wp:positionV relativeFrom="paragraph">
                  <wp:posOffset>188595</wp:posOffset>
                </wp:positionV>
                <wp:extent cx="596265" cy="1557020"/>
                <wp:effectExtent l="0" t="0" r="0" b="0"/>
                <wp:wrapNone/>
                <wp:docPr id="2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557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返回调查取证，重新进行审理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95pt;height:122.6pt;mso-wrap-distance-left:9.05pt;mso-wrap-distance-right:9.05pt;mso-wrap-distance-top:0pt;mso-wrap-distance-bottom:0pt;margin-top:14.8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返回调查取证，重新进行审理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78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643890"/>
                <wp:effectExtent l="26670" t="8890" r="27305" b="9525"/>
                <wp:wrapNone/>
                <wp:docPr id="22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44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7.95pt;width:161.95pt;height:50.6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ab/>
      </w:r>
      <w:r>
        <w:rPr>
          <w:color w:val="000000"/>
        </w:rPr>
        <w:t>否</w:t>
      </w:r>
    </w:p>
    <w:p>
      <w:pPr>
        <w:pStyle w:val="Normal"/>
        <w:ind w:firstLine="37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666750" cy="4445"/>
                <wp:effectExtent l="0" t="38100" r="635" b="34290"/>
                <wp:wrapNone/>
                <wp:docPr id="22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124pt,2.7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4086860</wp:posOffset>
                </wp:positionH>
                <wp:positionV relativeFrom="paragraph">
                  <wp:posOffset>452120</wp:posOffset>
                </wp:positionV>
                <wp:extent cx="1981200" cy="1257300"/>
                <wp:effectExtent l="550545" t="8255" r="2303780" b="8890"/>
                <wp:wrapNone/>
                <wp:docPr id="22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1080" cy="1257480"/>
                        </a:xfrm>
                        <a:prstGeom prst="wedgeRectCallout">
                          <a:avLst>
                            <a:gd name="adj1" fmla="val -2106"/>
                            <a:gd name="adj2" fmla="val 919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《责令退款通知书》，责令当事人限期退还，制发《行政处罚决定书》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1.85pt;margin-top:35.6pt;width:155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《责令退款通知书》，责令当事人限期退还，制发《行政处罚决定书》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635" cy="742950"/>
                <wp:effectExtent l="38100" t="635" r="38100" b="0"/>
                <wp:wrapNone/>
                <wp:docPr id="2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07pt,70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0"/>
        <w:rPr>
          <w:color w:val="000000"/>
        </w:rPr>
      </w:pP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50" w:leader="none"/>
        </w:tabs>
        <w:jc w:val="lef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456815" cy="476250"/>
                <wp:effectExtent l="8890" t="8255" r="8255" b="8890"/>
                <wp:wrapNone/>
                <wp:docPr id="228" name="自选图形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476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给予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2" stroked="t" o:allowincell="f" style="position:absolute;margin-left:110.9pt;margin-top:7.95pt;width:193.4pt;height:37.4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给予行政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市场秩序监督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420" w:hanging="0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693420"/>
                <wp:effectExtent l="38100" t="635" r="38100" b="0"/>
                <wp:wrapNone/>
                <wp:docPr id="22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805" w:leader="none"/>
          <w:tab w:val="left" w:pos="6255" w:leader="none"/>
          <w:tab w:val="right" w:pos="8306" w:leader="none"/>
        </w:tabs>
        <w:jc w:val="left"/>
        <w:rPr>
          <w:color w:val="000000"/>
        </w:rPr>
      </w:pPr>
      <w:r>
        <w:rPr>
          <w:color w:val="0000FF"/>
        </w:rPr>
        <w:tab/>
        <w:tab/>
      </w:r>
      <w:r>
        <w:rPr>
          <w:color w:val="000000"/>
        </w:rPr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445385" cy="609600"/>
                <wp:effectExtent l="0" t="0" r="0" b="0"/>
                <wp:wrapNone/>
                <wp:docPr id="2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55pt;height:48pt;mso-wrap-distance-left:9.05pt;mso-wrap-distance-right:9.05pt;mso-wrap-distance-top:0pt;mso-wrap-distance-bottom:0pt;margin-top:7.35pt;mso-position-vertical-relative:text;margin-left:111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4739640</wp:posOffset>
                </wp:positionH>
                <wp:positionV relativeFrom="paragraph">
                  <wp:posOffset>-299085</wp:posOffset>
                </wp:positionV>
                <wp:extent cx="594360" cy="1176020"/>
                <wp:effectExtent l="591185" t="197485" r="8255" b="8890"/>
                <wp:wrapNone/>
                <wp:docPr id="2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4360" cy="1176120"/>
                        </a:xfrm>
                        <a:prstGeom prst="wedgeRectCallout">
                          <a:avLst>
                            <a:gd name="adj1" fmla="val -31944"/>
                            <a:gd name="adj2" fmla="val 952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3.2pt;margin-top:-23.55pt;width:46.7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eastAsia="Times New Roma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792480"/>
                <wp:effectExtent l="38100" t="635" r="38100" b="0"/>
                <wp:wrapNone/>
                <wp:docPr id="2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70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126865</wp:posOffset>
                </wp:positionH>
                <wp:positionV relativeFrom="paragraph">
                  <wp:posOffset>327025</wp:posOffset>
                </wp:positionV>
                <wp:extent cx="1826260" cy="1391285"/>
                <wp:effectExtent l="501650" t="8255" r="548005" b="8890"/>
                <wp:wrapNone/>
                <wp:docPr id="23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6280" cy="1391400"/>
                        </a:xfrm>
                        <a:prstGeom prst="wedgeRectCallout">
                          <a:avLst>
                            <a:gd name="adj1" fmla="val -22958"/>
                            <a:gd name="adj2" fmla="val 8463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，可依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4.95pt;margin-top:25.7pt;width:143.75pt;height:109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，可依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473960" cy="596265"/>
                <wp:effectExtent l="0" t="0" r="0" b="0"/>
                <wp:wrapNone/>
                <wp:docPr id="2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596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市场秩序监督管理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8pt;height:46.95pt;mso-wrap-distance-left:9.05pt;mso-wrap-distance-right:9.05pt;mso-wrap-distance-top:0pt;mso-wrap-distance-bottom:0pt;margin-top:7.35pt;mso-position-vertical-relative:text;margin-left:110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市场秩序监督管理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2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518285</wp:posOffset>
                </wp:positionH>
                <wp:positionV relativeFrom="paragraph">
                  <wp:posOffset>182880</wp:posOffset>
                </wp:positionV>
                <wp:extent cx="2143125" cy="689610"/>
                <wp:effectExtent l="8890" t="8255" r="8255" b="8890"/>
                <wp:wrapNone/>
                <wp:docPr id="23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9.55pt;margin-top:14.4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市场秩序监督管理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9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0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0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7:00Z</dcterms:created>
  <dc:creator>Administrator</dc:creator>
  <dc:description/>
  <cp:keywords/>
  <dc:language>en-US</dc:language>
  <cp:lastModifiedBy>微软用户</cp:lastModifiedBy>
  <cp:lastPrinted>2015-12-21T19:48:00Z</cp:lastPrinted>
  <dcterms:modified xsi:type="dcterms:W3CDTF">2019-07-25T01:23:00Z</dcterms:modified>
  <cp:revision>36</cp:revision>
  <dc:subject/>
  <dc:title>新乡市工商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