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三、行政强制流程图</w:t>
      </w:r>
      <w:r>
        <w:rPr>
          <w:rFonts w:ascii="宋体;SimSun" w:hAnsi="宋体;SimSun" w:cs="宋体;SimSun"/>
          <w:bCs/>
          <w:color w:val="FF00FF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行政强制类：（此图适用于：行政强制类第</w:t>
      </w:r>
      <w:r>
        <w:rPr>
          <w:rFonts w:cs="宋体;SimSun" w:ascii="宋体;SimSun" w:hAnsi="宋体;SimSun"/>
          <w:szCs w:val="21"/>
        </w:rPr>
        <w:t>1—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1-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项职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3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42900</wp:posOffset>
                </wp:positionH>
                <wp:positionV relativeFrom="paragraph">
                  <wp:posOffset>3169920</wp:posOffset>
                </wp:positionV>
                <wp:extent cx="3422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49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36465</wp:posOffset>
                </wp:positionH>
                <wp:positionV relativeFrom="paragraph">
                  <wp:posOffset>-414020</wp:posOffset>
                </wp:positionV>
                <wp:extent cx="693420" cy="1714500"/>
                <wp:effectExtent l="373380" t="417195" r="825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3360" cy="1714680"/>
                        </a:xfrm>
                        <a:prstGeom prst="wedgeRectCallout">
                          <a:avLst>
                            <a:gd name="adj1" fmla="val 23259"/>
                            <a:gd name="adj2" fmla="val 6985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有关事项审批表，向行政机关负责人报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72.95pt;margin-top:-32.6pt;width:54.5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有关事项审批表，向行政机关负责人报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971800" cy="693420"/>
                <wp:effectExtent l="8255" t="8255" r="8890" b="8890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所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72pt;margin-top:7.8pt;width:233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所所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46805</wp:posOffset>
                </wp:positionH>
                <wp:positionV relativeFrom="paragraph">
                  <wp:posOffset>575945</wp:posOffset>
                </wp:positionV>
                <wp:extent cx="2872740" cy="1714500"/>
                <wp:effectExtent l="485775" t="8255" r="3567430" b="8890"/>
                <wp:wrapNone/>
                <wp:docPr id="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72800" cy="1714680"/>
                        </a:xfrm>
                        <a:prstGeom prst="wedgeRectCallout">
                          <a:avLst>
                            <a:gd name="adj1" fmla="val 27518"/>
                            <a:gd name="adj2" fmla="val 7748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出示执法证，通知当事人到场（至少2名执法人员），告知当事人采取行政强制措施的理由、依据和依法享有的权利、救济途径，并听取当事人的陈述和申辩；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当事人不到场的，邀请见证人到场，由见证人和行政执法人员在现场笔录上签名或盖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 当场制作现场笔录，当场交付查封决定书和财物清单（一式两份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87.2pt;margin-top:45.35pt;width:226.1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出示执法证，通知当事人到场（至少2名执法人员），告知当事人采取行政强制措施的理由、依据和依法享有的权利、救济途径，并听取当事人的陈述和申辩；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当事人不到场的，邀请见证人到场，由见证人和行政执法人员在现场笔录上签名或盖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 当场制作现场笔录，当场交付查封决定书和财物清单（一式两份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96975</wp:posOffset>
                </wp:positionH>
                <wp:positionV relativeFrom="paragraph">
                  <wp:posOffset>99060</wp:posOffset>
                </wp:positionV>
                <wp:extent cx="2400300" cy="604520"/>
                <wp:effectExtent l="33020" t="8255" r="33020" b="8890"/>
                <wp:wrapNone/>
                <wp:docPr id="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94.25pt;margin-top:7.8pt;width:188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0"/>
                <wp:effectExtent l="0" t="8255" r="0" b="825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98.95pt,0pt" ID="直线 1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476500"/>
                <wp:effectExtent l="8255" t="0" r="8255" b="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94.9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-7620</wp:posOffset>
                </wp:positionV>
                <wp:extent cx="2758440" cy="7296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</w:t>
                            </w:r>
                            <w:r>
                              <w:rPr>
                                <w:color w:val="000000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pt;height:57.45pt;mso-wrap-distance-left:9.05pt;mso-wrap-distance-right:9.05pt;mso-wrap-distance-top:0pt;mso-wrap-distance-bottom:0pt;margin-top:-0.6pt;mso-position-vertical-relative:text;margin-left:8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</w:t>
                      </w:r>
                      <w:r>
                        <w:rPr>
                          <w:color w:val="000000"/>
                        </w:rPr>
                        <w:t>监督管理股、市场所、耿黄所、大块所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971800" cy="1087755"/>
                <wp:effectExtent l="8255" t="8890" r="50800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87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72pt;margin-top:0pt;width:233.95pt;height:8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03115</wp:posOffset>
                </wp:positionH>
                <wp:positionV relativeFrom="paragraph">
                  <wp:posOffset>-151130</wp:posOffset>
                </wp:positionV>
                <wp:extent cx="1188720" cy="1485900"/>
                <wp:effectExtent l="600075" t="55880" r="382270" b="1451610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8720" cy="1486080"/>
                        </a:xfrm>
                        <a:prstGeom prst="wedgeRectCallout">
                          <a:avLst>
                            <a:gd name="adj1" fmla="val 38620"/>
                            <a:gd name="adj2" fmla="val -8812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律、行政法规另有规定的除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2.45pt;margin-top:-11.9pt;width:93.5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律、行政法规另有规定的除外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.95pt,0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FF00FF"/>
        </w:rPr>
      </w:pPr>
      <w:r>
        <w:rPr/>
        <w:t>2</w:t>
      </w:r>
      <w:r>
        <w:rPr/>
        <w:t>、行政强制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color w:val="000000"/>
          <w:szCs w:val="21"/>
        </w:rPr>
        <w:t>此图适用于：行政强制类第</w:t>
      </w:r>
      <w:r>
        <w:rPr>
          <w:color w:val="000000"/>
          <w:szCs w:val="21"/>
        </w:rPr>
        <w:t>19-20</w:t>
      </w:r>
      <w:r>
        <w:rPr>
          <w:color w:val="000000"/>
          <w:szCs w:val="21"/>
        </w:rPr>
        <w:t>项职权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96975</wp:posOffset>
                </wp:positionH>
                <wp:positionV relativeFrom="paragraph">
                  <wp:posOffset>2112645</wp:posOffset>
                </wp:positionV>
                <wp:extent cx="2400300" cy="604520"/>
                <wp:effectExtent l="33020" t="8255" r="33020" b="8890"/>
                <wp:wrapNone/>
                <wp:docPr id="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94.25pt;margin-top:166.35pt;width:188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4445" cy="726440"/>
                <wp:effectExtent l="3429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.3pt,1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708910</wp:posOffset>
                </wp:positionV>
                <wp:extent cx="3810" cy="637540"/>
                <wp:effectExtent l="34925" t="635" r="38100" b="635"/>
                <wp:wrapNone/>
                <wp:docPr id="1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3.3pt" to="189.25pt,263.45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99665</wp:posOffset>
                </wp:positionH>
                <wp:positionV relativeFrom="paragraph">
                  <wp:posOffset>3962400</wp:posOffset>
                </wp:positionV>
                <wp:extent cx="635" cy="524510"/>
                <wp:effectExtent l="38735" t="8255" r="37465" b="0"/>
                <wp:wrapNone/>
                <wp:docPr id="18" name="任意多边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26">
                              <a:moveTo>
                                <a:pt x="1" y="0"/>
                              </a:moveTo>
                              <a:lnTo>
                                <a:pt x="0" y="82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2" coordsize="1,826" path="m1,0l0,826e" stroked="t" o:allowincell="f" style="position:absolute;margin-left:188.95pt;margin-top:312pt;width:0pt;height:41.2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line">
                  <wp:posOffset>-2430780</wp:posOffset>
                </wp:positionV>
                <wp:extent cx="1143000" cy="0"/>
                <wp:effectExtent l="0" t="8255" r="0" b="8255"/>
                <wp:wrapNone/>
                <wp:docPr id="1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91.4pt" to="89.95pt,-191.4pt" ID="直线 5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line">
                  <wp:posOffset>-2430780</wp:posOffset>
                </wp:positionV>
                <wp:extent cx="0" cy="2476500"/>
                <wp:effectExtent l="8255" t="0" r="8255" b="0"/>
                <wp:wrapNone/>
                <wp:docPr id="2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91.4pt" to="0pt,3.5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42900</wp:posOffset>
                </wp:positionH>
                <wp:positionV relativeFrom="paragraph">
                  <wp:posOffset>3322320</wp:posOffset>
                </wp:positionV>
                <wp:extent cx="342265" cy="3956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61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ragraph">
                  <wp:posOffset>2872740</wp:posOffset>
                </wp:positionV>
                <wp:extent cx="342265" cy="3956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2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3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736465</wp:posOffset>
                </wp:positionH>
                <wp:positionV relativeFrom="paragraph">
                  <wp:posOffset>-215900</wp:posOffset>
                </wp:positionV>
                <wp:extent cx="693420" cy="1714500"/>
                <wp:effectExtent l="488315" t="417195" r="8255" b="8890"/>
                <wp:wrapNone/>
                <wp:docPr id="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3360" cy="1714680"/>
                        </a:xfrm>
                        <a:prstGeom prst="wedgeRectCallout">
                          <a:avLst>
                            <a:gd name="adj1" fmla="val 31407"/>
                            <a:gd name="adj2" fmla="val 759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有关事项审批表，向行政机关负责人报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2.95pt;margin-top:-17pt;width:54.5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有关事项审批表，向行政机关负责人报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857500" cy="975360"/>
                <wp:effectExtent l="8255" t="8255" r="107950" b="8890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75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72pt;margin-top:7.8pt;width:224.95pt;height:7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41165</wp:posOffset>
                </wp:positionH>
                <wp:positionV relativeFrom="paragraph">
                  <wp:posOffset>-17780</wp:posOffset>
                </wp:positionV>
                <wp:extent cx="1684020" cy="1714500"/>
                <wp:effectExtent l="531495" t="8255" r="8255" b="8890"/>
                <wp:wrapNone/>
                <wp:docPr id="2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4080" cy="1714680"/>
                        </a:xfrm>
                        <a:prstGeom prst="wedgeRectCallout">
                          <a:avLst>
                            <a:gd name="adj1" fmla="val 27560"/>
                            <a:gd name="adj2" fmla="val 7970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向当事人送达处理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 将金银物品交中国人民银行强制收购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 将金银物品交中国人民银行贬值收购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 将强制收购或贬值收购款项上缴财政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33.95pt;margin-top:-1.45pt;width:132.5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向当事人送达处理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 将金银物品交中国人民银行强制收购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 将金银物品交中国人民银行贬值收购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 将强制收购或贬值收购款项上缴财政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578100" cy="7054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送达、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</w:t>
                            </w:r>
                            <w:r>
                              <w:rPr>
                                <w:color w:val="000000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55pt;mso-wrap-distance-left:9.05pt;mso-wrap-distance-right:9.05pt;mso-wrap-distance-top:0pt;mso-wrap-distance-bottom:0pt;margin-top:-0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送达、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</w:t>
                      </w:r>
                      <w:r>
                        <w:rPr>
                          <w:color w:val="000000"/>
                        </w:rPr>
                        <w:t>监督管理股、市场所、耿黄所、大块所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2857500" cy="864870"/>
                <wp:effectExtent l="8255" t="8255" r="107950" b="8890"/>
                <wp:wrapNone/>
                <wp:docPr id="2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6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81pt;margin-top:11.85pt;width:224.95pt;height:68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line">
                  <wp:posOffset>-99060</wp:posOffset>
                </wp:positionV>
                <wp:extent cx="1028700" cy="0"/>
                <wp:effectExtent l="0" t="38100" r="0" b="38100"/>
                <wp:wrapNone/>
                <wp:docPr id="2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8pt" to="80.95pt,-7.8pt" ID="直线 5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>3</w:t>
      </w:r>
      <w:r>
        <w:rPr/>
        <w:t>、行政强制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color w:val="000000"/>
          <w:szCs w:val="21"/>
        </w:rPr>
        <w:t>此图适用于：行政强制类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项职权：查封、取缔未取得报废汽车回收企业资格认定，擅自从事报废汽车回收活动的报废汽车回收企业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622165</wp:posOffset>
                </wp:positionH>
                <wp:positionV relativeFrom="paragraph">
                  <wp:posOffset>-147320</wp:posOffset>
                </wp:positionV>
                <wp:extent cx="845820" cy="1333500"/>
                <wp:effectExtent l="438150" t="150495" r="8255" b="8890"/>
                <wp:wrapNone/>
                <wp:docPr id="2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6000" cy="1333440"/>
                        </a:xfrm>
                        <a:prstGeom prst="wedgeRectCallout">
                          <a:avLst>
                            <a:gd name="adj1" fmla="val 38962"/>
                            <a:gd name="adj2" fmla="val 802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有关事项审批表，向行政机关负责人报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3.95pt;margin-top:-11.6pt;width:66.55pt;height:10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有关事项审批表，向行政机关负责人报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81100</wp:posOffset>
                </wp:positionH>
                <wp:positionV relativeFrom="paragraph">
                  <wp:posOffset>53340</wp:posOffset>
                </wp:positionV>
                <wp:extent cx="2819400" cy="838200"/>
                <wp:effectExtent l="8255" t="8255" r="127000" b="8890"/>
                <wp:wrapNone/>
                <wp:docPr id="3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838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3pt;margin-top:4.2pt;width:221.95pt;height:6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41955</wp:posOffset>
                </wp:positionH>
                <wp:positionV relativeFrom="paragraph">
                  <wp:posOffset>1585595</wp:posOffset>
                </wp:positionV>
                <wp:extent cx="4206240" cy="1333500"/>
                <wp:effectExtent l="1339850" t="8255" r="3091180" b="8890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6240" cy="1333440"/>
                        </a:xfrm>
                        <a:prstGeom prst="wedgeRectCallout">
                          <a:avLst>
                            <a:gd name="adj1" fmla="val 27504"/>
                            <a:gd name="adj2" fmla="val 8775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出示执法证，通知当事人到场（至少2名执法人员），告知当事人采取行政强制措施的理由、依据和依法享有的权利、救济途径，并听取当事人的陈述和申辩；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当事人不到场的，邀请见证人到场，由见证人和行政执法人员在现场笔录上签名或盖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 当场制作现场笔录，当场交付查封决定书和财物清单（一式两份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报当地政府或相关部门取缔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31.65pt;margin-top:124.85pt;width:331.15pt;height:10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出示执法证，通知当事人到场（至少2名执法人员），告知当事人采取行政强制措施的理由、依据和依法享有的权利、救济途径，并听取当事人的陈述和申辩；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当事人不到场的，邀请见证人到场，由见证人和行政执法人员在现场笔录上签名或盖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 当场制作现场笔录，当场交付查封决定书和财物清单（一式两份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报当地政府或相关部门取缔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445" cy="924560"/>
                <wp:effectExtent l="34290" t="635" r="38100" b="635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2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3pt,80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514600" cy="604520"/>
                <wp:effectExtent l="34290" t="8255" r="34925" b="8890"/>
                <wp:wrapNone/>
                <wp:docPr id="3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08pt;margin-top:0pt;width:197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1219200" cy="0"/>
                <wp:effectExtent l="0" t="8255" r="0" b="8255"/>
                <wp:wrapNone/>
                <wp:docPr id="3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8pt" to="107.95pt,7.8pt" ID="直线 4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3665220"/>
                <wp:effectExtent l="8255" t="0" r="8255" b="0"/>
                <wp:wrapNone/>
                <wp:docPr id="3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96.35pt" ID="直线 4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287780"/>
                <wp:effectExtent l="38100" t="0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01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265" cy="39560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39560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87780</wp:posOffset>
                </wp:positionH>
                <wp:positionV relativeFrom="paragraph">
                  <wp:posOffset>45720</wp:posOffset>
                </wp:positionV>
                <wp:extent cx="2578100" cy="8534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</w:t>
                            </w:r>
                            <w:r>
                              <w:rPr>
                                <w:color w:val="000000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67.2pt;mso-wrap-distance-left:9.05pt;mso-wrap-distance-right:9.05pt;mso-wrap-distance-top:0pt;mso-wrap-distance-bottom:0pt;margin-top:3.6pt;mso-position-vertical-relative:text;margin-left:10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</w:t>
                      </w:r>
                      <w:r>
                        <w:rPr>
                          <w:color w:val="000000"/>
                        </w:rPr>
                        <w:t>监督管理股、市场所、耿黄所、大块所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34720"/>
                <wp:effectExtent l="38100" t="0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81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954405"/>
                <wp:effectExtent l="8255" t="8890" r="50800" b="8255"/>
                <wp:wrapNone/>
                <wp:docPr id="4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5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监督管理股、市场所、耿黄所、大块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0pt;width:233.95pt;height:75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监督管理股、市场所、耿黄所、大块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248785</wp:posOffset>
                </wp:positionH>
                <wp:positionV relativeFrom="paragraph">
                  <wp:posOffset>316865</wp:posOffset>
                </wp:positionV>
                <wp:extent cx="1783080" cy="1143000"/>
                <wp:effectExtent l="481330" t="8890" r="216535" b="8255"/>
                <wp:wrapNone/>
                <wp:docPr id="4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83080" cy="1143000"/>
                        </a:xfrm>
                        <a:prstGeom prst="wedgeRectCallout">
                          <a:avLst>
                            <a:gd name="adj1" fmla="val 38101"/>
                            <a:gd name="adj2" fmla="val -902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行政机关负责人批准，可以延长，但是延长期限不得超过30日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4.6pt;margin-top:24.95pt;width:140.35pt;height:89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0日内查清事实，作出处理决定；情况复杂的经行政机关负责人批准，可以延长，但是延长期限不得超过30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4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89.95pt,0pt" ID="直线 4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行政强制类（</w:t>
      </w:r>
      <w:r>
        <w:rPr>
          <w:lang w:val="en-US" w:eastAsia="en-US"/>
        </w:rPr>
        <w:t>此流程图适用于：行政强制类第</w:t>
      </w:r>
      <w:r>
        <w:rPr>
          <w:lang w:val="en-US" w:eastAsia="en-US"/>
        </w:rPr>
        <w:t>25</w:t>
      </w:r>
      <w:r>
        <w:rPr>
          <w:lang w:val="en-US" w:eastAsia="en-US"/>
        </w:rPr>
        <w:t>项职权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</wp:posOffset>
                </wp:positionV>
                <wp:extent cx="6008370" cy="7116445"/>
                <wp:effectExtent l="101600" t="8255" r="6605905" b="889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7116480"/>
                          <a:chOff x="0" y="0"/>
                          <a:chExt cx="6008400" cy="7116480"/>
                        </a:xfrm>
                      </wpg:grpSpPr>
                      <wps:wsp>
                        <wps:cNvSpPr txBox="1"/>
                        <wps:spPr>
                          <a:xfrm>
                            <a:off x="2715120" y="480960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760" y="48240"/>
                            <a:ext cx="1927800" cy="67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3440" y="752400"/>
                            <a:ext cx="5040" cy="613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7480" y="1399680"/>
                            <a:ext cx="1790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7200" y="2021040"/>
                            <a:ext cx="14760" cy="705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0120" y="3960360"/>
                            <a:ext cx="1600200" cy="647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4655520"/>
                            <a:ext cx="1440" cy="54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8320" y="5218560"/>
                            <a:ext cx="1876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5789160"/>
                            <a:ext cx="1440" cy="448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2520" y="6275880"/>
                            <a:ext cx="1891800" cy="68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960" y="4281840"/>
                            <a:ext cx="1505520" cy="2401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5062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4008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400120"/>
                              <a:ext cx="135360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0040" y="553212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0"/>
                            <a:ext cx="1131480" cy="1093320"/>
                          </a:xfrm>
                          <a:prstGeom prst="wedgeRectCallout">
                            <a:avLst>
                              <a:gd name="adj1" fmla="val -84680"/>
                              <a:gd name="adj2" fmla="val -1887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1、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2、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3、其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3791520"/>
                            <a:ext cx="1714680" cy="3324960"/>
                          </a:xfrm>
                          <a:prstGeom prst="wedgeRectCallout">
                            <a:avLst>
                              <a:gd name="adj1" fmla="val -70625"/>
                              <a:gd name="adj2" fmla="val -101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辩，执法人员应保守有关秘密；扣押期限不超过30日，情况复杂，最多延长30 日；行政机关承担扣押发生的保管费用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863080"/>
                            <a:ext cx="1278720" cy="1160280"/>
                          </a:xfrm>
                          <a:prstGeom prst="wedgeRectCallout">
                            <a:avLst>
                              <a:gd name="adj1" fmla="val 101689"/>
                              <a:gd name="adj2" fmla="val -3138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行政相对人陈述、申辩权，并听取陈述、申辩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733840"/>
                            <a:ext cx="17888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920" y="3354480"/>
                            <a:ext cx="16200" cy="599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960" y="2543760"/>
                            <a:ext cx="1278720" cy="903600"/>
                          </a:xfrm>
                          <a:prstGeom prst="wedgeRectCallout">
                            <a:avLst>
                              <a:gd name="adj1" fmla="val -85250"/>
                              <a:gd name="adj2" fmla="val -1414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告违法当事人履行义务以及履行义务的期限、方式，下达催告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98360" y="981360"/>
                            <a:ext cx="1967400" cy="1570320"/>
                          </a:xfrm>
                          <a:prstGeom prst="wedgeRectCallout">
                            <a:avLst>
                              <a:gd name="adj1" fmla="val -1486"/>
                              <a:gd name="adj2" fmla="val -7741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到场的，告知当事人采取行政强制措施的理由、依据以及当事人依法享有的权利和救济途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不到场的，邀请见证人到场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听取并审核当事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65pt;margin-top:8.55pt;width:488.75pt;height:560.35pt" coordorigin="-853,171" coordsize="9775,11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35;top:7745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" fillcolor="white" stroked="t" o:allowincell="f" style="position:absolute;left:2587;top:247;width:3035;height:106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4111;top:1356;width:7;height:964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16;top:2375;width:281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5" stroked="t" o:allowincell="f" style="position:absolute;left:4148;top:3354;width:22;height:111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" fillcolor="white" stroked="t" o:allowincell="f" style="position:absolute;left:2956;top:6408;width:2519;height:10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7" stroked="t" o:allowincell="f" style="position:absolute;left:4215;top:7503;width:1;height:857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70;top:8389;width:295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0" stroked="t" o:allowincell="f" style="position:absolute;left:4215;top:9288;width:1;height:70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fillcolor="white" stroked="t" o:allowincell="f" style="position:absolute;left:2724;top:10054;width:2978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Group 15" style="position:absolute;left:600;top:6914;width:2371;height:3782">
                  <v:shape id="shape_0" ID="AutoShape 12" stroked="t" o:allowincell="f" style="position:absolute;left:600;top:6914;width:2370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600;top:6915;width:2;height:37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4" stroked="t" o:allowincell="f" style="position:absolute;left:601;top:10694;width:2131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05;top:8883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7" fillcolor="white" stroked="t" o:allowincell="f" style="position:absolute;left:6249;top:171;width:1781;height:17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1、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2、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3、其他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8" fillcolor="white" stroked="t" o:allowincell="f" style="position:absolute;left:6221;top:6142;width:2699;height:52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辩，执法人员应保守有关秘密；扣押期限不超过30日，情况复杂，最多延长30 日；行政机关承担扣押发生的保管费用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8" fillcolor="white" stroked="t" o:allowincell="f" style="position:absolute;left:-359;top:4680;width:2013;height:182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行政相对人陈述、申辩权，并听取陈述、申辩意见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60;top:4476;width:2816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41" stroked="t" o:allowincell="f" style="position:absolute;left:4192;top:5454;width:25;height:943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8" fillcolor="white" stroked="t" o:allowincell="f" style="position:absolute;left:6312;top:4177;width:2013;height:142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告违法当事人履行义务以及履行义务的期限、方式，下达催告书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9" stroked="t" o:allowincell="f" style="position:absolute;left:-852;top:1716;width:3097;height:247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到场的，告知当事人采取行政强制措施的理由、依据以及当事人依法享有的权利和救济途径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不到场的，邀请见证人到场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听取并审核当事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black" weight="15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5</w:t>
      </w:r>
      <w:r>
        <w:rPr/>
        <w:t>、此流程图适用于：行政强制类第</w:t>
      </w:r>
      <w:r>
        <w:rPr/>
        <w:t>26</w:t>
      </w:r>
      <w:r>
        <w:rPr/>
        <w:t>、</w:t>
      </w:r>
      <w:r>
        <w:rPr/>
        <w:t>27</w:t>
      </w:r>
      <w:r>
        <w:rPr/>
        <w:t>、</w:t>
      </w:r>
      <w:r>
        <w:rPr/>
        <w:t>28</w:t>
      </w:r>
      <w:r>
        <w:rPr/>
        <w:t>、</w:t>
      </w:r>
      <w:r>
        <w:rPr/>
        <w:t>30</w:t>
      </w:r>
      <w:r>
        <w:rPr/>
        <w:t>项职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08370" cy="7125970"/>
                <wp:effectExtent l="101600" t="8890" r="6605905" b="889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7125840"/>
                          <a:chOff x="0" y="0"/>
                          <a:chExt cx="6008400" cy="7125840"/>
                        </a:xfrm>
                      </wpg:grpSpPr>
                      <wps:wsp>
                        <wps:cNvSpPr txBox="1"/>
                        <wps:spPr>
                          <a:xfrm>
                            <a:off x="2715120" y="481896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0"/>
                            <a:ext cx="1927800" cy="67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3440" y="762120"/>
                            <a:ext cx="5040" cy="613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7480" y="1409040"/>
                            <a:ext cx="17906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7200" y="2030760"/>
                            <a:ext cx="14760" cy="705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0120" y="3970080"/>
                            <a:ext cx="1600200" cy="647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4665240"/>
                            <a:ext cx="1440" cy="54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8320" y="5227920"/>
                            <a:ext cx="1876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5798880"/>
                            <a:ext cx="1440" cy="448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2520" y="6285240"/>
                            <a:ext cx="1891800" cy="68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960" y="4291200"/>
                            <a:ext cx="1505520" cy="2401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50624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24008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400480"/>
                              <a:ext cx="13536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0040" y="554148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9360"/>
                            <a:ext cx="1131480" cy="1093320"/>
                          </a:xfrm>
                          <a:prstGeom prst="wedgeRectCallout">
                            <a:avLst>
                              <a:gd name="adj1" fmla="val -84680"/>
                              <a:gd name="adj2" fmla="val -1887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1、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2、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3、其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3801240"/>
                            <a:ext cx="1714680" cy="3324960"/>
                          </a:xfrm>
                          <a:prstGeom prst="wedgeRectCallout">
                            <a:avLst>
                              <a:gd name="adj1" fmla="val -70625"/>
                              <a:gd name="adj2" fmla="val -101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辩，执法人员应保守有关秘密；扣押期限不超过30日，情况复杂，最多延长30 日；行政机关承担扣押发生的保管费用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872800"/>
                            <a:ext cx="1278720" cy="1160280"/>
                          </a:xfrm>
                          <a:prstGeom prst="wedgeRectCallout">
                            <a:avLst>
                              <a:gd name="adj1" fmla="val 101689"/>
                              <a:gd name="adj2" fmla="val -3138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行政相对人陈述、申辩权，并听取陈述、申辩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743200"/>
                            <a:ext cx="17888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920" y="3364200"/>
                            <a:ext cx="16200" cy="599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960" y="2553480"/>
                            <a:ext cx="1278720" cy="903600"/>
                          </a:xfrm>
                          <a:prstGeom prst="wedgeRectCallout">
                            <a:avLst>
                              <a:gd name="adj1" fmla="val -85250"/>
                              <a:gd name="adj2" fmla="val -1414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告违法当事人履行义务以及履行义务的期限、方式，下达催告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98360" y="990720"/>
                            <a:ext cx="1967400" cy="1570320"/>
                          </a:xfrm>
                          <a:prstGeom prst="wedgeRectCallout">
                            <a:avLst>
                              <a:gd name="adj1" fmla="val -1486"/>
                              <a:gd name="adj2" fmla="val -7741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到场的，告知当事人采取行政强制措施的理由、依据以及当事人依法享有的权利和救济途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不到场的，邀请见证人到场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听取并审核当事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65pt;margin-top:0pt;width:488.75pt;height:561.1pt" coordorigin="-853,0" coordsize="9775,11222">
                <v:shape id="shape_0" fillcolor="white" stroked="f" o:allowincell="f" style="position:absolute;left:3735;top:7589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" fillcolor="white" stroked="t" o:allowincell="f" style="position:absolute;left:2521;top:0;width:3035;height:106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5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" stroked="t" o:allowincell="f" style="position:absolute;left:4111;top:1200;width:7;height:964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16;top:2219;width:281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5" stroked="t" o:allowincell="f" style="position:absolute;left:4148;top:3198;width:22;height:111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" fillcolor="white" stroked="t" o:allowincell="f" style="position:absolute;left:2956;top:6252;width:2519;height:10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7" stroked="t" o:allowincell="f" style="position:absolute;left:4215;top:7347;width:1;height:857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70;top:8233;width:295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0" stroked="t" o:allowincell="f" style="position:absolute;left:4215;top:9132;width:1;height:70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fillcolor="white" stroked="t" o:allowincell="f" style="position:absolute;left:2724;top:9898;width:2978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Group 15" style="position:absolute;left:600;top:6758;width:2371;height:3782">
                  <v:shape id="shape_0" ID="AutoShape 12" stroked="t" o:allowincell="f" style="position:absolute;left:600;top:6758;width:2370;height: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600;top:6759;width:2;height:37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14" stroked="t" o:allowincell="f" style="position:absolute;left:601;top:10538;width:2131;height: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05;top:8727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7" fillcolor="white" stroked="t" o:allowincell="f" style="position:absolute;left:6249;top:15;width:1781;height:17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1、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2、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3、其他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8" fillcolor="white" stroked="t" o:allowincell="f" style="position:absolute;left:6221;top:5986;width:2699;height:52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辩，执法人员应保守有关秘密；扣押期限不超过30日，情况复杂，最多延长30 日；行政机关承担扣押发生的保管费用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8" fillcolor="white" stroked="t" o:allowincell="f" style="position:absolute;left:-359;top:4524;width:2013;height:182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行政相对人陈述、申辩权，并听取陈述、申辩意见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760;top:4320;width:2816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41" stroked="t" o:allowincell="f" style="position:absolute;left:4192;top:5298;width:25;height:942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8" fillcolor="white" stroked="t" o:allowincell="f" style="position:absolute;left:6312;top:4021;width:2013;height:142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告违法当事人履行义务以及履行义务的期限、方式，下达催告书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9" stroked="t" o:allowincell="f" style="position:absolute;left:-852;top:1560;width:3097;height:247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到场的，告知当事人采取行政强制措施的理由、依据以及当事人依法享有的权利和救济途径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不到场的，邀请见证人到场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听取并审核当事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black" weight="15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/>
        <w:t>6</w:t>
      </w:r>
      <w:r>
        <w:rPr/>
        <w:t>、</w:t>
      </w:r>
      <w:r>
        <w:rPr>
          <w:lang w:val="en-US" w:eastAsia="en-US"/>
        </w:rPr>
        <w:t>此流程图适用于：行政强制类第</w:t>
      </w:r>
      <w:r>
        <w:rPr>
          <w:lang w:val="en-US" w:eastAsia="en-US"/>
        </w:rPr>
        <w:t>29</w:t>
      </w:r>
      <w:r>
        <w:rPr>
          <w:lang w:val="en-US" w:eastAsia="en-US"/>
        </w:rPr>
        <w:t>、</w:t>
      </w:r>
      <w:r>
        <w:rPr>
          <w:lang w:val="en-US" w:eastAsia="en-US"/>
        </w:rPr>
        <w:t>31</w:t>
      </w:r>
      <w:r>
        <w:rPr>
          <w:lang w:val="en-US" w:eastAsia="en-US"/>
        </w:rPr>
        <w:t>项职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287135" cy="7188200"/>
                <wp:effectExtent l="101600" t="8255" r="6605905" b="889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7188120"/>
                          <a:chOff x="0" y="0"/>
                          <a:chExt cx="6287040" cy="7188120"/>
                        </a:xfrm>
                      </wpg:grpSpPr>
                      <wps:wsp>
                        <wps:cNvSpPr txBox="1"/>
                        <wps:spPr>
                          <a:xfrm>
                            <a:off x="2715120" y="481896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57960"/>
                            <a:ext cx="2312640" cy="67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种设备安全监察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3440" y="762120"/>
                            <a:ext cx="5040" cy="613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6960" y="1409040"/>
                            <a:ext cx="216216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种设备安全监察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7280" y="2030760"/>
                            <a:ext cx="14760" cy="705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0120" y="3970080"/>
                            <a:ext cx="1600200" cy="647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履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4665240"/>
                            <a:ext cx="1440" cy="54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4480" y="5227920"/>
                            <a:ext cx="2200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种设备安全监察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9680" y="5798880"/>
                            <a:ext cx="1440" cy="448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7040" y="6266160"/>
                            <a:ext cx="2499840" cy="687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85560" y="4291560"/>
                            <a:ext cx="9691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5920" y="4291920"/>
                            <a:ext cx="1800" cy="2345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6640" y="6635880"/>
                            <a:ext cx="483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120" y="5150520"/>
                            <a:ext cx="304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0"/>
                            <a:ext cx="1143000" cy="1093320"/>
                          </a:xfrm>
                          <a:prstGeom prst="wedgeRectCallout">
                            <a:avLst>
                              <a:gd name="adj1" fmla="val -85444"/>
                              <a:gd name="adj2" fmla="val -1887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1、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2、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3、其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3863520"/>
                            <a:ext cx="1714680" cy="3324960"/>
                          </a:xfrm>
                          <a:prstGeom prst="wedgeRectCallout">
                            <a:avLst>
                              <a:gd name="adj1" fmla="val -74518"/>
                              <a:gd name="adj2" fmla="val -2444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辩，执法人员应保守有关秘密；扣押期限不超过30日，情况复杂，最多延长30 日；行政机关承担扣押发生的保管费用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872800"/>
                            <a:ext cx="1278720" cy="1160280"/>
                          </a:xfrm>
                          <a:prstGeom prst="wedgeRectCallout">
                            <a:avLst>
                              <a:gd name="adj1" fmla="val 87537"/>
                              <a:gd name="adj2" fmla="val -3138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行政相对人陈述、申辩权，并听取陈述、申辩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2743200"/>
                            <a:ext cx="21337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履行催告义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种设备安全监察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920" y="3364200"/>
                            <a:ext cx="16200" cy="599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0960" y="2553480"/>
                            <a:ext cx="1278720" cy="903600"/>
                          </a:xfrm>
                          <a:prstGeom prst="wedgeRectCallout">
                            <a:avLst>
                              <a:gd name="adj1" fmla="val -71101"/>
                              <a:gd name="adj2" fmla="val -1205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告违法当事人履行义务以及履行义务的期限、方式，下达催告书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98360" y="990720"/>
                            <a:ext cx="1967400" cy="1570320"/>
                          </a:xfrm>
                          <a:prstGeom prst="wedgeRectCallout">
                            <a:avLst>
                              <a:gd name="adj1" fmla="val -1486"/>
                              <a:gd name="adj2" fmla="val -6714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到场的，告知当事人采取行政强制措施的理由、依据以及当事人依法享有的权利和救济途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当事人不到场的，邀请见证人到场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仿宋"/>
                                  <w:color w:val="auto"/>
                                  <w:lang w:val="en-US" w:eastAsia="zh-CN" w:bidi="ar-SA"/>
                                </w:rPr>
                                <w:t xml:space="preserve"> 听取并审核当事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65pt;margin-top:7.8pt;width:510.7pt;height:566pt" coordorigin="-853,156" coordsize="10214,11320">
                <v:shape id="shape_0" fillcolor="white" stroked="f" o:allowincell="f" style="position:absolute;left:3735;top:7745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" fillcolor="white" stroked="t" o:allowincell="f" style="position:absolute;left:2295;top:247;width:3641;height:106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种设备安全监察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" stroked="t" o:allowincell="f" style="position:absolute;left:4111;top:1356;width:7;height:964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00;top:2375;width:3404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种设备安全监察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5" stroked="t" o:allowincell="f" style="position:absolute;left:4164;top:3354;width:22;height:111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" fillcolor="white" stroked="t" o:allowincell="f" style="position:absolute;left:2956;top:6408;width:2519;height:10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履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7" stroked="t" o:allowincell="f" style="position:absolute;left:4215;top:7503;width:1;height:857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75;top:8389;width:34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种设备安全监察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0" stroked="t" o:allowincell="f" style="position:absolute;left:4215;top:9288;width:1;height:705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fillcolor="white" stroked="t" o:allowincell="f" style="position:absolute;left:2274;top:10024;width:3936;height:10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2" stroked="t" o:allowincell="f" style="position:absolute;left:1484;top:6914;width:1524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1485;top:6915;width:2;height:3693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1486;top:10606;width:760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01;top:8267;width:4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7" fillcolor="white" stroked="t" o:allowincell="f" style="position:absolute;left:6661;top:156;width:1799;height:17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1、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2、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3、其他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18" fillcolor="white" stroked="t" o:allowincell="f" style="position:absolute;left:6661;top:6240;width:2699;height:52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法人员不得少于两人，与当事人有直接利害关系的应当回避，实施时应出示执法证件，通知当事人到场，当场告知当事人采取行政强制的理由、依据以及当事人依法享有的权利和救济途径，听取当事人陈述和申辩，制作现场笔录，当场交付决定书和清单；当事人陈述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辩，执法人员应保守有关秘密；扣押期限不超过30日，情况复杂，最多延长30 日；行政机关承担扣押发生的保管费用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8" fillcolor="white" stroked="t" o:allowincell="f" style="position:absolute;left:-359;top:4680;width:2013;height:182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行政相对人陈述、申辩权，并听取陈述、申辩意见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06;top:4476;width:3359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履行催告义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种设备安全监察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41" stroked="t" o:allowincell="f" style="position:absolute;left:4192;top:5454;width:25;height:943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8" fillcolor="white" stroked="t" o:allowincell="f" style="position:absolute;left:6312;top:4177;width:2013;height:142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告违法当事人履行义务以及履行义务的期限、方式，下达催告书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9" stroked="t" o:allowincell="f" style="position:absolute;left:-852;top:1716;width:3097;height:247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到场的，告知当事人采取行政强制措施的理由、依据以及当事人依法享有的权利和救济途径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当事人不到场的，邀请见证人到场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仿宋"/>
                            <w:color w:val="auto"/>
                            <w:lang w:val="en-US" w:eastAsia="zh-CN" w:bidi="ar-SA"/>
                          </w:rPr>
                          <w:t xml:space="preserve"> 听取并审核当事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black" weight="15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7</w:t>
      </w:r>
      <w:r>
        <w:rPr/>
        <w:t>、此图适用于：行政强制类第</w:t>
      </w:r>
      <w:r>
        <w:rPr/>
        <w:t>33</w:t>
      </w:r>
      <w:r>
        <w:rPr/>
        <w:t>、</w:t>
      </w:r>
      <w:r>
        <w:rPr/>
        <w:t>36</w:t>
      </w:r>
      <w:r>
        <w:rPr/>
        <w:t>、</w:t>
      </w:r>
      <w:r>
        <w:rPr/>
        <w:t xml:space="preserve">37 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693420"/>
                <wp:effectExtent l="8255" t="8255" r="8890" b="8890"/>
                <wp:wrapNone/>
                <wp:docPr id="4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0pt;width:143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05" cy="396240"/>
                <wp:effectExtent l="36830" t="635" r="38100" b="0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1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402590" t="8255" r="8890" b="8890"/>
                <wp:wrapNone/>
                <wp:docPr id="49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76388"/>
                            <a:gd name="adj2" fmla="val 58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9" stroked="t" o:allowincell="f" style="position:absolute;margin-left:342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29840" cy="51054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3715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51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8pt" to="207.65pt,38.95pt" ID="直线 8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94970" t="8255" r="2783840" b="8890"/>
                <wp:wrapNone/>
                <wp:docPr id="52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7777"/>
                            <a:gd name="adj2" fmla="val -29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342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29840" cy="51054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10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379855" cy="1238250"/>
                <wp:effectExtent l="8890" t="8255" r="859155" b="8890"/>
                <wp:wrapNone/>
                <wp:docPr id="55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38400"/>
                        </a:xfrm>
                        <a:prstGeom prst="wedgeRectCallout">
                          <a:avLst>
                            <a:gd name="adj1" fmla="val 74342"/>
                            <a:gd name="adj2" fmla="val -139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-27pt;margin-top:7.8pt;width:108.6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29840" cy="51054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0" cy="466725"/>
                <wp:effectExtent l="38735" t="0" r="38100" b="0"/>
                <wp:wrapNone/>
                <wp:docPr id="5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25pt" to="207.65pt,38.95pt" ID="直线 1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29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29840" cy="51054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2100</wp:posOffset>
                </wp:positionH>
                <wp:positionV relativeFrom="paragraph">
                  <wp:posOffset>128905</wp:posOffset>
                </wp:positionV>
                <wp:extent cx="2143125" cy="762635"/>
                <wp:effectExtent l="8890" t="8890" r="8255" b="8255"/>
                <wp:wrapNone/>
                <wp:docPr id="6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pt;margin-top:10.15pt;width:168.7pt;height:60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61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pt" to="61.5pt,31.15pt" ID="直线 1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44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6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39277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891540"/>
                <wp:effectExtent l="8255" t="8255" r="8890" b="8890"/>
                <wp:wrapNone/>
                <wp:docPr id="6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0pt;width:233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05" cy="396240"/>
                <wp:effectExtent l="36830" t="635" r="38100" b="0"/>
                <wp:wrapNone/>
                <wp:docPr id="6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1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402590" t="8255" r="8890" b="8890"/>
                <wp:wrapNone/>
                <wp:docPr id="65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76388"/>
                            <a:gd name="adj2" fmla="val 58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342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49680</wp:posOffset>
                </wp:positionH>
                <wp:positionV relativeFrom="paragraph">
                  <wp:posOffset>-7620</wp:posOffset>
                </wp:positionV>
                <wp:extent cx="2644140" cy="70866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-0.6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3715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7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8pt" to="207.65pt,38.95pt" ID="直线 1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94970" t="8255" r="2783840" b="8890"/>
                <wp:wrapNone/>
                <wp:docPr id="6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7777"/>
                            <a:gd name="adj2" fmla="val -29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stroked="t" o:allowincell="f" style="position:absolute;margin-left:342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2644140" cy="70866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7.2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70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16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379855" cy="1238250"/>
                <wp:effectExtent l="8890" t="8255" r="859155" b="8890"/>
                <wp:wrapNone/>
                <wp:docPr id="71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38400"/>
                        </a:xfrm>
                        <a:prstGeom prst="wedgeRectCallout">
                          <a:avLst>
                            <a:gd name="adj1" fmla="val 74342"/>
                            <a:gd name="adj2" fmla="val -139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-27pt;margin-top:7.8pt;width:108.6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644140" cy="70866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0" cy="466725"/>
                <wp:effectExtent l="38735" t="0" r="38100" b="0"/>
                <wp:wrapNone/>
                <wp:docPr id="7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25pt" to="207.65pt,38.95pt" ID="直线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644140" cy="70866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971800" cy="990600"/>
                <wp:effectExtent l="8255" t="8255" r="8890" b="8890"/>
                <wp:wrapNone/>
                <wp:docPr id="7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9pt;margin-top:7.8pt;width:233.9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8105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76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7.8pt" to="61.5pt,38.95pt" ID="直线 16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44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7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39277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此图适用于：行政强制类第</w:t>
      </w:r>
      <w:r>
        <w:rPr/>
        <w:t>34</w:t>
      </w:r>
      <w:r>
        <w:rPr/>
        <w:t>、</w:t>
      </w:r>
      <w:r>
        <w:rPr/>
        <w:t>35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891540"/>
                <wp:effectExtent l="8255" t="8255" r="8890" b="8890"/>
                <wp:wrapNone/>
                <wp:docPr id="7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0pt;width:233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05" cy="396240"/>
                <wp:effectExtent l="36830" t="635" r="38100" b="0"/>
                <wp:wrapNone/>
                <wp:docPr id="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1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402590" t="8255" r="8890" b="8890"/>
                <wp:wrapNone/>
                <wp:docPr id="80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76388"/>
                            <a:gd name="adj2" fmla="val 58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2" stroked="t" o:allowincell="f" style="position:absolute;margin-left:342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49680</wp:posOffset>
                </wp:positionH>
                <wp:positionV relativeFrom="paragraph">
                  <wp:posOffset>-7620</wp:posOffset>
                </wp:positionV>
                <wp:extent cx="2644140" cy="70866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-0.6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3715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82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8pt" to="207.65pt,38.95pt" ID="直线 1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94970" t="8255" r="2783840" b="8890"/>
                <wp:wrapNone/>
                <wp:docPr id="8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7777"/>
                            <a:gd name="adj2" fmla="val -29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t" o:allowincell="f" style="position:absolute;margin-left:342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2644140" cy="70866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7.2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85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17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379855" cy="1238250"/>
                <wp:effectExtent l="8890" t="8255" r="859155" b="8890"/>
                <wp:wrapNone/>
                <wp:docPr id="86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38400"/>
                        </a:xfrm>
                        <a:prstGeom prst="wedgeRectCallout">
                          <a:avLst>
                            <a:gd name="adj1" fmla="val 74342"/>
                            <a:gd name="adj2" fmla="val -139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-27pt;margin-top:7.8pt;width:108.6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644140" cy="70866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0" cy="466725"/>
                <wp:effectExtent l="38735" t="0" r="38100" b="0"/>
                <wp:wrapNone/>
                <wp:docPr id="88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25pt" to="207.65pt,38.95pt" ID="直线 17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644140" cy="70866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55.8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971800" cy="891540"/>
                <wp:effectExtent l="8255" t="8255" r="8890" b="8890"/>
                <wp:wrapNone/>
                <wp:docPr id="9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9pt;margin-top:7.8pt;width:233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8105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91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7.8pt" to="61.5pt,38.95pt" ID="直线 17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44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9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39277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此图适用于：行政强制类第</w:t>
      </w:r>
      <w:r>
        <w:rPr/>
        <w:t>38-40</w:t>
      </w:r>
      <w:r>
        <w:rPr/>
        <w:t>项职权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743200" cy="693420"/>
                <wp:effectExtent l="8255" t="8255" r="8890" b="8890"/>
                <wp:wrapNone/>
                <wp:docPr id="9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9pt;margin-top:0pt;width:215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05" cy="396240"/>
                <wp:effectExtent l="36830" t="635" r="38100" b="0"/>
                <wp:wrapNone/>
                <wp:docPr id="9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1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402590" t="8255" r="8890" b="8890"/>
                <wp:wrapNone/>
                <wp:docPr id="9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76388"/>
                            <a:gd name="adj2" fmla="val 58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stroked="t" o:allowincell="f" style="position:absolute;margin-left:342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29840" cy="51054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715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97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8pt" to="207.65pt,38.95pt" ID="直线 1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94970" t="8255" r="2783840" b="8890"/>
                <wp:wrapNone/>
                <wp:docPr id="98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7777"/>
                            <a:gd name="adj2" fmla="val -29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342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29840" cy="51054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00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19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379855" cy="1238250"/>
                <wp:effectExtent l="8890" t="8255" r="859155" b="8890"/>
                <wp:wrapNone/>
                <wp:docPr id="101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38400"/>
                        </a:xfrm>
                        <a:prstGeom prst="wedgeRectCallout">
                          <a:avLst>
                            <a:gd name="adj1" fmla="val 74342"/>
                            <a:gd name="adj2" fmla="val -139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-27pt;margin-top:7.8pt;width:108.6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29840" cy="51054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0" cy="466725"/>
                <wp:effectExtent l="38735" t="0" r="38100" b="0"/>
                <wp:wrapNone/>
                <wp:docPr id="10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.25pt" to="207.65pt,38.95pt" ID="直线 19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29840" cy="51054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552700" cy="762635"/>
                <wp:effectExtent l="8255" t="8890" r="8890" b="8255"/>
                <wp:wrapNone/>
                <wp:docPr id="10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pt;margin-top:7.8pt;width:200.95pt;height:60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106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pt" to="61.5pt,31.15pt" ID="直线 1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44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10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39277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此图适用于：行政强制类第</w:t>
      </w:r>
      <w:r>
        <w:rPr/>
        <w:t>41</w:t>
      </w:r>
      <w:r>
        <w:rPr/>
        <w:t>、</w:t>
      </w:r>
      <w:r>
        <w:rPr/>
        <w:t>42</w:t>
      </w:r>
      <w:r>
        <w:rPr/>
        <w:t>、</w:t>
      </w:r>
      <w:r>
        <w:rPr/>
        <w:t>46</w:t>
      </w:r>
      <w:r>
        <w:rPr/>
        <w:t>项职权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0" cy="1188720"/>
                <wp:effectExtent l="8255" t="8255" r="8890" b="8890"/>
                <wp:wrapNone/>
                <wp:docPr id="10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88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72pt;margin-top:7.8pt;width:269.95pt;height:9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、食品生产经营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905" cy="297180"/>
                <wp:effectExtent l="36830" t="635" r="38100" b="0"/>
                <wp:wrapNone/>
                <wp:docPr id="10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1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987040" cy="90678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pt;height:71.4pt;mso-wrap-distance-left:9.05pt;mso-wrap-distance-right:9.05pt;mso-wrap-distance-top:0pt;mso-wrap-distance-bottom:0pt;margin-top:-0.6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、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57175</wp:posOffset>
                </wp:positionH>
                <wp:positionV relativeFrom="paragraph">
                  <wp:posOffset>635</wp:posOffset>
                </wp:positionV>
                <wp:extent cx="1143000" cy="792480"/>
                <wp:effectExtent l="8255" t="8255" r="270510" b="8890"/>
                <wp:wrapNone/>
                <wp:docPr id="111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71666"/>
                            <a:gd name="adj2" fmla="val -2732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-20.25pt;margin-top:0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12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2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26390" t="8255" r="2783840" b="8890"/>
                <wp:wrapNone/>
                <wp:docPr id="113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2916"/>
                            <a:gd name="adj2" fmla="val -2801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4" stroked="t" o:allowincell="f" style="position:absolute;margin-left:351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987040" cy="906780"/>
                <wp:effectExtent l="0" t="0" r="0" b="0"/>
                <wp:wrapNone/>
                <wp:docPr id="1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pt;height:71.4pt;mso-wrap-distance-left:9.05pt;mso-wrap-distance-right:9.05pt;mso-wrap-distance-top:0pt;mso-wrap-distance-bottom:0pt;margin-top:-0.6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、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15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2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135380</wp:posOffset>
                </wp:positionH>
                <wp:positionV relativeFrom="paragraph">
                  <wp:posOffset>91440</wp:posOffset>
                </wp:positionV>
                <wp:extent cx="2987040" cy="90678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pt;height:71.4pt;mso-wrap-distance-left:9.05pt;mso-wrap-distance-right:9.05pt;mso-wrap-distance-top:0pt;mso-wrap-distance-bottom:0pt;margin-top:7.2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、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1151255" cy="1584960"/>
                <wp:effectExtent l="8890" t="8255" r="1247775" b="8890"/>
                <wp:wrapNone/>
                <wp:docPr id="117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1585080"/>
                        </a:xfrm>
                        <a:prstGeom prst="wedgeRectCallout">
                          <a:avLst>
                            <a:gd name="adj1" fmla="val 75041"/>
                            <a:gd name="adj2" fmla="val -218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6" stroked="t" o:allowincell="f" style="position:absolute;margin-left:-24pt;margin-top:0pt;width:90.6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135380</wp:posOffset>
                </wp:positionH>
                <wp:positionV relativeFrom="paragraph">
                  <wp:posOffset>91440</wp:posOffset>
                </wp:positionV>
                <wp:extent cx="2987040" cy="90678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pt;height:71.4pt;mso-wrap-distance-left:9.05pt;mso-wrap-distance-right:9.05pt;mso-wrap-distance-top:0pt;mso-wrap-distance-bottom:0pt;margin-top:7.2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（药品化妆品安全监督管理股、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8255" cy="297180"/>
                <wp:effectExtent l="32385" t="635" r="36195" b="635"/>
                <wp:wrapNone/>
                <wp:docPr id="119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pt" to="62.1pt,23.35pt" ID="直线 2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8105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20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0pt" to="61.5pt,23.35pt" ID="直线 20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587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12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28972"/>
                            <a:gd name="adj2" fmla="val 7402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12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3314700" cy="1268730"/>
                <wp:effectExtent l="8255" t="8255" r="8890" b="8890"/>
                <wp:wrapNone/>
                <wp:docPr id="1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68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药品化妆品安全监督管理股、食品生产经营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81pt;margin-top:9.3pt;width:260.95pt;height:99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药品化妆品安全监督管理股、食品生产经营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此图适用于：行政强制类第</w:t>
      </w:r>
      <w:r>
        <w:rPr/>
        <w:t>43-45</w:t>
      </w:r>
      <w:r>
        <w:rPr/>
        <w:t>、</w:t>
      </w:r>
      <w:r>
        <w:rPr/>
        <w:t>47-48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400300" cy="891540"/>
                <wp:effectExtent l="8255" t="8255" r="8890" b="8890"/>
                <wp:wrapNone/>
                <wp:docPr id="1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食品生产经营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pt;margin-top:0pt;width:188.95pt;height:7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食品生产经营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1905" cy="396240"/>
                <wp:effectExtent l="36830" t="635" r="38100" b="0"/>
                <wp:wrapNone/>
                <wp:docPr id="1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pt" to="207.1pt,40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3980</wp:posOffset>
                </wp:positionH>
                <wp:positionV relativeFrom="paragraph">
                  <wp:posOffset>171450</wp:posOffset>
                </wp:positionV>
                <wp:extent cx="2529840" cy="70866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55.8pt;mso-wrap-distance-left:9.05pt;mso-wrap-distance-right:9.05pt;mso-wrap-distance-top:0pt;mso-wrap-distance-bottom:0pt;margin-top:13.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401955" t="8255" r="8890" b="8890"/>
                <wp:wrapNone/>
                <wp:docPr id="126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76388"/>
                            <a:gd name="adj2" fmla="val -213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中发现问题需要采取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7" stroked="t" o:allowincell="f" style="position:absolute;margin-left:342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中发现问题需要采取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37155</wp:posOffset>
                </wp:positionH>
                <wp:positionV relativeFrom="paragraph">
                  <wp:posOffset>118110</wp:posOffset>
                </wp:positionV>
                <wp:extent cx="0" cy="396240"/>
                <wp:effectExtent l="38100" t="0" r="38100" b="0"/>
                <wp:wrapNone/>
                <wp:docPr id="127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9.3pt" to="207.65pt,40.45pt" ID="直线 2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2377440"/>
                <wp:effectExtent l="394970" t="8255" r="2783840" b="8890"/>
                <wp:wrapNone/>
                <wp:docPr id="128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77777"/>
                            <a:gd name="adj2" fmla="val -29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9" stroked="t" o:allowincell="f" style="position:absolute;margin-left:342pt;margin-top:7.8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主管负责人审核，主管局长审批。情况紧急，需要当场查封、扣押的，应在查封扣押后24小时内向分管负责人报告，补办批准手续。分管负责人认为不应采取行政强制措施的，应立即解除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363980</wp:posOffset>
                </wp:positionH>
                <wp:positionV relativeFrom="paragraph">
                  <wp:posOffset>171450</wp:posOffset>
                </wp:positionV>
                <wp:extent cx="2529840" cy="708660"/>
                <wp:effectExtent l="0" t="0" r="0" b="0"/>
                <wp:wrapNone/>
                <wp:docPr id="1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55.8pt;mso-wrap-distance-left:9.05pt;mso-wrap-distance-right:9.05pt;mso-wrap-distance-top:0pt;mso-wrap-distance-bottom:0pt;margin-top:13.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5938" w:leader="none"/>
        </w:tabs>
        <w:ind w:firstLine="357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30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直线 2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265555" cy="1287780"/>
                <wp:effectExtent l="8890" t="8255" r="1053465" b="8890"/>
                <wp:wrapNone/>
                <wp:docPr id="131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287720"/>
                        </a:xfrm>
                        <a:prstGeom prst="wedgeRectCallout">
                          <a:avLst>
                            <a:gd name="adj1" fmla="val 76541"/>
                            <a:gd name="adj2" fmla="val -15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当事人出具法律文书，告知行政强制的理由、依据以及当事人依法享有的权利和救济途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1" stroked="t" o:allowincell="f" style="position:absolute;margin-left:-18pt;margin-top:7.8pt;width:99.6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当事人出具法律文书，告知行政强制的理由、依据以及当事人依法享有的权利和救济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363980</wp:posOffset>
                </wp:positionH>
                <wp:positionV relativeFrom="paragraph">
                  <wp:posOffset>110490</wp:posOffset>
                </wp:positionV>
                <wp:extent cx="2529840" cy="70866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55.8pt;mso-wrap-distance-left:9.05pt;mso-wrap-distance-right:9.05pt;mso-wrap-distance-top:0pt;mso-wrap-distance-bottom:0pt;margin-top:8.7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37155</wp:posOffset>
                </wp:positionH>
                <wp:positionV relativeFrom="paragraph">
                  <wp:posOffset>38100</wp:posOffset>
                </wp:positionV>
                <wp:extent cx="0" cy="466725"/>
                <wp:effectExtent l="38735" t="0" r="38100" b="0"/>
                <wp:wrapNone/>
                <wp:docPr id="133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3pt" to="207.65pt,39.7pt" ID="直线 2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363980</wp:posOffset>
                </wp:positionH>
                <wp:positionV relativeFrom="paragraph">
                  <wp:posOffset>129540</wp:posOffset>
                </wp:positionV>
                <wp:extent cx="2529840" cy="708660"/>
                <wp:effectExtent l="0" t="0" r="0" b="0"/>
                <wp:wrapNone/>
                <wp:docPr id="1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55.8pt;mso-wrap-distance-left:9.05pt;mso-wrap-distance-right:9.05pt;mso-wrap-distance-top:0pt;mso-wrap-distance-bottom:0pt;margin-top:10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562100</wp:posOffset>
                </wp:positionH>
                <wp:positionV relativeFrom="paragraph">
                  <wp:posOffset>128905</wp:posOffset>
                </wp:positionV>
                <wp:extent cx="2143125" cy="960755"/>
                <wp:effectExtent l="8890" t="8890" r="8255" b="8255"/>
                <wp:wrapNone/>
                <wp:docPr id="1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60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食品生产经营安全监督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pt;margin-top:10.15pt;width:168.7pt;height:7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食品生产经营安全监督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105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36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7.8pt" to="61.5pt,38.95pt" ID="直线 2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4450</wp:posOffset>
                </wp:positionH>
                <wp:positionV relativeFrom="paragraph">
                  <wp:posOffset>699770</wp:posOffset>
                </wp:positionV>
                <wp:extent cx="2575560" cy="1371600"/>
                <wp:effectExtent l="505460" t="8255" r="487045" b="8890"/>
                <wp:wrapNone/>
                <wp:docPr id="13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5440" cy="1371600"/>
                        </a:xfrm>
                        <a:prstGeom prst="wedgeRectCallout">
                          <a:avLst>
                            <a:gd name="adj1" fmla="val -39277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执法人员向当事人下达查封扣押物品决定书并实施查封扣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.需要立案的，7日内立案，查封扣押期限顺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.不需要立案的，7日内解除查封扣押；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需要检验的，7日内送检，并向当事人送达检验告知书，查封扣押期限顺延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.55pt;margin-top:55.1pt;width:202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执法人员向当事人下达查封扣押物品决定书并实施查封扣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.需要立案的，7日内立案，查封扣押期限顺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.不需要立案的，7日内解除查封扣押；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需要检验的，7日内送检，并向当事人送达检验告知书，查封扣押期限顺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color w:val="000000"/>
        </w:rPr>
        <w:t>12</w:t>
      </w:r>
      <w:r>
        <w:rPr>
          <w:color w:val="000000"/>
        </w:rPr>
        <w:t>、</w:t>
      </w:r>
      <w:r>
        <w:rPr/>
        <w:t>价格违法行为的加处罚款</w:t>
      </w:r>
    </w:p>
    <w:p>
      <w:pPr>
        <w:pStyle w:val="Normal"/>
        <w:rPr>
          <w:color w:val="FF0000"/>
        </w:rPr>
      </w:pPr>
      <w:r>
        <w:rPr/>
        <w:t>此图适用于：行政强制类第</w:t>
      </w:r>
      <w:r>
        <w:rPr/>
        <w:t>49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828800" cy="594360"/>
                <wp:effectExtent l="8255" t="8255" r="8890" b="8890"/>
                <wp:wrapNone/>
                <wp:docPr id="13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.65pt;margin-top:7.95pt;width:143.95pt;height:46.7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催告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862965</wp:posOffset>
                </wp:positionH>
                <wp:positionV relativeFrom="paragraph">
                  <wp:posOffset>402590</wp:posOffset>
                </wp:positionV>
                <wp:extent cx="2014220" cy="1209675"/>
                <wp:effectExtent l="299085" t="8890" r="1454150" b="8255"/>
                <wp:wrapNone/>
                <wp:docPr id="14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强制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7.95pt;margin-top:31.6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强制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1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述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陈述申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66875" cy="594360"/>
                <wp:effectExtent l="24765" t="8890" r="24130" b="9525"/>
                <wp:wrapNone/>
                <wp:docPr id="14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pt;margin-top:0pt;width:131.2pt;height:46.7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3765</wp:posOffset>
                </wp:positionH>
                <wp:positionV relativeFrom="paragraph">
                  <wp:posOffset>112395</wp:posOffset>
                </wp:positionV>
                <wp:extent cx="914400" cy="2672715"/>
                <wp:effectExtent l="8255" t="8255" r="635" b="26670"/>
                <wp:wrapNone/>
                <wp:docPr id="144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672640"/>
                          <a:chOff x="0" y="0"/>
                          <a:chExt cx="914400" cy="2672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671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902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611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71.95pt;margin-top:8.85pt;width:71.95pt;height:210.4pt" coordorigin="1439,177" coordsize="1439,4208">
                <v:line id="shape_0" from="1439,178" to="1439,4385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7,177" to="2878,177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4368" to="2519,4368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是否有陈述申辩意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4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13080"/>
                <wp:effectExtent l="0" t="0" r="0" b="0"/>
                <wp:wrapNone/>
                <wp:docPr id="1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记录、复核陈述申辩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记录、复核陈述申辩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4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396240"/>
                <wp:effectExtent l="41910" t="8255" r="43180" b="8890"/>
                <wp:wrapNone/>
                <wp:docPr id="14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7.95pt;width:161.95pt;height:31.1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1371600" cy="1905"/>
                <wp:effectExtent l="635" t="8255" r="635" b="8255"/>
                <wp:wrapNone/>
                <wp:docPr id="1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395.95pt,7.85pt" ID="箭头 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15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是否听取当事人意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635" r="38100" b="0"/>
                <wp:wrapNone/>
                <wp:docPr id="15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2pt,48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592580</wp:posOffset>
                </wp:positionH>
                <wp:positionV relativeFrom="paragraph">
                  <wp:posOffset>-7620</wp:posOffset>
                </wp:positionV>
                <wp:extent cx="2072640" cy="510540"/>
                <wp:effectExtent l="0" t="0" r="0" b="0"/>
                <wp:wrapNone/>
                <wp:docPr id="1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批准，加处罚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2pt;mso-wrap-distance-left:9.05pt;mso-wrap-distance-right:9.05pt;mso-wrap-distance-top:0pt;mso-wrap-distance-bottom:0pt;margin-top:-0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批准，加处罚金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107180</wp:posOffset>
                </wp:positionH>
                <wp:positionV relativeFrom="paragraph">
                  <wp:posOffset>-7620</wp:posOffset>
                </wp:positionV>
                <wp:extent cx="1844040" cy="510540"/>
                <wp:effectExtent l="0" t="0" r="0" b="0"/>
                <wp:wrapNone/>
                <wp:docPr id="1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批准，不加处罚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40.2pt;mso-wrap-distance-left:9.05pt;mso-wrap-distance-right:9.05pt;mso-wrap-distance-top:0pt;mso-wrap-distance-bottom:0pt;margin-top:-0.6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批准，不加处罚金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695325"/>
                <wp:effectExtent l="8255" t="0" r="8255" b="0"/>
                <wp:wrapNone/>
                <wp:docPr id="15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62.5pt" ID="箭头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70" cy="495935"/>
                <wp:effectExtent l="37465" t="635" r="38100" b="0"/>
                <wp:wrapNone/>
                <wp:docPr id="155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8" stroked="t" o:allowincell="f" style="position:absolute;margin-left:207pt;margin-top:7.8pt;width:0.05pt;height:39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650490" cy="539115"/>
                <wp:effectExtent l="0" t="0" r="0" b="0"/>
                <wp:wrapNone/>
                <wp:docPr id="1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7pt;height:42.45pt;mso-wrap-distance-left:9.05pt;mso-wrap-distance-right:9.05pt;mso-wrap-distance-top:0pt;mso-wrap-distance-bottom:0pt;margin-top:-0.6pt;mso-position-vertical-relative:text;margin-left:103.3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15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95.95pt,0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20010</wp:posOffset>
                </wp:positionH>
                <wp:positionV relativeFrom="paragraph">
                  <wp:posOffset>137795</wp:posOffset>
                </wp:positionV>
                <wp:extent cx="12700" cy="475615"/>
                <wp:effectExtent l="27940" t="635" r="36195" b="0"/>
                <wp:wrapNone/>
                <wp:docPr id="15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0.85pt" to="207.25pt,4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21810</wp:posOffset>
                </wp:positionH>
                <wp:positionV relativeFrom="paragraph">
                  <wp:posOffset>359410</wp:posOffset>
                </wp:positionV>
                <wp:extent cx="1981200" cy="1257300"/>
                <wp:effectExtent l="737870" t="8255" r="377190" b="8890"/>
                <wp:wrapNone/>
                <wp:docPr id="15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1080" cy="125748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0.35pt;margin-top:28.3pt;width:155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644140" cy="510540"/>
                <wp:effectExtent l="0" t="0" r="0" b="0"/>
                <wp:wrapNone/>
                <wp:docPr id="1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督当事人履行决定，或申请法院强制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新乡市价格监督检查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2pt;height:40.2pt;mso-wrap-distance-left:9.05pt;mso-wrap-distance-right:9.05pt;mso-wrap-distance-top:0pt;mso-wrap-distance-bottom:0pt;margin-top:-0.6pt;mso-position-vertical-relative:text;margin-left:103.5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监督当事人履行决定，或申请法院强制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新乡市价格监督检查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6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2743200" cy="744220"/>
                <wp:effectExtent l="8255" t="8255" r="8890" b="8890"/>
                <wp:wrapNone/>
                <wp:docPr id="16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44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9.65pt;margin-top:3.8pt;width:215.95pt;height:58.5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责令暂停相关营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/>
        <w:t>此图适用于：行政强制类第</w:t>
      </w:r>
      <w:r>
        <w:rPr/>
        <w:t>50</w:t>
      </w:r>
      <w:r>
        <w:rPr/>
        <w:t>项职权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1828800" cy="624840"/>
                <wp:effectExtent l="8255" t="8255" r="8890" b="8890"/>
                <wp:wrapNone/>
                <wp:docPr id="16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.65pt;margin-top:8.05pt;width:143.95pt;height:49.1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193540</wp:posOffset>
                </wp:positionH>
                <wp:positionV relativeFrom="paragraph">
                  <wp:posOffset>-108585</wp:posOffset>
                </wp:positionV>
                <wp:extent cx="989965" cy="1209675"/>
                <wp:effectExtent l="543560" t="17780" r="8255" b="7620"/>
                <wp:wrapNone/>
                <wp:docPr id="16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04"/>
                            <a:gd name="adj2" fmla="val 9199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0.2pt;margin-top:-8.5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16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1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1666875" cy="532130"/>
                <wp:effectExtent l="27305" t="8890" r="26670" b="9525"/>
                <wp:wrapNone/>
                <wp:docPr id="16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3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pt;margin-top:3.35pt;width:131.2pt;height:41.8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16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13080"/>
                <wp:effectExtent l="0" t="0" r="0" b="0"/>
                <wp:wrapNone/>
                <wp:docPr id="1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006850</wp:posOffset>
                </wp:positionH>
                <wp:positionV relativeFrom="paragraph">
                  <wp:posOffset>445770</wp:posOffset>
                </wp:positionV>
                <wp:extent cx="2377440" cy="1486535"/>
                <wp:effectExtent l="527050" t="8255" r="1541145" b="8890"/>
                <wp:wrapNone/>
                <wp:docPr id="17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7440" cy="1486440"/>
                        </a:xfrm>
                        <a:prstGeom prst="wedgeRectCallout">
                          <a:avLst>
                            <a:gd name="adj1" fmla="val 3657"/>
                            <a:gd name="adj2" fmla="val 8412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包括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一）违法行为清洁复杂或者情节严重，经查明后可能给予较重处罚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二）不暂停相关营业，违法行为将继续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三）不暂停相关营业，可能影响违法事实的认定，采取其他措施又不足以保证查明的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5.5pt;margin-top:35.05pt;width:187.15pt;height:11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包括：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一）违法行为清洁复杂或者情节严重，经查明后可能给予较重处罚的；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二）不暂停相关营业，违法行为将继续的；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三）不暂停相关营业，可能影响违法事实的认定，采取其他措施又不足以保证查明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17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78100" cy="699770"/>
                <wp:effectExtent l="0" t="0" r="0" b="0"/>
                <wp:wrapNone/>
                <wp:docPr id="1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检查：（市场秩序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检查：（市场秩序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17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39115"/>
                <wp:effectExtent l="0" t="0" r="0" b="0"/>
                <wp:wrapNone/>
                <wp:docPr id="1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489450</wp:posOffset>
                </wp:positionH>
                <wp:positionV relativeFrom="paragraph">
                  <wp:posOffset>-51435</wp:posOffset>
                </wp:positionV>
                <wp:extent cx="1188720" cy="1485900"/>
                <wp:effectExtent l="417830" t="82550" r="1701800" b="8890"/>
                <wp:wrapNone/>
                <wp:docPr id="17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486080"/>
                        </a:xfrm>
                        <a:prstGeom prst="wedgeRectCallout">
                          <a:avLst>
                            <a:gd name="adj1" fmla="val -54490"/>
                            <a:gd name="adj2" fmla="val 7602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价格主管部门集体讨论、负责人批准，由价格主管部门下达《暂停相关营业通知书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3.5pt;margin-top:-4.05pt;width:93.5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价格主管部门集体讨论、负责人批准，由价格主管部门下达《暂停相关营业通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17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444750" cy="501015"/>
                <wp:effectExtent l="0" t="0" r="0" b="0"/>
                <wp:wrapNone/>
                <wp:docPr id="1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5pt;height:39.45pt;mso-wrap-distance-left:9.05pt;mso-wrap-distance-right:9.05pt;mso-wrap-distance-top:0pt;mso-wrap-distance-bottom:0pt;margin-top:-0.6pt;mso-position-vertical-relative:text;margin-left:111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1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43125" cy="990600"/>
                <wp:effectExtent l="8890" t="8255" r="8255" b="8890"/>
                <wp:wrapNone/>
                <wp:docPr id="18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990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25pt;margin-top:0pt;width:168.7pt;height:77.9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25"/>
        <w:rPr>
          <w:color w:val="000000"/>
        </w:rPr>
      </w:pPr>
      <w:r>
        <w:rPr>
          <w:color w:val="000000"/>
        </w:rPr>
        <w:t>经营者消除违法情形的，价格</w:t>
      </w:r>
    </w:p>
    <w:p>
      <w:pPr>
        <w:pStyle w:val="Normal"/>
        <w:ind w:firstLine="2520"/>
        <w:rPr>
          <w:color w:val="000000"/>
        </w:rPr>
      </w:pPr>
      <w:r>
        <w:rPr>
          <w:color w:val="000000"/>
        </w:rPr>
        <w:t>主管部门应当及时恢复相关营业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市场秩序监督管理股）</w:t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0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0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0:00Z</dcterms:created>
  <dc:creator>Administrator</dc:creator>
  <dc:description/>
  <cp:keywords/>
  <dc:language>en-US</dc:language>
  <cp:lastModifiedBy>微软用户</cp:lastModifiedBy>
  <cp:lastPrinted>2015-12-21T19:47:00Z</cp:lastPrinted>
  <dcterms:modified xsi:type="dcterms:W3CDTF">2019-07-22T05:03:00Z</dcterms:modified>
  <cp:revision>15</cp:revision>
  <dc:subject/>
  <dc:title>新乡市工商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