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二、行政处罚类</w:t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此图适用于行政处罚第</w:t>
      </w:r>
      <w:r>
        <w:rPr>
          <w:color w:val="000000"/>
          <w:lang w:val="en-US" w:eastAsia="zh-CN"/>
        </w:rPr>
        <w:t>1--108</w:t>
      </w:r>
      <w:r>
        <w:rPr>
          <w:color w:val="00000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62484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 w:eastAsia="zh-CN"/>
        </w:rPr>
        <w:t>项。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88460</wp:posOffset>
                </wp:positionH>
                <wp:positionV relativeFrom="paragraph">
                  <wp:posOffset>-56515</wp:posOffset>
                </wp:positionV>
                <wp:extent cx="989965" cy="1209675"/>
                <wp:effectExtent l="73660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29.8pt;margin-top:-4.4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综合安全生产监管股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8890" cy="501015"/>
                <wp:effectExtent l="36830" t="635" r="31115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75pt,49.9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0175</wp:posOffset>
                </wp:positionH>
                <wp:positionV relativeFrom="paragraph">
                  <wp:posOffset>161925</wp:posOffset>
                </wp:positionV>
                <wp:extent cx="337820" cy="314325"/>
                <wp:effectExtent l="8255" t="8890" r="8890" b="8255"/>
                <wp:wrapNone/>
                <wp:docPr id="4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10" fillcolor="white" stroked="t" o:allowincell="f" style="position:absolute;margin-left:110.25pt;margin-top:12.75pt;width:26.5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29615</wp:posOffset>
                </wp:positionH>
                <wp:positionV relativeFrom="paragraph">
                  <wp:posOffset>13970</wp:posOffset>
                </wp:positionV>
                <wp:extent cx="415290" cy="949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1.1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85620</wp:posOffset>
                </wp:positionH>
                <wp:positionV relativeFrom="paragraph">
                  <wp:posOffset>40640</wp:posOffset>
                </wp:positionV>
                <wp:extent cx="1666875" cy="505460"/>
                <wp:effectExtent l="28575" t="8890" r="27940" b="8890"/>
                <wp:wrapNone/>
                <wp:docPr id="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0.6pt;margin-top:3.2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810" cy="396240"/>
                <wp:effectExtent l="37465" t="635" r="3556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5pt,31.1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27405</wp:posOffset>
                </wp:positionH>
                <wp:positionV relativeFrom="paragraph">
                  <wp:posOffset>511175</wp:posOffset>
                </wp:positionV>
                <wp:extent cx="2014220" cy="1209675"/>
                <wp:effectExtent l="299085" t="8890" r="1454150" b="8255"/>
                <wp:wrapNone/>
                <wp:docPr id="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5.15pt;margin-top:40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48740</wp:posOffset>
                </wp:positionH>
                <wp:positionV relativeFrom="paragraph">
                  <wp:posOffset>-7620</wp:posOffset>
                </wp:positionV>
                <wp:extent cx="2559050" cy="7086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6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04030</wp:posOffset>
                </wp:positionH>
                <wp:positionV relativeFrom="paragraph">
                  <wp:posOffset>213360</wp:posOffset>
                </wp:positionV>
                <wp:extent cx="1451610" cy="1289050"/>
                <wp:effectExtent l="485775" t="8255" r="2244090" b="8890"/>
                <wp:wrapNone/>
                <wp:docPr id="1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95pt;margin-top:16.8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9535</wp:posOffset>
                </wp:positionH>
                <wp:positionV relativeFrom="paragraph">
                  <wp:posOffset>126365</wp:posOffset>
                </wp:positionV>
                <wp:extent cx="9525" cy="523875"/>
                <wp:effectExtent l="30480" t="635" r="36830" b="0"/>
                <wp:wrapNone/>
                <wp:docPr id="1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95pt" to="207.75pt,5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67310</wp:posOffset>
                </wp:positionV>
                <wp:extent cx="2578100" cy="6267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267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9.35pt;mso-wrap-distance-left:9.05pt;mso-wrap-distance-right:9.05pt;mso-wrap-distance-top:0pt;mso-wrap-distance-bottom:0pt;margin-top:5.3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center"/>
                        <w:textAlignment w:val="auto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97785</wp:posOffset>
                </wp:positionH>
                <wp:positionV relativeFrom="paragraph">
                  <wp:posOffset>138430</wp:posOffset>
                </wp:positionV>
                <wp:extent cx="5080" cy="519430"/>
                <wp:effectExtent l="34290" t="635" r="37465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0.9pt" to="204.9pt,51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9210</wp:posOffset>
                </wp:positionH>
                <wp:positionV relativeFrom="paragraph">
                  <wp:posOffset>88265</wp:posOffset>
                </wp:positionV>
                <wp:extent cx="2606040" cy="561975"/>
                <wp:effectExtent l="8255" t="8890" r="8890" b="8255"/>
                <wp:wrapNone/>
                <wp:docPr id="15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561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书面告知，下达行政处罚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安全生产监管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1" stroked="t" o:allowincell="f" style="position:absolute;margin-left:102.3pt;margin-top:6.95pt;width:205.1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书面告知，下达行政处罚告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安全生产监管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75615</wp:posOffset>
                </wp:positionH>
                <wp:positionV relativeFrom="paragraph">
                  <wp:posOffset>76200</wp:posOffset>
                </wp:positionV>
                <wp:extent cx="1371600" cy="1283970"/>
                <wp:effectExtent l="8890" t="8890" r="2127885" b="8255"/>
                <wp:wrapNone/>
                <wp:docPr id="16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1284120"/>
                        </a:xfrm>
                        <a:prstGeom prst="wedgeRectCallout">
                          <a:avLst>
                            <a:gd name="adj1" fmla="val -75837"/>
                            <a:gd name="adj2" fmla="val 4485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-37.5pt;margin-top:6pt;width:107.95pt;height:101.0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tabs>
          <w:tab w:val="clear" w:pos="420"/>
          <w:tab w:val="left" w:pos="2190" w:leader="none"/>
          <w:tab w:val="center" w:pos="4153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1270" cy="431165"/>
                <wp:effectExtent l="37465" t="635" r="38100" b="0"/>
                <wp:wrapNone/>
                <wp:docPr id="17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1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3" stroked="t" o:allowincell="f" style="position:absolute;margin-left:207pt;margin-top:8.85pt;width:0.05pt;height:33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97705</wp:posOffset>
                </wp:positionH>
                <wp:positionV relativeFrom="paragraph">
                  <wp:posOffset>154305</wp:posOffset>
                </wp:positionV>
                <wp:extent cx="1191895" cy="1217295"/>
                <wp:effectExtent l="1076325" t="8890" r="808355" b="8255"/>
                <wp:wrapNone/>
                <wp:docPr id="1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1960" cy="12171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4.15pt;margin-top:12.2pt;width:93.8pt;height:95.8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885</wp:posOffset>
                </wp:positionH>
                <wp:positionV relativeFrom="paragraph">
                  <wp:posOffset>-1905</wp:posOffset>
                </wp:positionV>
                <wp:extent cx="300990" cy="306705"/>
                <wp:effectExtent l="8255" t="8890" r="8890" b="8255"/>
                <wp:wrapNone/>
                <wp:docPr id="20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5" fillcolor="white" stroked="t" o:allowincell="f" style="position:absolute;margin-left:107.55pt;margin-top:-0.15pt;width:23.65pt;height:2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1395</wp:posOffset>
                </wp:positionH>
                <wp:positionV relativeFrom="paragraph">
                  <wp:posOffset>97155</wp:posOffset>
                </wp:positionV>
                <wp:extent cx="748030" cy="2267585"/>
                <wp:effectExtent l="8255" t="8255" r="0" b="0"/>
                <wp:wrapNone/>
                <wp:docPr id="21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8440" cy="2268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78.85pt;margin-top:7.65pt;width:58.85pt;height:178.5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97785</wp:posOffset>
                </wp:positionH>
                <wp:positionV relativeFrom="paragraph">
                  <wp:posOffset>155575</wp:posOffset>
                </wp:positionV>
                <wp:extent cx="5080" cy="610235"/>
                <wp:effectExtent l="33655" t="635" r="37465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1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2.25pt" to="204.9pt,60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9325</wp:posOffset>
                </wp:positionH>
                <wp:positionV relativeFrom="paragraph">
                  <wp:posOffset>71755</wp:posOffset>
                </wp:positionV>
                <wp:extent cx="316865" cy="314960"/>
                <wp:effectExtent l="8890" t="8255" r="8255" b="8890"/>
                <wp:wrapNone/>
                <wp:docPr id="23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174.75pt;margin-top:5.65pt;width:24.9pt;height: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177800</wp:posOffset>
                </wp:positionV>
                <wp:extent cx="2559050" cy="5130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4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630" w:leader="none"/>
        </w:tabs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663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3040</wp:posOffset>
                </wp:positionH>
                <wp:positionV relativeFrom="paragraph">
                  <wp:posOffset>17780</wp:posOffset>
                </wp:positionV>
                <wp:extent cx="1530985" cy="647065"/>
                <wp:effectExtent l="109855" t="8890" r="8255" b="184785"/>
                <wp:wrapNone/>
                <wp:docPr id="26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646920"/>
                        </a:xfrm>
                        <a:prstGeom prst="wedgeRectCallout">
                          <a:avLst>
                            <a:gd name="adj1" fmla="val -56893"/>
                            <a:gd name="adj2" fmla="val 772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2" fillcolor="white" stroked="t" o:allowincell="f" style="position:absolute;margin-left:315.2pt;margin-top:1.4pt;width:120.5pt;height:50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482850" cy="58547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585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，下达行政处罚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5pt;height:46.1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，下达行政处罚决定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184785</wp:posOffset>
                </wp:positionV>
                <wp:extent cx="289560" cy="1270"/>
                <wp:effectExtent l="635" t="37465" r="0" b="38100"/>
                <wp:wrapNone/>
                <wp:docPr id="28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80.25pt;margin-top:14.55pt;width:22.7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left"/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接上页</w:t>
      </w:r>
      <w:r>
        <w:rPr>
          <w:color w:val="000000"/>
          <w:lang w:eastAsia="zh-CN"/>
        </w:rPr>
        <w:t>）</w:t>
      </w:r>
    </w:p>
    <w:p>
      <w:pPr>
        <w:pStyle w:val="Normal"/>
        <w:jc w:val="left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37790</wp:posOffset>
                </wp:positionH>
                <wp:positionV relativeFrom="paragraph">
                  <wp:posOffset>102870</wp:posOffset>
                </wp:positionV>
                <wp:extent cx="4445" cy="481330"/>
                <wp:effectExtent l="34925" t="635" r="37465" b="635"/>
                <wp:wrapNone/>
                <wp:docPr id="2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8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8.1pt" to="208pt,45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70985</wp:posOffset>
                </wp:positionH>
                <wp:positionV relativeFrom="paragraph">
                  <wp:posOffset>630555</wp:posOffset>
                </wp:positionV>
                <wp:extent cx="2254250" cy="1176020"/>
                <wp:effectExtent l="688340" t="8255" r="2171065" b="8890"/>
                <wp:wrapNone/>
                <wp:docPr id="3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0.6pt;margin-top:49.6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67790</wp:posOffset>
                </wp:positionH>
                <wp:positionV relativeFrom="paragraph">
                  <wp:posOffset>-2540</wp:posOffset>
                </wp:positionV>
                <wp:extent cx="2559050" cy="7035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4pt;mso-wrap-distance-left:9.05pt;mso-wrap-distance-right:9.05pt;mso-wrap-distance-top:0pt;mso-wrap-distance-bottom:0pt;margin-top:-0.2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3820</wp:posOffset>
                </wp:positionH>
                <wp:positionV relativeFrom="paragraph">
                  <wp:posOffset>99060</wp:posOffset>
                </wp:positionV>
                <wp:extent cx="5715" cy="403225"/>
                <wp:effectExtent l="37465" t="635" r="33655" b="0"/>
                <wp:wrapNone/>
                <wp:docPr id="32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403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206.6pt;margin-top:7.8pt;width:0.4pt;height:31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105410</wp:posOffset>
                </wp:positionV>
                <wp:extent cx="2143125" cy="689610"/>
                <wp:effectExtent l="8890" t="8255" r="8255" b="8890"/>
                <wp:wrapNone/>
                <wp:docPr id="3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2pt;margin-top:8.3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综合安全生产监管股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行政处罚类第</w:t>
      </w:r>
      <w:r>
        <w:rPr>
          <w:color w:val="000000"/>
          <w:lang w:val="en-US" w:eastAsia="zh-CN"/>
        </w:rPr>
        <w:t>109</w:t>
      </w:r>
      <w:r>
        <w:rPr>
          <w:rFonts w:cs="宋体" w:ascii="宋体" w:hAnsi="宋体"/>
          <w:color w:val="000000"/>
        </w:rPr>
        <w:t>—</w:t>
      </w:r>
      <w:r>
        <w:rPr>
          <w:color w:val="000000"/>
          <w:lang w:val="en-US" w:eastAsia="zh-CN"/>
        </w:rPr>
        <w:t>112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025</wp:posOffset>
                </wp:positionH>
                <wp:positionV relativeFrom="paragraph">
                  <wp:posOffset>9525</wp:posOffset>
                </wp:positionV>
                <wp:extent cx="6099175" cy="8293735"/>
                <wp:effectExtent l="300355" t="8255" r="2244725" b="635"/>
                <wp:wrapNone/>
                <wp:docPr id="3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8293680"/>
                          <a:chOff x="0" y="0"/>
                          <a:chExt cx="6099120" cy="829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9120" cy="829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9120" cy="82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55680" y="5490720"/>
                                <a:ext cx="4320" cy="726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99120" cy="829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04000" y="5248800"/>
                                  <a:ext cx="829800" cy="22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20" cy="2281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819720" cy="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272680"/>
                                    <a:ext cx="4280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99120" cy="82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54960" y="4270320"/>
                                    <a:ext cx="3240" cy="703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99120" cy="82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34080" y="0"/>
                                      <a:ext cx="1827000" cy="624960"/>
                                    </a:xfrm>
                                    <a:prstGeom prst="flowChartTerminator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3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立案审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股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）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048120" y="59436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92080" y="2473920"/>
                                      <a:ext cx="2541240" cy="49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调查取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6600" y="3583800"/>
                                      <a:ext cx="2560320" cy="68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审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审查材料：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186280" y="4987800"/>
                                      <a:ext cx="1665000" cy="505440"/>
                                    </a:xfrm>
                                    <a:prstGeom prst="flowChartDecision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是否进行听证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95680" y="6230160"/>
                                      <a:ext cx="2541240" cy="49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组织听证，制作听证笔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853520" y="4757400"/>
                                      <a:ext cx="1212840" cy="1151280"/>
                                    </a:xfrm>
                                    <a:prstGeom prst="wedgeRectCallout">
                                      <a:avLst>
                                        <a:gd name="adj1" fmla="val -7800"/>
                                        <a:gd name="adj2" fmla="val 133777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听证程序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重大行政处罚，告知关系人享有要求听证的权利。</w:t>
                                        </w:r>
                                      </w:p>
                                    </w:txbxContent>
                                  </wps:txbx>
                                  <wps:bodyPr anchor="t" rot="16200000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402840" y="2845080"/>
                                      <a:ext cx="2014200" cy="1208520"/>
                                    </a:xfrm>
                                    <a:prstGeom prst="wedgeRectCallout">
                                      <a:avLst>
                                        <a:gd name="adj1" fmla="val 33486"/>
                                        <a:gd name="adj2" fmla="val 95986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陈述、申辩权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4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行政处罚直接关系他人重大利益的，申请人和利害关系人享有陈述、申辩权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4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告知陈述、申辩权，并听取陈述、申辩意见。</w:t>
                                        </w:r>
                                      </w:p>
                                    </w:txbxContent>
                                  </wps:txbx>
                                  <wps:bodyPr anchor="t" rot="5400000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86320" y="7257240"/>
                                      <a:ext cx="2541240" cy="523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书面告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714200" y="6607440"/>
                                      <a:ext cx="1560960" cy="1203840"/>
                                    </a:xfrm>
                                    <a:prstGeom prst="wedgeRectCallout">
                                      <a:avLst>
                                        <a:gd name="adj1" fmla="val 33481"/>
                                        <a:gd name="adj2" fmla="val 95944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告知内容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拟做出处罚决定的事实、理由、依据、处罚内容，以及当事人享有的陈述、申辩权和听证权。</w:t>
                                        </w:r>
                                      </w:p>
                                    </w:txbxContent>
                                  </wps:txbx>
                                  <wps:bodyPr anchor="t" rot="16200000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729320" y="2788560"/>
                                      <a:ext cx="1451520" cy="1287720"/>
                                    </a:xfrm>
                                    <a:prstGeom prst="wedgeRectCallout">
                                      <a:avLst>
                                        <a:gd name="adj1" fmla="val 33879"/>
                                        <a:gd name="adj2" fmla="val 85814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审查内容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案件违法事实、证据、调查取证程序、法律适用、处罚种类和幅度，当事人陈述和申辩理由等。</w:t>
                                        </w:r>
                                      </w:p>
                                    </w:txbxContent>
                                  </wps:txbx>
                                  <wps:bodyPr anchor="t" rot="16200000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048120" y="1783080"/>
                                      <a:ext cx="3960" cy="726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5880" y="2945880"/>
                                      <a:ext cx="3240" cy="6375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0" y="6732360"/>
                                      <a:ext cx="2520" cy="5137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54960" y="7779960"/>
                                      <a:ext cx="2520" cy="5137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749840" y="-15840"/>
                                      <a:ext cx="990000" cy="1208520"/>
                                    </a:xfrm>
                                    <a:prstGeom prst="wedgeRectCallout">
                                      <a:avLst>
                                        <a:gd name="adj1" fmla="val -35888"/>
                                        <a:gd name="adj2" fmla="val 103699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案件来源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.群众举报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.执法检查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.其他来源。</w:t>
                                        </w:r>
                                      </w:p>
                                    </w:txbxContent>
                                  </wps:txbx>
                                  <wps:bodyPr anchor="t" rot="16200000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91360" y="1188720"/>
                                      <a:ext cx="34236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否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05760" y="5646600"/>
                                      <a:ext cx="342360" cy="396360"/>
                                    </a:xfrm>
                                    <a:prstGeom prst="flowChartProcess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是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04840" y="6339960"/>
                                      <a:ext cx="227880" cy="297360"/>
                                    </a:xfrm>
                                    <a:prstGeom prst="flowChartProcess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否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48560" y="1188720"/>
                                      <a:ext cx="1483920" cy="594360"/>
                                    </a:xfrm>
                                    <a:prstGeom prst="flowChartDecision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是否通过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21120" y="990720"/>
                                      <a:ext cx="342360" cy="990720"/>
                                    </a:xfrm>
                                    <a:prstGeom prst="flowChartProcess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不予立案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600200" y="1486080"/>
                              <a:ext cx="685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883880"/>
                            <a:ext cx="228600" cy="396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77.45pt;margin-top:-0.55pt;width:525.8pt;height:654.25pt" coordorigin="-1549,-11" coordsize="10516,13085">
                <v:group id="shape_0" alt="组合 3" style="position:absolute;left:-1549;top:-11;width:10516;height:13085">
                  <v:group id="shape_0" alt="组合 4" style="position:absolute;left:-1549;top:-11;width:10516;height:13085">
                    <v:line id="shape_0" from="3897,8662" to="3903,9805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alt="组合 6" style="position:absolute;left:-1549;top:-11;width:10516;height:13085">
                      <v:group id="shape_0" alt="组合 7" style="position:absolute;left:1296;top:8281;width:1306;height:3593">
                        <v:line id="shape_0" from="1296,8282" to="1296,11874" ID="直线 54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12,8281" to="2602,8281" ID="直线 69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7,11860" to="1970,11860" ID="箭头 34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1" style="position:absolute;left:-1549;top:-11;width:10516;height:13085">
                        <v:line id="shape_0" from="3896,6740" to="3900,7847" ID="箭头 6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组合 13" style="position:absolute;left:-1549;top:-11;width:10516;height:13085">
                          <v:shape id="shape_0" ID="流程图: 终止 1" stroked="t" o:allowincell="f" style="position:absolute;left:2446;top:15;width:2876;height:983;mso-wrap-style:square;v-text-anchor:top" type="_x0000_t11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3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立案审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line id="shape_0" from="3885,951" to="3885,1886" ID="箭头 6" stroked="t" o:allowincell="f" style="position:absolute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1907;top:3911;width:4001;height:7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调查取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shape id="shape_0" fillcolor="white" stroked="t" o:allowincell="f" style="position:absolute;left:1883;top:5659;width:4031;height:10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审查材料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shape id="shape_0" ID="流程图: 决策 8" stroked="t" o:allowincell="f" style="position:absolute;left:2528;top:7870;width:2621;height:795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进行听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fillcolor="white" stroked="t" o:allowincell="f" style="position:absolute;left:1913;top:9826;width:4001;height:7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组织听证，制作听证笔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shape id="shape_0" ID="矩形标注 35" stroked="t" o:allowincell="f" style="position:absolute;left:6729;top:7507;width:1909;height:1812;mso-wrap-style:square;v-text-anchor:top;rotation:90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听证程序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重大行政处罚，告知关系人享有要求听证的权利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ID="矩形标注 35" stroked="t" o:allowincell="f" style="position:absolute;left:-1549;top:4495;width:3171;height:1902;mso-wrap-style:square;v-text-anchor:top;rotation:270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陈述、申辩权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行政处罚直接关系他人重大利益的，申请人和利害关系人享有陈述、申辩权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陈述、申辩权，并听取陈述、申辩意见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fillcolor="white" stroked="t" o:allowincell="f" style="position:absolute;left:1898;top:11443;width:4001;height:8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shape id="shape_0" ID="矩形标注 35" stroked="t" o:allowincell="f" style="position:absolute;left:6510;top:10420;width:2457;height:1895;mso-wrap-style:square;v-text-anchor:top;rotation:90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内容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拟做出处罚决定的事实、理由、依据、处罚内容，以及当事人享有的陈述、申辩权和听证权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ID="矩形标注 35" stroked="t" o:allowincell="f" style="position:absolute;left:6534;top:4406;width:2285;height:2027;mso-wrap-style:square;v-text-anchor:top;rotation:90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查内容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案件违法事实、证据、调查取证程序、法律适用、处罚种类和幅度，当事人陈述和申辩理由等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line id="shape_0" from="3885,2823" to="3890,3966" ID="箭头 6" stroked="t" o:allowincell="f" style="position:absolute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866,4654" to="3870,5657" ID="箭头 6" stroked="t" o:allowincell="f" style="position:absolute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881,10617" to="3884,11425" ID="箭头 6" stroked="t" o:allowincell="f" style="position:absolute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896,12267" to="3899,13075" ID="箭头 6" stroked="t" o:allowincell="f" style="position:absolute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ID="矩形标注 35" stroked="t" o:allowincell="f" style="position:absolute;left:6565;top:-9;width:1558;height:1902;mso-wrap-style:square;v-text-anchor:top;rotation:90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案件来源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群众举报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执法检查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.其他来源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stroked="f" o:allowincell="f" style="position:absolute;left:1906;top:1887;width:538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否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ID="自选图形 31" stroked="f" o:allowincell="f" style="position:absolute;left:3346;top:8907;width:538;height:623;mso-wrap-style:square;v-text-anchor:top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ID="自选图形 32" stroked="f" o:allowincell="f" style="position:absolute;left:825;top:9999;width:358;height:467;mso-wrap-style:square;v-text-anchor:top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否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ID="自选图形 33" stroked="t" o:allowincell="f" style="position:absolute;left:2626;top:1887;width:2336;height:935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通过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ID="自选图形 34" stroked="t" o:allowincell="f" style="position:absolute;left:1008;top:1575;width:538;height:1559;mso-wrap-style:square;v-text-anchor:top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予立案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</v:group>
                      </v:group>
                    </v:group>
                  </v:group>
                  <v:line id="shape_0" from="1605,2355" to="2684,2355" ID="直线 35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自选图形 36" stroked="f" o:allowincell="f" style="position:absolute;left:3405;top:2981;width:359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045</wp:posOffset>
                </wp:positionH>
                <wp:positionV relativeFrom="paragraph">
                  <wp:posOffset>3810</wp:posOffset>
                </wp:positionV>
                <wp:extent cx="5082540" cy="6715125"/>
                <wp:effectExtent l="0" t="8255" r="2861310" b="8890"/>
                <wp:wrapNone/>
                <wp:docPr id="35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6715080"/>
                          <a:chOff x="0" y="0"/>
                          <a:chExt cx="5082480" cy="6715080"/>
                        </a:xfrm>
                      </wpg:grpSpPr>
                      <wps:wsp>
                        <wps:cNvSpPr/>
                        <wps:spPr>
                          <a:xfrm>
                            <a:off x="1980720" y="51656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82480" cy="671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1680" y="1576800"/>
                              <a:ext cx="819720" cy="445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97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160"/>
                                <a:ext cx="720" cy="4447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44888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82480" cy="671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1560" y="4648680"/>
                                <a:ext cx="2543760" cy="52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执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82480" cy="671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7040" y="5694840"/>
                                  <a:ext cx="2143080" cy="68976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63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（立卷归档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综合减灾救灾防灾协调股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3367080" y="4999680"/>
                                  <a:ext cx="2254320" cy="1176120"/>
                                </a:xfrm>
                                <a:prstGeom prst="wedgeRectCallout">
                                  <a:avLst>
                                    <a:gd name="adj1" fmla="val -33587"/>
                                    <a:gd name="adj2" fmla="val 106587"/>
                                  </a:avLst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监督当事人在处罚期限内履行行政处罚决定书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当事人在法定期限（3个月）内，未申请行政复议或者提起行政诉讼，又不履行的，可依法申请人民法院强制执行。</w:t>
                                    </w:r>
                                  </w:p>
                                </w:txbxContent>
                              </wps:txbx>
                              <wps:bodyPr anchor="t" rot="16200000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46480" cy="463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1840" y="3591720"/>
                                    <a:ext cx="2543760" cy="52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综合减灾救灾防灾协调股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）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eastAsia="宋体" w:ascii="宋体" w:hAnsi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（7日内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52640" y="1828800"/>
                                    <a:ext cx="4320" cy="726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1640" y="3079800"/>
                                    <a:ext cx="3240" cy="513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177080" y="3258720"/>
                                    <a:ext cx="562680" cy="1176120"/>
                                  </a:xfrm>
                                  <a:prstGeom prst="wedgeRectCallout">
                                    <a:avLst>
                                      <a:gd name="adj1" fmla="val -33587"/>
                                      <a:gd name="adj2" fmla="val 100916"/>
                                    </a:avLst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送达当事人，告知其他利害关系人。</w:t>
                                      </w:r>
                                    </w:p>
                                  </w:txbxContent>
                                </wps:txbx>
                                <wps:bodyPr anchor="t" rot="162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71000" y="4118040"/>
                                    <a:ext cx="3240" cy="513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9960"/>
                                    <a:ext cx="343080" cy="34668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否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3120" y="0"/>
                                    <a:ext cx="4371840" cy="308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7280" y="1322640"/>
                                      <a:ext cx="1666800" cy="505440"/>
                                    </a:xfrm>
                                    <a:prstGeom prst="flowChartDecision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是否通过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61760"/>
                                      <a:ext cx="2543760" cy="523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给予行政处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961360" y="1561320"/>
                                      <a:ext cx="1644480" cy="1176120"/>
                                    </a:xfrm>
                                    <a:prstGeom prst="wedgeRectCallout">
                                      <a:avLst>
                                        <a:gd name="adj1" fmla="val 33268"/>
                                        <a:gd name="adj2" fmla="val 103347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制发《政处罚决定书》，载明违法事实和证据、处罚依据和内容、申请行政复议或者提起行政诉讼的途径和期限等内容。</w:t>
                                        </w:r>
                                      </w:p>
                                    </w:txbxContent>
                                  </wps:txbx>
                                  <wps:bodyPr anchor="t" rot="16200000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297800" y="574560"/>
                                      <a:ext cx="1800" cy="748440"/>
                                    </a:xfrm>
                                    <a:prstGeom prst="straightConnector1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8880" y="1983240"/>
                                      <a:ext cx="343080" cy="396360"/>
                                    </a:xfrm>
                                    <a:prstGeom prst="flowChartProcess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是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1680" y="0"/>
                                      <a:ext cx="1714680" cy="594360"/>
                                    </a:xfrm>
                                    <a:prstGeom prst="flowChartProcess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书面告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减灾救灾防灾协调股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8.35pt;margin-top:0.3pt;width:442.6pt;height:502.75pt" coordorigin="1167,6" coordsize="8852,10055">
                <v:line id="shape_0" from="4286,8141" to="4290,894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39" style="position:absolute;left:1167;top:6;width:8852;height:10055">
                  <v:group id="shape_0" alt="组合 40" style="position:absolute;left:1642;top:2489;width:1290;height:7019">
                    <v:line id="shape_0" from="1642,2489" to="2932,2489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666,2507" to="1666,9509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672,9495" to="2563,9495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组合 44" style="position:absolute;left:1167;top:6;width:8852;height:10055">
                    <v:shape id="shape_0" fillcolor="white" stroked="t" o:allowincell="f" style="position:absolute;left:2256;top:7327;width:4005;height:8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减灾救灾防灾协调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6" style="position:absolute;left:1167;top:6;width:8852;height:10055">
                      <v:shape id="shape_0" ID="流程图: 终止 1" stroked="t" o:allowincell="f" style="position:absolute;left:2564;top:8974;width:3374;height:1085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减灾救灾防灾协调股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ID="矩形标注 35" stroked="t" o:allowincell="f" style="position:absolute;left:6470;top:7880;width:3549;height:1851;mso-wrap-style:square;v-text-anchor:top;rotation:90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在法定期限（3个月）内，未申请行政复议或者提起行政诉讼，又不履行的，可依法申请人民法院强制执行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group id="shape_0" alt="组合 49" style="position:absolute;left:1167;top:6;width:8297;height:7294">
                        <v:shape id="shape_0" fillcolor="white" stroked="t" o:allowincell="f" style="position:absolute;left:2241;top:5662;width:4005;height:8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减灾救灾防灾协调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（7日内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line id="shape_0" from="4242,2886" to="4248,4029" ID="箭头 6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56,4856" to="4260,5664" ID="箭头 6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ID="矩形标注 35" stroked="t" o:allowincell="f" style="position:absolute;left:7745;top:5139;width:885;height:1851;mso-wrap-style:square;v-text-anchor:top;rotation:90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当事人，告知其他利害关系人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5840" joinstyle="miter" endcap="flat"/>
                          <w10:wrap type="none"/>
                        </v:shape>
                        <v:line id="shape_0" from="4271,6491" to="4275,7299" ID="箭头 6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ID="自选图形 55" stroked="f" o:allowincell="f" style="position:absolute;left:1167;top:5313;width:539;height:545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56" style="position:absolute;left:2211;top:6;width:7252;height:4860">
                          <v:shape id="shape_0" ID="流程图: 决策 8" stroked="t" o:allowincell="f" style="position:absolute;left:2947;top:2089;width:2624;height:795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通过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fillcolor="white" stroked="t" o:allowincell="f" style="position:absolute;left:2211;top:4041;width:4005;height:8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给予行政处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shape id="shape_0" ID="矩形标注 35" stroked="t" o:allowincell="f" style="position:absolute;left:6876;top:2466;width:2589;height:1851;mso-wrap-style:square;v-text-anchor:top;rotation:90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发《政处罚决定书》，载明违法事实和证据、处罚依据和内容、申请行政复议或者提起行政诉讼的途径和期限等内容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  <v:shape id="shape_0" ID="自选图形 60" stroked="t" o:allowincell="f" style="position:absolute;left:4255;top:911;width:2;height:1178" type="_x0000_t32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自选图形 61" stroked="f" o:allowincell="f" style="position:absolute;left:3690;top:3129;width:539;height:623;mso-wrap-style:square;v-text-anchor:top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ID="自选图形 62" stroked="t" o:allowincell="f" style="position:absolute;left:2970;top:6;width:2699;height:935;mso-wrap-style:square;v-text-anchor:top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综合减灾救灾防灾协调股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行政处罚类第</w:t>
      </w:r>
      <w:r>
        <w:rPr>
          <w:color w:val="000000"/>
          <w:lang w:val="en-US" w:eastAsia="zh-CN"/>
        </w:rPr>
        <w:t>113</w:t>
      </w:r>
      <w:r>
        <w:rPr>
          <w:rFonts w:cs="宋体" w:ascii="宋体" w:hAnsi="宋体"/>
          <w:color w:val="000000"/>
        </w:rPr>
        <w:t>—</w:t>
      </w:r>
      <w:r>
        <w:rPr>
          <w:color w:val="000000"/>
          <w:lang w:val="en-US" w:eastAsia="zh-CN"/>
        </w:rPr>
        <w:t>117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2270</wp:posOffset>
                </wp:positionH>
                <wp:positionV relativeFrom="paragraph">
                  <wp:posOffset>173355</wp:posOffset>
                </wp:positionV>
                <wp:extent cx="6085840" cy="7746365"/>
                <wp:effectExtent l="335915" t="8255" r="2411730" b="635"/>
                <wp:wrapNone/>
                <wp:docPr id="36" name="组合 1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7746480"/>
                          <a:chOff x="0" y="0"/>
                          <a:chExt cx="6085800" cy="7746480"/>
                        </a:xfrm>
                      </wpg:grpSpPr>
                      <wps:wsp>
                        <wps:cNvSpPr txBox="1"/>
                        <wps:spPr>
                          <a:xfrm>
                            <a:off x="1715760" y="1168920"/>
                            <a:ext cx="3434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160" y="1826280"/>
                            <a:ext cx="3434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4971240"/>
                            <a:ext cx="3434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135440"/>
                            <a:ext cx="39996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82760" y="-58320"/>
                            <a:ext cx="990000" cy="1209600"/>
                          </a:xfrm>
                          <a:prstGeom prst="wedgeRectCallout">
                            <a:avLst>
                              <a:gd name="adj1" fmla="val -16648"/>
                              <a:gd name="adj2" fmla="val 10118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2250360"/>
                            <a:ext cx="30099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040" y="4387680"/>
                            <a:ext cx="182952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进行听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74040" y="3992040"/>
                            <a:ext cx="1212840" cy="1210320"/>
                          </a:xfrm>
                          <a:prstGeom prst="wedgeRectCallout">
                            <a:avLst>
                              <a:gd name="adj1" fmla="val 3976"/>
                              <a:gd name="adj2" fmla="val 12303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439200" y="2700360"/>
                            <a:ext cx="2014200" cy="1135440"/>
                          </a:xfrm>
                          <a:prstGeom prst="wedgeRectCallout">
                            <a:avLst>
                              <a:gd name="adj1" fmla="val 35685"/>
                              <a:gd name="adj2" fmla="val 8237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处罚直接关系他人重大利益的，申请人和利害关系人享有陈述、申辩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陈述、申辩权，并听取陈述、申辩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12319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02680" y="5692680"/>
                            <a:ext cx="1560960" cy="1205280"/>
                          </a:xfrm>
                          <a:prstGeom prst="wedgeRectCallout">
                            <a:avLst>
                              <a:gd name="adj1" fmla="val 34009"/>
                              <a:gd name="adj2" fmla="val 7386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82240" y="2435040"/>
                            <a:ext cx="1386720" cy="1210320"/>
                          </a:xfrm>
                          <a:prstGeom prst="wedgeRectCallout">
                            <a:avLst>
                              <a:gd name="adj1" fmla="val 39513"/>
                              <a:gd name="adj2" fmla="val 7381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8680" y="0"/>
                            <a:ext cx="2364840" cy="899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34320" y="1481400"/>
                            <a:ext cx="6786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5690160"/>
                            <a:ext cx="3434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5840" y="4638600"/>
                            <a:ext cx="1031400" cy="2281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228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71960"/>
                              <a:ext cx="428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8640"/>
                              <a:ext cx="103140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3440" y="17373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36600" y="8989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6320" y="2988000"/>
                            <a:ext cx="1440" cy="333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5480" y="3321000"/>
                            <a:ext cx="30099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58920" y="4058640"/>
                            <a:ext cx="1440" cy="333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6400" y="489348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5408280"/>
                            <a:ext cx="30099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55680" y="6153480"/>
                            <a:ext cx="1800" cy="333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5120" y="6477120"/>
                            <a:ext cx="30099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72327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1" style="position:absolute;margin-left:-64.7pt;margin-top:9.05pt;width:527.75pt;height:614.5pt" coordorigin="-1294,181" coordsize="10555,12290">
                <v:shape id="shape_0" fillcolor="white" stroked="f" o:allowincell="f" style="position:absolute;left:2100;top:2114;width:5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3149;width:5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4;top:8102;width:5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6;top:2061;width:629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01" stroked="t" o:allowincell="f" style="position:absolute;left:7245;top:182;width:1558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8;top:3817;width:4739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03" stroked="t" o:allowincell="f" style="position:absolute;left:2779;top:7183;width:2880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进行听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04" stroked="t" o:allowincell="f" style="position:absolute;left:7075;top:6560;width:1909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05" stroked="t" o:allowincell="f" style="position:absolute;left:-1293;top:4526;width:3171;height:1787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处罚直接关系他人重大利益的，申请人和利害关系人享有陈述、申辩权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陈述、申辩权，并听取陈述、申辩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06" stroked="t" o:allowincell="f" style="position:absolute;left:2883;top:2213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07" stroked="t" o:allowincell="f" style="position:absolute;left:6805;top:9238;width:2457;height:189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08" stroked="t" o:allowincell="f" style="position:absolute;left:6930;top:4108;width:2183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09" stroked="t" o:allowincell="f" style="position:absolute;left:2325;top:273;width:3723;height:141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10" stroked="t" o:allowincell="f" style="position:absolute;left:1814;top:2606;width:1067;height: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4;top:9234;width:5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767" style="position:absolute;left:1124;top:7578;width:1624;height:3592">
                  <v:line id="shape_0" from="1126,7578" to="1126,11170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6,11156" to="1799,11156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15" stroked="t" o:allowincell="f" style="position:absolute;left:1124;top:7592;width:1622;height:2;flip:x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line id="shape_0" from="4191,3009" to="4195,3817" ID="直线 11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7" stroked="t" o:allowincell="f" style="position:absolute;left:4180;top:1689;width:2;height:52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8" stroked="t" o:allowincell="f" style="position:absolute;left:4195;top:4979;width:1;height:52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32;top:5503;width:4739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20" stroked="t" o:allowincell="f" style="position:absolute;left:4215;top:6665;width:1;height:52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7980" to="4215,8788" ID="直线 12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7;top:8790;width:4739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23" stroked="t" o:allowincell="f" style="position:absolute;left:4210;top:9964;width:2;height:52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31;top:10473;width:4739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6,11663" to="4200,12471" ID="直线 12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410</wp:posOffset>
                </wp:positionH>
                <wp:positionV relativeFrom="paragraph">
                  <wp:posOffset>139700</wp:posOffset>
                </wp:positionV>
                <wp:extent cx="5533390" cy="7166610"/>
                <wp:effectExtent l="0" t="8255" r="3347720" b="8890"/>
                <wp:wrapNone/>
                <wp:docPr id="37" name="组合 17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7166520"/>
                          <a:chOff x="0" y="0"/>
                          <a:chExt cx="5533560" cy="7166520"/>
                        </a:xfrm>
                      </wpg:grpSpPr>
                      <wps:wsp>
                        <wps:cNvSpPr/>
                        <wps:spPr>
                          <a:xfrm rot="5400000">
                            <a:off x="4000680" y="1590120"/>
                            <a:ext cx="1752480" cy="1233720"/>
                          </a:xfrm>
                          <a:prstGeom prst="wedgeRectCallout">
                            <a:avLst>
                              <a:gd name="adj1" fmla="val 22097"/>
                              <a:gd name="adj2" fmla="val 7650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发《新乡市农牧局行政处罚决定书》，载明违法事实和证据、处罚依据和内容、申请行政复议或者提起行政诉讼的途径和期限等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27800" y="3411720"/>
                            <a:ext cx="562680" cy="1176120"/>
                          </a:xfrm>
                          <a:prstGeom prst="wedgeRectCallout">
                            <a:avLst>
                              <a:gd name="adj1" fmla="val 14782"/>
                              <a:gd name="adj2" fmla="val 8147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18160" y="5451120"/>
                            <a:ext cx="2254320" cy="1176120"/>
                          </a:xfrm>
                          <a:prstGeom prst="wedgeRectCallout">
                            <a:avLst>
                              <a:gd name="adj1" fmla="val -32791"/>
                              <a:gd name="adj2" fmla="val 83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当事人在法定期限（3个月）内，未申请行政复议或者提起行政诉讼，又不履行的，可依法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113076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713240"/>
                            <a:ext cx="339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5200"/>
                            <a:ext cx="339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0"/>
                            <a:ext cx="300996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159640"/>
                            <a:ext cx="30099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3489840"/>
                            <a:ext cx="300996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799880"/>
                            <a:ext cx="3009960" cy="74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5952960"/>
                            <a:ext cx="2364840" cy="899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减灾救灾防灾协调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20" y="1389240"/>
                            <a:ext cx="1233720" cy="50032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0"/>
                              <a:ext cx="1219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3280"/>
                              <a:ext cx="914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3320" y="2160"/>
                              <a:ext cx="1440" cy="5001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4080" y="739080"/>
                            <a:ext cx="2520" cy="40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6419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3086640"/>
                            <a:ext cx="2520" cy="40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398120"/>
                            <a:ext cx="2520" cy="40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544360"/>
                            <a:ext cx="2520" cy="40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81" style="position:absolute;margin-left:18.3pt;margin-top:11pt;width:478.15pt;height:539.5pt" coordorigin="366,220" coordsize="9563,10790">
                <v:shape id="shape_0" ID="自选图形 127" stroked="t" o:allowincell="f" style="position:absolute;left:6667;top:2724;width:2759;height:194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发《新乡市农牧局行政处罚决定书》，载明违法事实和证据、处罚依据和内容、申请行政复议或者提起行政诉讼的途径和期限等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28" stroked="t" o:allowincell="f" style="position:absolute;left:7654;top:5594;width:885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29" stroked="t" o:allowincell="f" style="position:absolute;left:6380;top:8805;width:3549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监督当事人在处罚期限内履行行政处罚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当事人在法定期限（3个月）内，未申请行政复议或者提起行政诉讼，又不履行的，可依法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30" stroked="t" o:allowincell="f" style="position:absolute;left:2843;top:2001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622;top:2918;width:53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;top:6354;width:53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3;top:220;width:4739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87;top:3621;width:4739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87;top:5716;width:473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2;top:7779;width:4739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37" stroked="t" o:allowincell="f" style="position:absolute;left:2317;top:9595;width:3723;height:141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减灾救灾防灾协调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793" style="position:absolute;left:900;top:2408;width:1942;height:7879">
                  <v:line id="shape_0" from="922,2408" to="2842,240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00,10287" to="2339,10287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41" stroked="t" o:allowincell="f" style="position:absolute;left:921;top:2411;width:1;height:787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line id="shape_0" from="4152,1384" to="4155,2015" ID="直线 14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5,2806" to="4159,3614" ID="直线 14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8,5081" to="4151,5712" ID="直线 14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7146" to="4162,7777" ID="直线 14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4,8951" to="4177,9582" ID="直线 14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751" w:leader="none"/>
        </w:tabs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ab/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cys</dc:creator>
  <dc:description/>
  <dc:language>en-US</dc:language>
  <cp:lastModifiedBy>guoruili</cp:lastModifiedBy>
  <cp:lastPrinted>2015-11-05T16:45:00Z</cp:lastPrinted>
  <dcterms:modified xsi:type="dcterms:W3CDTF">2019-07-31T03:50:33Z</dcterms:modified>
  <cp:revision>178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