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八、其他职权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t>1</w:t>
      </w:r>
      <w:r>
        <w:rPr>
          <w:lang w:val="en-US" w:eastAsia="zh-CN"/>
        </w:rPr>
        <w:t>、</w:t>
      </w:r>
      <w:r>
        <w:rPr>
          <w:rFonts w:eastAsia="宋体"/>
          <w:lang w:val="en-US" w:eastAsia="zh-CN"/>
        </w:rPr>
        <w:t>.</w:t>
      </w:r>
      <w:r>
        <w:rPr>
          <w:lang w:val="en-US" w:eastAsia="zh-CN"/>
        </w:rPr>
        <w:t>旅行社分社及服务网点备案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901190</wp:posOffset>
                </wp:positionH>
                <wp:positionV relativeFrom="paragraph">
                  <wp:posOffset>-3175</wp:posOffset>
                </wp:positionV>
                <wp:extent cx="1475740" cy="405765"/>
                <wp:effectExtent l="8255" t="8890" r="8890" b="8255"/>
                <wp:wrapNone/>
                <wp:docPr id="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4057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stroked="t" o:allowincell="f" style="position:absolute;margin-left:149.7pt;margin-top:-0.25pt;width:116.15pt;height:31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49580</wp:posOffset>
                </wp:positionH>
                <wp:positionV relativeFrom="paragraph">
                  <wp:posOffset>26670</wp:posOffset>
                </wp:positionV>
                <wp:extent cx="1015365" cy="3244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3244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充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95pt;height:25.55pt;mso-wrap-distance-left:9.05pt;mso-wrap-distance-right:9.05pt;mso-wrap-distance-top:0pt;mso-wrap-distance-bottom:0pt;margin-top:2.1pt;mso-position-vertical-relative:text;margin-left:3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充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34290</wp:posOffset>
                </wp:positionV>
                <wp:extent cx="400050" cy="635"/>
                <wp:effectExtent l="635" t="38100" r="0" b="38100"/>
                <wp:wrapNone/>
                <wp:docPr id="3" name="箭头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7pt" to="148.45pt,2.7pt" ID="箭头 3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913765</wp:posOffset>
                </wp:positionH>
                <wp:positionV relativeFrom="paragraph">
                  <wp:posOffset>133350</wp:posOffset>
                </wp:positionV>
                <wp:extent cx="635" cy="320040"/>
                <wp:effectExtent l="38100" t="0" r="38100" b="635"/>
                <wp:wrapNone/>
                <wp:docPr id="4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320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10.5pt" to="71.95pt,35.65pt" ID="箭头 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287520</wp:posOffset>
                </wp:positionH>
                <wp:positionV relativeFrom="paragraph">
                  <wp:posOffset>-570230</wp:posOffset>
                </wp:positionV>
                <wp:extent cx="1783080" cy="1933575"/>
                <wp:effectExtent l="854075" t="8255" r="1261110" b="8890"/>
                <wp:wrapNone/>
                <wp:docPr id="5" name="Rectangular Callou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83080" cy="1933560"/>
                        </a:xfrm>
                        <a:prstGeom prst="wedgeRectCallout">
                          <a:avLst>
                            <a:gd name="adj1" fmla="val -26898"/>
                            <a:gd name="adj2" fmla="val 9252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所需材料：（一）申请书；（二）技术方案、业务的主要内容；（三）人员、设备的相关证明文件；（四）上级行政部门要求提交的其它文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Rectangular Callout 2" stroked="t" o:allowincell="f" style="position:absolute;margin-left:337.55pt;margin-top:-44.9pt;width:140.35pt;height:152.2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所需材料：（一）申请书；（二）技术方案、业务的主要内容；（三）人员、设备的相关证明文件；（四）上级行政部门要求提交的其它文件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638425</wp:posOffset>
                </wp:positionH>
                <wp:positionV relativeFrom="paragraph">
                  <wp:posOffset>10160</wp:posOffset>
                </wp:positionV>
                <wp:extent cx="635" cy="469265"/>
                <wp:effectExtent l="38100" t="635" r="38100" b="0"/>
                <wp:wrapNone/>
                <wp:docPr id="6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69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0.8pt" to="207.75pt,37.7pt" ID="Line 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78180</wp:posOffset>
                </wp:positionH>
                <wp:positionV relativeFrom="paragraph">
                  <wp:posOffset>125730</wp:posOffset>
                </wp:positionV>
                <wp:extent cx="415290" cy="15589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5589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次性书面告知（当场）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7pt;height:122.75pt;mso-wrap-distance-left:9.05pt;mso-wrap-distance-right:9.05pt;mso-wrap-distance-top:0pt;mso-wrap-distance-bottom:0pt;margin-top:9.9pt;mso-position-vertical-relative:text;margin-left:5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次性书面告知（当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327660" cy="2959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95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23.3pt;mso-wrap-distance-left:9.05pt;mso-wrap-distance-right:9.05pt;mso-wrap-distance-top:0pt;mso-wrap-distance-bottom:0pt;margin-top:7.8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915160</wp:posOffset>
                </wp:positionH>
                <wp:positionV relativeFrom="paragraph">
                  <wp:posOffset>80645</wp:posOffset>
                </wp:positionV>
                <wp:extent cx="1447800" cy="504190"/>
                <wp:effectExtent l="24130" t="8890" r="24765" b="9525"/>
                <wp:wrapNone/>
                <wp:docPr id="9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50436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8" stroked="t" o:allowincell="f" style="position:absolute;margin-left:150.8pt;margin-top:6.35pt;width:113.95pt;height:39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0</wp:posOffset>
                </wp:positionV>
                <wp:extent cx="800100" cy="0"/>
                <wp:effectExtent l="0" t="38100" r="0" b="38100"/>
                <wp:wrapNone/>
                <wp:docPr id="10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5pt" to="152.95pt,10.5pt" ID="Line 11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628265</wp:posOffset>
                </wp:positionH>
                <wp:positionV relativeFrom="paragraph">
                  <wp:posOffset>34290</wp:posOffset>
                </wp:positionV>
                <wp:extent cx="635" cy="495300"/>
                <wp:effectExtent l="38100" t="635" r="38100" b="0"/>
                <wp:wrapNone/>
                <wp:docPr id="11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.7pt" to="206.95pt,41.65pt" ID="Line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34290</wp:posOffset>
                </wp:positionV>
                <wp:extent cx="285750" cy="29908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99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3.55pt;mso-wrap-distance-left:9.05pt;mso-wrap-distance-right:9.05pt;mso-wrap-distance-top:0pt;mso-wrap-distance-bottom:0pt;margin-top:2.7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678305</wp:posOffset>
                </wp:positionH>
                <wp:positionV relativeFrom="paragraph">
                  <wp:posOffset>129540</wp:posOffset>
                </wp:positionV>
                <wp:extent cx="2301240" cy="5105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5105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       </w:t>
                            </w: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lang w:eastAsia="zh-CN"/>
                              </w:rPr>
                              <w:t>文旅局综合办公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2pt;height:40.2pt;mso-wrap-distance-left:9.05pt;mso-wrap-distance-right:9.05pt;mso-wrap-distance-top:0pt;mso-wrap-distance-bottom:0pt;margin-top:10.2pt;mso-position-vertical-relative:text;margin-left:132.1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        </w:t>
                      </w: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lang w:eastAsia="zh-CN"/>
                        </w:rPr>
                        <w:t>文旅局综合办公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628265</wp:posOffset>
                </wp:positionH>
                <wp:positionV relativeFrom="paragraph">
                  <wp:posOffset>34290</wp:posOffset>
                </wp:positionV>
                <wp:extent cx="635" cy="594360"/>
                <wp:effectExtent l="38100" t="635" r="38100" b="0"/>
                <wp:wrapNone/>
                <wp:docPr id="14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.7pt" to="206.95pt,49.45pt" ID="Line 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669790</wp:posOffset>
                </wp:positionH>
                <wp:positionV relativeFrom="paragraph">
                  <wp:posOffset>-105410</wp:posOffset>
                </wp:positionV>
                <wp:extent cx="1133475" cy="1328420"/>
                <wp:effectExtent l="920750" t="8890" r="8255" b="8255"/>
                <wp:wrapNone/>
                <wp:docPr id="15" name="Rectangular Callout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33640" cy="1328400"/>
                        </a:xfrm>
                        <a:prstGeom prst="wedgeRectCallout">
                          <a:avLst>
                            <a:gd name="adj1" fmla="val -25407"/>
                            <a:gd name="adj2" fmla="val 115486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材料是否齐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设备是否合格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现场勘验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ular Callout 31" stroked="t" o:allowincell="f" style="position:absolute;margin-left:367.65pt;margin-top:-8.3pt;width:89.2pt;height:104.5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材料是否齐全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设备是否合格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现场勘验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56080</wp:posOffset>
                </wp:positionH>
                <wp:positionV relativeFrom="paragraph">
                  <wp:posOffset>26670</wp:posOffset>
                </wp:positionV>
                <wp:extent cx="1966595" cy="51752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lang w:eastAsia="zh-CN"/>
                              </w:rPr>
                              <w:t>文旅局综合办公室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.85pt;height:40.75pt;mso-wrap-distance-left:9.05pt;mso-wrap-distance-right:9.05pt;mso-wrap-distance-top:0pt;mso-wrap-distance-bottom:0pt;margin-top:2.1pt;mso-position-vertical-relative:text;margin-left:130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lang w:eastAsia="zh-CN"/>
                        </w:rPr>
                        <w:t>文旅局综合办公室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632075</wp:posOffset>
                </wp:positionH>
                <wp:positionV relativeFrom="paragraph">
                  <wp:posOffset>124460</wp:posOffset>
                </wp:positionV>
                <wp:extent cx="8255" cy="544195"/>
                <wp:effectExtent l="31115" t="635" r="37465" b="0"/>
                <wp:wrapNone/>
                <wp:docPr id="17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4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5pt,9.8pt" to="207.85pt,52.6pt" ID="Line 1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915160</wp:posOffset>
                </wp:positionH>
                <wp:positionV relativeFrom="paragraph">
                  <wp:posOffset>82550</wp:posOffset>
                </wp:positionV>
                <wp:extent cx="1447800" cy="504190"/>
                <wp:effectExtent l="24130" t="8890" r="24765" b="9525"/>
                <wp:wrapNone/>
                <wp:docPr id="18" name="Flowchart: Decision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50436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Decision 19" stroked="t" o:allowincell="f" style="position:absolute;margin-left:150.8pt;margin-top:6.5pt;width:113.95pt;height:39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85800</wp:posOffset>
                </wp:positionH>
                <wp:positionV relativeFrom="paragraph">
                  <wp:posOffset>133350</wp:posOffset>
                </wp:positionV>
                <wp:extent cx="1280160" cy="2279650"/>
                <wp:effectExtent l="7620" t="8255" r="635" b="36195"/>
                <wp:wrapNone/>
                <wp:docPr id="19" name="组合 1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2279520"/>
                          <a:chOff x="0" y="0"/>
                          <a:chExt cx="1280160" cy="2279520"/>
                        </a:xfrm>
                      </wpg:grpSpPr>
                      <wps:wsp>
                        <wps:cNvSpPr/>
                        <wps:spPr>
                          <a:xfrm>
                            <a:off x="1440" y="2277720"/>
                            <a:ext cx="42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1280520" cy="180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720"/>
                            <a:ext cx="1440" cy="22795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3" style="position:absolute;margin-left:54pt;margin-top:10.5pt;width:100.8pt;height:179.5pt" coordorigin="1080,210" coordsize="2016,3590">
                <v:line id="shape_0" from="1082,3797" to="1756,3797" ID="Line 21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Straight Connector 22" stroked="t" o:allowincell="f" style="position:absolute;left:1080;top:210;width:2014;height:2;flip:x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ID="Straight Connector 23" stroked="t" o:allowincell="f" style="position:absolute;left:1081;top:211;width:1;height:3589" type="_x0000_t32">
                  <v:stroke color="black" weight="1584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638425</wp:posOffset>
                </wp:positionH>
                <wp:positionV relativeFrom="paragraph">
                  <wp:posOffset>191135</wp:posOffset>
                </wp:positionV>
                <wp:extent cx="635" cy="669925"/>
                <wp:effectExtent l="38100" t="635" r="38100" b="0"/>
                <wp:wrapNone/>
                <wp:docPr id="20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6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15.05pt" to="207.75pt,67.75pt" ID="Line 24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209800</wp:posOffset>
                </wp:positionH>
                <wp:positionV relativeFrom="paragraph">
                  <wp:posOffset>50800</wp:posOffset>
                </wp:positionV>
                <wp:extent cx="285750" cy="29972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3.6pt;mso-wrap-distance-left:9.05pt;mso-wrap-distance-right:9.05pt;mso-wrap-distance-top:0pt;mso-wrap-distance-bottom:0pt;margin-top:4pt;mso-position-vertical-relative:text;margin-left:1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327660" cy="29591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95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23.3pt;mso-wrap-distance-left:9.05pt;mso-wrap-distance-right:9.05pt;mso-wrap-distance-top:0pt;mso-wrap-distance-bottom:0pt;margin-top:0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4647565</wp:posOffset>
                </wp:positionH>
                <wp:positionV relativeFrom="paragraph">
                  <wp:posOffset>121285</wp:posOffset>
                </wp:positionV>
                <wp:extent cx="1386840" cy="1343025"/>
                <wp:effectExtent l="748665" t="8255" r="634365" b="8890"/>
                <wp:wrapNone/>
                <wp:docPr id="23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86720" cy="1343160"/>
                        </a:xfrm>
                        <a:prstGeom prst="wedgeRectCallout">
                          <a:avLst>
                            <a:gd name="adj1" fmla="val -38125"/>
                            <a:gd name="adj2" fmla="val 103046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上级行政部门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下发《许可证》或《不予批准决定书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65.95pt;margin-top:9.5pt;width:109.15pt;height:105.7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上级行政部门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下发《许可证》或《不予批准决定书》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align>center</wp:align>
                </wp:positionH>
                <wp:positionV relativeFrom="paragraph">
                  <wp:posOffset>49530</wp:posOffset>
                </wp:positionV>
                <wp:extent cx="2072640" cy="51752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上报行政部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lang w:eastAsia="zh-CN"/>
                              </w:rPr>
                              <w:t>文旅局综合办公室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侨务科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2pt;height:40.75pt;mso-wrap-distance-left:9.05pt;mso-wrap-distance-right:9.05pt;mso-wrap-distance-top:0pt;mso-wrap-distance-bottom:0pt;margin-top:3.9pt;mso-position-vertical-relative:text;margin-left:126.2pt;mso-position-horizontal:center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上报行政部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lang w:eastAsia="zh-CN"/>
                        </w:rPr>
                        <w:t>文旅局综合办公室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侨务科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align>center</wp:align>
                </wp:positionH>
                <wp:positionV relativeFrom="paragraph">
                  <wp:posOffset>165735</wp:posOffset>
                </wp:positionV>
                <wp:extent cx="635" cy="469265"/>
                <wp:effectExtent l="38100" t="635" r="38100" b="0"/>
                <wp:wrapNone/>
                <wp:docPr id="25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69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13.05pt" to="207.75pt,49.95pt" ID="Line 29" stroked="t" o:allowincell="f" style="position:absolute;flip:x;mso-position-horizontal:center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align>center</wp:align>
                </wp:positionH>
                <wp:positionV relativeFrom="paragraph">
                  <wp:posOffset>38100</wp:posOffset>
                </wp:positionV>
                <wp:extent cx="2679700" cy="678180"/>
                <wp:effectExtent l="8255" t="8255" r="8890" b="8890"/>
                <wp:wrapNone/>
                <wp:docPr id="26" name="Flowchart: Terminator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9840" cy="6782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办结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文旅局综合办公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Flowchart: Terminator 30" stroked="t" o:allowincell="f" style="position:absolute;margin-left:102.3pt;margin-top:3pt;width:210.95pt;height:53.35pt;mso-wrap-style:square;v-text-anchor:top;mso-position-horizontal:center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办结（立卷归档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文旅局综合办公室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此图适用于其它职权第</w:t>
      </w:r>
      <w:r>
        <w:rPr>
          <w:lang w:val="en-US" w:eastAsia="zh-CN"/>
        </w:rPr>
        <w:t>2</w:t>
      </w:r>
      <w:r>
        <w:rPr>
          <w:lang w:eastAsia="zh-CN"/>
        </w:rPr>
        <w:t>、</w:t>
      </w:r>
      <w:r>
        <w:rPr>
          <w:lang w:val="en-US" w:eastAsia="zh-CN"/>
        </w:rPr>
        <w:t>3</w:t>
      </w:r>
      <w:r>
        <w:rPr>
          <w:lang w:eastAsia="zh-CN"/>
        </w:rPr>
        <w:t>、</w:t>
      </w:r>
      <w:r>
        <w:rPr>
          <w:lang w:val="en-US" w:eastAsia="zh-CN"/>
        </w:rPr>
        <w:t>6</w:t>
      </w:r>
      <w:r>
        <w:rPr>
          <w:lang w:eastAsia="zh-CN"/>
        </w:rPr>
        <w:t>、</w:t>
      </w:r>
      <w:r>
        <w:rPr>
          <w:lang w:val="en-US" w:eastAsia="zh-CN"/>
        </w:rPr>
        <w:t>7</w:t>
      </w:r>
      <w:r>
        <w:rPr>
          <w:lang w:eastAsia="zh-CN"/>
        </w:rPr>
        <w:t>项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742440</wp:posOffset>
                </wp:positionH>
                <wp:positionV relativeFrom="paragraph">
                  <wp:posOffset>64770</wp:posOffset>
                </wp:positionV>
                <wp:extent cx="1771650" cy="690245"/>
                <wp:effectExtent l="8255" t="8890" r="8890" b="8255"/>
                <wp:wrapNone/>
                <wp:docPr id="27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6901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文旅局综合办公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37.2pt;margin-top:5.1pt;width:139.45pt;height:54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ind w:firstLine="105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文旅局综合办公室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0980</wp:posOffset>
                </wp:positionH>
                <wp:positionV relativeFrom="paragraph">
                  <wp:posOffset>190500</wp:posOffset>
                </wp:positionV>
                <wp:extent cx="1015365" cy="4191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191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充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95pt;height:33pt;mso-wrap-distance-left:9.05pt;mso-wrap-distance-right:9.05pt;mso-wrap-distance-top:0pt;mso-wrap-distance-bottom:0pt;margin-top:15pt;mso-position-vertical-relative:text;margin-left:1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充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57300</wp:posOffset>
                </wp:positionH>
                <wp:positionV relativeFrom="paragraph">
                  <wp:posOffset>198120</wp:posOffset>
                </wp:positionV>
                <wp:extent cx="457200" cy="0"/>
                <wp:effectExtent l="0" t="38100" r="0" b="38100"/>
                <wp:wrapNone/>
                <wp:docPr id="29" name="箭头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6pt" to="134.95pt,15.6pt" ID="箭头 3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85800</wp:posOffset>
                </wp:positionH>
                <wp:positionV relativeFrom="paragraph">
                  <wp:posOffset>198120</wp:posOffset>
                </wp:positionV>
                <wp:extent cx="635" cy="495300"/>
                <wp:effectExtent l="38100" t="0" r="38100" b="635"/>
                <wp:wrapNone/>
                <wp:docPr id="30" name="Line 8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6pt" to="54pt,54.55pt" ID="Line 815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732530</wp:posOffset>
                </wp:positionH>
                <wp:positionV relativeFrom="paragraph">
                  <wp:posOffset>118110</wp:posOffset>
                </wp:positionV>
                <wp:extent cx="2938145" cy="1592580"/>
                <wp:effectExtent l="754380" t="8890" r="909955" b="8255"/>
                <wp:wrapNone/>
                <wp:docPr id="31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38320" cy="1592640"/>
                        </a:xfrm>
                        <a:prstGeom prst="wedgeRectCallout">
                          <a:avLst>
                            <a:gd name="adj1" fmla="val -31374"/>
                            <a:gd name="adj2" fmla="val 9612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所需材料：1、申请书。2、人员简况及从业资格证明。3、办公场所的有关证明。4、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示依法应当受理提交的材料；一次性告知补证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293.9pt;margin-top:9.25pt;width:231.3pt;height:125.3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所需材料：1、申请书。2、人员简况及从业资格证明。3、办公场所的有关证明。4、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示依法应当受理提交的材料；一次性告知补证材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21"/>
          <w:lang w:val="zh-CN" w:eastAsia="zh-CN"/>
        </w:rPr>
      </w:pPr>
      <w:r>
        <w:rPr>
          <w:rFonts w:cs="宋体" w:ascii="宋体" w:hAnsi="宋体"/>
          <w:sz w:val="21"/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638425</wp:posOffset>
                </wp:positionH>
                <wp:positionV relativeFrom="paragraph">
                  <wp:posOffset>8255</wp:posOffset>
                </wp:positionV>
                <wp:extent cx="635" cy="396240"/>
                <wp:effectExtent l="38100" t="635" r="38100" b="0"/>
                <wp:wrapNone/>
                <wp:docPr id="32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0.65pt" to="207.75pt,31.8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485900</wp:posOffset>
                </wp:positionH>
                <wp:positionV relativeFrom="paragraph">
                  <wp:posOffset>198120</wp:posOffset>
                </wp:positionV>
                <wp:extent cx="266700" cy="30607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否充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4.1pt;mso-wrap-distance-left:9.05pt;mso-wrap-distance-right:9.05pt;mso-wrap-distance-top:0pt;mso-wrap-distance-bottom:0pt;margin-top:15.6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否充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49580</wp:posOffset>
                </wp:positionH>
                <wp:positionV relativeFrom="paragraph">
                  <wp:posOffset>91440</wp:posOffset>
                </wp:positionV>
                <wp:extent cx="415290" cy="153797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5379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次性告知（当场）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7pt;height:121.1pt;mso-wrap-distance-left:9.05pt;mso-wrap-distance-right:9.05pt;mso-wrap-distance-top:0pt;mso-wrap-distance-bottom:0pt;margin-top:7.2pt;mso-position-vertical-relative:text;margin-left:3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次性告知（当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13255</wp:posOffset>
                </wp:positionH>
                <wp:positionV relativeFrom="paragraph">
                  <wp:posOffset>16510</wp:posOffset>
                </wp:positionV>
                <wp:extent cx="1447800" cy="609600"/>
                <wp:effectExtent l="20955" t="8890" r="21590" b="9525"/>
                <wp:wrapNone/>
                <wp:docPr id="35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50.65pt;margin-top:1.3pt;width:113.9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38100" r="0" b="38100"/>
                <wp:wrapNone/>
                <wp:docPr id="36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143.95pt,7.8pt" ID="箭头 1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633980</wp:posOffset>
                </wp:positionH>
                <wp:positionV relativeFrom="paragraph">
                  <wp:posOffset>22860</wp:posOffset>
                </wp:positionV>
                <wp:extent cx="3175" cy="647700"/>
                <wp:effectExtent l="35560" t="635" r="38100" b="0"/>
                <wp:wrapNone/>
                <wp:docPr id="37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pt,1.8pt" to="207.6pt,52.7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171700</wp:posOffset>
                </wp:positionH>
                <wp:positionV relativeFrom="paragraph">
                  <wp:posOffset>198120</wp:posOffset>
                </wp:positionV>
                <wp:extent cx="266700" cy="30607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是充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4.1pt;mso-wrap-distance-left:9.05pt;mso-wrap-distance-right:9.05pt;mso-wrap-distance-top:0pt;mso-wrap-distance-bottom:0pt;margin-top:15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是充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57630</wp:posOffset>
                </wp:positionH>
                <wp:positionV relativeFrom="paragraph">
                  <wp:posOffset>77470</wp:posOffset>
                </wp:positionV>
                <wp:extent cx="2559050" cy="51308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文旅局综合办公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6.1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文旅局综合办公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633980</wp:posOffset>
                </wp:positionH>
                <wp:positionV relativeFrom="paragraph">
                  <wp:posOffset>175260</wp:posOffset>
                </wp:positionV>
                <wp:extent cx="3175" cy="647700"/>
                <wp:effectExtent l="35560" t="635" r="38100" b="0"/>
                <wp:wrapNone/>
                <wp:docPr id="40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pt,13.8pt" to="207.6pt,64.7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357630</wp:posOffset>
                </wp:positionH>
                <wp:positionV relativeFrom="paragraph">
                  <wp:posOffset>31750</wp:posOffset>
                </wp:positionV>
                <wp:extent cx="2559050" cy="51308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文旅局综合办公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2.5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文旅局综合办公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633980</wp:posOffset>
                </wp:positionH>
                <wp:positionV relativeFrom="paragraph">
                  <wp:posOffset>129540</wp:posOffset>
                </wp:positionV>
                <wp:extent cx="3175" cy="647700"/>
                <wp:effectExtent l="35560" t="635" r="38100" b="0"/>
                <wp:wrapNone/>
                <wp:docPr id="42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pt,10.2pt" to="207.6pt,61.1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913255</wp:posOffset>
                </wp:positionH>
                <wp:positionV relativeFrom="paragraph">
                  <wp:posOffset>3810</wp:posOffset>
                </wp:positionV>
                <wp:extent cx="1447800" cy="609600"/>
                <wp:effectExtent l="20955" t="8890" r="21590" b="9525"/>
                <wp:wrapNone/>
                <wp:docPr id="43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50.65pt;margin-top:0.3pt;width:113.95pt;height:47.95pt;mso-wrap-style:non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057275</wp:posOffset>
                </wp:positionH>
                <wp:positionV relativeFrom="paragraph">
                  <wp:posOffset>88265</wp:posOffset>
                </wp:positionV>
                <wp:extent cx="914400" cy="635"/>
                <wp:effectExtent l="635" t="8255" r="635" b="8255"/>
                <wp:wrapNone/>
                <wp:docPr id="44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5pt,6.95pt" to="155.2pt,6.95pt" ID="直线 6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040130</wp:posOffset>
                </wp:positionH>
                <wp:positionV relativeFrom="paragraph">
                  <wp:posOffset>66675</wp:posOffset>
                </wp:positionV>
                <wp:extent cx="635" cy="2672715"/>
                <wp:effectExtent l="8255" t="635" r="8255" b="635"/>
                <wp:wrapNone/>
                <wp:docPr id="45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2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pt,5.25pt" to="81.9pt,215.65pt" ID="直线 5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是否通过</w:t>
      </w:r>
    </w:p>
    <w:p>
      <w:pPr>
        <w:pStyle w:val="Normal"/>
        <w:tabs>
          <w:tab w:val="clear" w:pos="420"/>
          <w:tab w:val="center" w:pos="4153" w:leader="none"/>
        </w:tabs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33980</wp:posOffset>
                </wp:positionH>
                <wp:positionV relativeFrom="paragraph">
                  <wp:posOffset>6350</wp:posOffset>
                </wp:positionV>
                <wp:extent cx="3175" cy="647700"/>
                <wp:effectExtent l="35560" t="635" r="38100" b="0"/>
                <wp:wrapNone/>
                <wp:docPr id="46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pt,0.5pt" to="207.6pt,51.4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266700" cy="30607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是充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4.1pt;mso-wrap-distance-left:9.05pt;mso-wrap-distance-right:9.05pt;mso-wrap-distance-top:0pt;mso-wrap-distance-bottom:0pt;margin-top:7.8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是充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266700" cy="35941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59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8.3pt;mso-wrap-distance-left:9.05pt;mso-wrap-distance-right:9.05pt;mso-wrap-distance-top:0pt;mso-wrap-distance-bottom:0pt;margin-top:15.6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865370</wp:posOffset>
                </wp:positionH>
                <wp:positionV relativeFrom="paragraph">
                  <wp:posOffset>11430</wp:posOffset>
                </wp:positionV>
                <wp:extent cx="891540" cy="1257300"/>
                <wp:effectExtent l="718820" t="89535" r="8255" b="8890"/>
                <wp:wrapNone/>
                <wp:docPr id="49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91720" cy="1257480"/>
                        </a:xfrm>
                        <a:prstGeom prst="wedgeRectCallout">
                          <a:avLst>
                            <a:gd name="adj1" fmla="val -32699"/>
                            <a:gd name="adj2" fmla="val 10316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行批准备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83.1pt;margin-top:0.95pt;width:70.15pt;height:98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行批准备案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357630</wp:posOffset>
                </wp:positionH>
                <wp:positionV relativeFrom="paragraph">
                  <wp:posOffset>50800</wp:posOffset>
                </wp:positionV>
                <wp:extent cx="2559050" cy="700405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7004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文旅局综合办公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55.15pt;mso-wrap-distance-left:9.05pt;mso-wrap-distance-right:9.05pt;mso-wrap-distance-top:0pt;mso-wrap-distance-bottom:0pt;margin-top:4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文旅局综合办公室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 w:val="21"/>
        </w:rPr>
      </w:pPr>
      <w:r>
        <w:rPr>
          <w:rFonts w:cs="宋体" w:ascii="宋体" w:hAnsi="宋体"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33980</wp:posOffset>
                </wp:positionH>
                <wp:positionV relativeFrom="paragraph">
                  <wp:posOffset>149860</wp:posOffset>
                </wp:positionV>
                <wp:extent cx="3175" cy="708660"/>
                <wp:effectExtent l="35560" t="635" r="38100" b="0"/>
                <wp:wrapNone/>
                <wp:docPr id="51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08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pt,11.8pt" to="207.6pt,67.5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lang w:val="zh-CN" w:eastAsia="zh-CN"/>
        </w:rPr>
      </w:pPr>
      <w:r>
        <w:rPr>
          <w:rFonts w:cs="宋体" w:ascii="宋体" w:hAnsi="宋体"/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059815</wp:posOffset>
                </wp:positionH>
                <wp:positionV relativeFrom="paragraph">
                  <wp:posOffset>744220</wp:posOffset>
                </wp:positionV>
                <wp:extent cx="610235" cy="0"/>
                <wp:effectExtent l="0" t="38100" r="635" b="38100"/>
                <wp:wrapNone/>
                <wp:docPr id="52" name="箭头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5pt,58.6pt" to="131.45pt,58.6pt" ID="箭头 3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 w:val="21"/>
          <w:lang w:eastAsia="zh-CN"/>
        </w:rPr>
      </w:pPr>
      <w:r>
        <w:rPr>
          <w:rFonts w:cs="宋体" w:ascii="宋体" w:hAnsi="宋体"/>
          <w:sz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671955</wp:posOffset>
                </wp:positionH>
                <wp:positionV relativeFrom="paragraph">
                  <wp:posOffset>67945</wp:posOffset>
                </wp:positionV>
                <wp:extent cx="1991995" cy="725805"/>
                <wp:effectExtent l="8890" t="8890" r="8255" b="8255"/>
                <wp:wrapNone/>
                <wp:docPr id="53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1880" cy="7257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（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文旅局综合办公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31.65pt;margin-top:5.35pt;width:156.8pt;height:57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（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文旅局综合办公室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ascii="宋体" w:hAnsi="宋体" w:cs="宋体"/>
          <w:lang w:eastAsia="zh-CN"/>
        </w:rPr>
        <w:t>此图适用于其它职权第</w:t>
      </w: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/>
          <w:lang w:val="en-US" w:eastAsia="zh-CN"/>
        </w:rPr>
        <w:t>、</w:t>
      </w:r>
      <w:r>
        <w:rPr>
          <w:rFonts w:cs="宋体" w:ascii="宋体" w:hAnsi="宋体"/>
          <w:lang w:val="en-US" w:eastAsia="zh-CN"/>
        </w:rPr>
        <w:t>5</w:t>
      </w:r>
      <w:r>
        <w:rPr>
          <w:rFonts w:ascii="宋体" w:hAnsi="宋体" w:cs="宋体"/>
          <w:lang w:eastAsia="zh-CN"/>
        </w:rPr>
        <w:t>项</w:t>
      </w:r>
    </w:p>
    <w:p>
      <w:pPr>
        <w:pStyle w:val="Normal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  <w:lang w:val="zh-CN" w:eastAsia="zh-CN"/>
        </w:rPr>
      </w:pPr>
      <w:r>
        <w:rPr>
          <w:rFonts w:cs="宋体" w:ascii="宋体" w:hAnsi="宋体"/>
          <w:sz w:val="28"/>
          <w:szCs w:val="28"/>
          <w:lang w:val="zh-CN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66675</wp:posOffset>
                </wp:positionH>
                <wp:positionV relativeFrom="paragraph">
                  <wp:posOffset>3810</wp:posOffset>
                </wp:positionV>
                <wp:extent cx="5257800" cy="6042660"/>
                <wp:effectExtent l="8255" t="8255" r="1195070" b="8890"/>
                <wp:wrapNone/>
                <wp:docPr id="54" name="组合 1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6042600"/>
                          <a:chOff x="0" y="0"/>
                          <a:chExt cx="5257800" cy="6042600"/>
                        </a:xfrm>
                      </wpg:grpSpPr>
                      <wps:wsp>
                        <wps:cNvSpPr/>
                        <wps:spPr>
                          <a:xfrm>
                            <a:off x="1371600" y="1089720"/>
                            <a:ext cx="1828800" cy="69336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文旅局综合办公室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86000" y="3764160"/>
                            <a:ext cx="1440" cy="575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853880"/>
                            <a:ext cx="0" cy="514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349240"/>
                            <a:ext cx="1828800" cy="69336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4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文旅局综合办公室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3269160"/>
                            <a:ext cx="18288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4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决  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文旅局综合办公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756960" y="3085920"/>
                            <a:ext cx="1287720" cy="1257480"/>
                          </a:xfrm>
                          <a:prstGeom prst="wedgeRectCallout">
                            <a:avLst>
                              <a:gd name="adj1" fmla="val -32740"/>
                              <a:gd name="adj2" fmla="val 95129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核实情况属实的，报局领导审查同意后，依法作出责令整改决定，制作《责令退回通知书》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783080"/>
                            <a:ext cx="0" cy="396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179440"/>
                            <a:ext cx="1863000" cy="59436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476440"/>
                            <a:ext cx="1452240" cy="316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70880" cy="3168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7640" cy="3168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68720"/>
                                <a:ext cx="13708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45224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2285280" y="2773440"/>
                            <a:ext cx="1800" cy="496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1828800" cy="69336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文旅局综合办公室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1680" y="719280"/>
                            <a:ext cx="4320" cy="370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791160" y="79920"/>
                            <a:ext cx="990720" cy="1028880"/>
                          </a:xfrm>
                          <a:prstGeom prst="wedgeRectCallout">
                            <a:avLst>
                              <a:gd name="adj1" fmla="val -32699"/>
                              <a:gd name="adj2" fmla="val 103162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．接到举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．监督检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．其他途径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696120" y="1430280"/>
                            <a:ext cx="1386720" cy="1267920"/>
                          </a:xfrm>
                          <a:prstGeom prst="wedgeRectCallout">
                            <a:avLst>
                              <a:gd name="adj1" fmla="val -32740"/>
                              <a:gd name="adj2" fmla="val 95129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内容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对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文艺表演团体或者演员、职员是否获取经济利益进行调差核实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4358520"/>
                            <a:ext cx="182880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文旅局综合办公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133880" y="4423320"/>
                            <a:ext cx="990720" cy="1257480"/>
                          </a:xfrm>
                          <a:prstGeom prst="wedgeRectCallout">
                            <a:avLst>
                              <a:gd name="adj1" fmla="val -33592"/>
                              <a:gd name="adj2" fmla="val 107009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将《责令退回通知书》送达有关单位或个人，责令其限期整改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2" style="position:absolute;margin-left:-5.25pt;margin-top:0.3pt;width:403.5pt;height:475.8pt" coordorigin="-105,6" coordsize="8070,9516">
                <v:shape id="shape_0" ID="流程图: 终止 1" stroked="t" o:allowincell="f" style="position:absolute;left:2055;top:1722;width:2879;height:109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文旅局综合办公室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3495,5934" to="3496,6839" ID="箭头 6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495,7650" to="3495,8459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终止 1" stroked="t" o:allowincell="f" style="position:absolute;left:2055;top:8430;width:2879;height:109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4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结</w:t>
                        </w:r>
                      </w:p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文旅局综合办公室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055;top:5155;width:287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4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决  定</w:t>
                        </w:r>
                      </w:p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文旅局综合办公室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5812;top:4866;width:2027;height:1979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核实情况属实的，报局领导审查同意后，依法作出责令整改决定，制作《责令退回通知书》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3495,2814" to="3495,3437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决策 8" stroked="t" o:allowincell="f" style="position:absolute;left:2055;top:3438;width:2933;height:93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group id="shape_0" alt="组合 191" style="position:absolute;left:-105;top:3906;width:2286;height:4989">
                  <v:group id="shape_0" alt="组合 192" style="position:absolute;left:-105;top:3906;width:2158;height:4989">
                    <v:line id="shape_0" from="-105,3906" to="-78,8895" ID="Line 663" stroked="t" o:allowincell="f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-105,8896" to="2053,8896" ID="Line 664" stroked="t" o:allowincell="f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-105,3906" to="2181,3906" ID="Line 66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shape id="shape_0" ID="AutoShape 666" stroked="t" o:allowincell="f" style="position:absolute;left:3494;top:4374;width:2;height:781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ID="流程图: 终止 1" stroked="t" o:allowincell="f" style="position:absolute;left:2055;top:6;width:2879;height:109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文旅局综合办公室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3488,1139" to="3494,1721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矩形标注 35" stroked="t" o:allowincell="f" style="position:absolute;left:5865;top:132;width:1559;height:1619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．接到举报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．监督检查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．其他途径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5716;top:2258;width:2183;height:1996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内容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对</w:t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文艺表演团体或者演员、职员是否获取经济利益进行调差核实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055;top:6870;width:2879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送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文旅局综合办公室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6405;top:6973;width:1559;height:1979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将《责令退回通知书》送达有关单位或个人，责令其限期整改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  <w:lang w:val="zh-CN" w:eastAsia="zh-CN"/>
        </w:rPr>
      </w:pPr>
      <w:r>
        <w:rPr>
          <w:rFonts w:cs="宋体" w:ascii="宋体" w:hAnsi="宋体"/>
          <w:sz w:val="28"/>
          <w:szCs w:val="28"/>
          <w:lang w:val="zh-CN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172335</wp:posOffset>
                </wp:positionH>
                <wp:positionV relativeFrom="paragraph">
                  <wp:posOffset>198120</wp:posOffset>
                </wp:positionV>
                <wp:extent cx="314325" cy="306070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是充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.1pt;mso-wrap-distance-left:9.05pt;mso-wrap-distance-right:9.05pt;mso-wrap-distance-top:0pt;mso-wrap-distance-bottom:0pt;margin-top:15.6pt;mso-position-vertical-relative:text;margin-left:17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是充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  <w:lang w:val="zh-CN" w:eastAsia="zh-CN"/>
        </w:rPr>
      </w:pPr>
      <w:r>
        <w:rPr>
          <w:rFonts w:cs="宋体" w:ascii="宋体" w:hAnsi="宋体"/>
          <w:sz w:val="28"/>
          <w:szCs w:val="28"/>
          <w:lang w:val="zh-CN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409575</wp:posOffset>
                </wp:positionH>
                <wp:positionV relativeFrom="paragraph">
                  <wp:posOffset>392430</wp:posOffset>
                </wp:positionV>
                <wp:extent cx="266700" cy="306070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否充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4.1pt;mso-wrap-distance-left:9.05pt;mso-wrap-distance-right:9.05pt;mso-wrap-distance-top:0pt;mso-wrap-distance-bottom:0pt;margin-top:30.9pt;mso-position-vertical-relative:text;margin-left:3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否充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kern w:val="2"/>
          <w:sz w:val="21"/>
          <w:szCs w:val="28"/>
          <w:lang w:val="en-US" w:eastAsia="zh-CN" w:bidi="ar-SA"/>
        </w:rPr>
      </w:pPr>
      <w:r>
        <w:rPr>
          <w:rFonts w:cs="宋体" w:ascii="宋体" w:hAnsi="宋体"/>
          <w:kern w:val="2"/>
          <w:sz w:val="21"/>
          <w:szCs w:val="28"/>
          <w:lang w:val="en-US" w:eastAsia="zh-CN" w:bidi="ar-SA"/>
        </w:rPr>
      </w:r>
    </w:p>
    <w:p>
      <w:pPr>
        <w:pStyle w:val="Normal"/>
        <w:rPr>
          <w:kern w:val="2"/>
          <w:sz w:val="21"/>
          <w:lang w:val="en-US" w:eastAsia="zh-CN" w:bidi="ar-SA"/>
        </w:rPr>
      </w:pPr>
      <w:r>
        <w:rPr>
          <w:kern w:val="2"/>
          <w:sz w:val="21"/>
          <w:lang w:val="en-US" w:eastAsia="zh-CN" w:bidi="ar-SA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  <w:lang w:val="en-US" w:eastAsia="zh-CN"/>
        </w:rPr>
        <w:t>8</w:t>
      </w:r>
      <w:r>
        <w:rPr>
          <w:szCs w:val="21"/>
        </w:rPr>
        <w:t>、对未按规定保管不可移动文物的责令改正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align>center</wp:align>
                </wp:positionH>
                <wp:positionV relativeFrom="paragraph">
                  <wp:posOffset>100965</wp:posOffset>
                </wp:positionV>
                <wp:extent cx="2057400" cy="628650"/>
                <wp:effectExtent l="8255" t="8255" r="8890" b="8890"/>
                <wp:wrapNone/>
                <wp:docPr id="57" name="AutoShape 4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285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案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文旅局综合办公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75" fillcolor="white" stroked="t" o:allowincell="f" style="position:absolute;margin-left:126.8pt;margin-top:7.95pt;width:161.95pt;height:49.45pt;mso-wrap-style:square;v-text-anchor:top;mso-position-horizontal:center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案审查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文旅局综合办公室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4468495</wp:posOffset>
                </wp:positionH>
                <wp:positionV relativeFrom="paragraph">
                  <wp:posOffset>-26670</wp:posOffset>
                </wp:positionV>
                <wp:extent cx="990600" cy="1028700"/>
                <wp:effectExtent l="584200" t="8255" r="8255" b="8890"/>
                <wp:wrapNone/>
                <wp:docPr id="58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90720" cy="1028880"/>
                        </a:xfrm>
                        <a:prstGeom prst="wedgeRectCallout">
                          <a:avLst>
                            <a:gd name="adj1" fmla="val -32699"/>
                            <a:gd name="adj2" fmla="val 10316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来源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．接到举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．监督检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．其他途径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51.85pt;margin-top:-2.15pt;width:77.95pt;height:80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来源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．接到举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．监督检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．其他途径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lang w:val="zh-CN" w:eastAsia="zh-CN"/>
        </w:rPr>
      </w:pPr>
      <w:r>
        <w:rPr>
          <w:rFonts w:cs="宋体" w:ascii="宋体" w:hAnsi="宋体"/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35" cy="396240"/>
                <wp:effectExtent l="38100" t="635" r="38100" b="0"/>
                <wp:wrapNone/>
                <wp:docPr id="59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31.1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332740" cy="297180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23.4pt;mso-wrap-distance-left:9.05pt;mso-wrap-distance-right:9.05pt;mso-wrap-distance-top:0pt;mso-wrap-distance-bottom:0pt;margin-top:7.8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lang w:val="zh-CN" w:eastAsia="zh-CN"/>
        </w:rPr>
      </w:pPr>
      <w:r>
        <w:rPr>
          <w:rFonts w:cs="宋体" w:ascii="宋体" w:hAnsi="宋体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371600" cy="596265"/>
                <wp:effectExtent l="20320" t="9525" r="20955" b="8890"/>
                <wp:wrapNone/>
                <wp:docPr id="61" name="AutoShape 4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96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78" fillcolor="white" stroked="t" o:allowincell="f" style="position:absolute;margin-left:153pt;margin-top:0pt;width:107.95pt;height:46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800100" cy="349250"/>
                <wp:effectExtent l="8255" t="8255" r="8890" b="8890"/>
                <wp:wrapNone/>
                <wp:docPr id="62" name="AutoShape 4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9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立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480" fillcolor="white" stroked="t" o:allowincell="f" style="position:absolute;margin-left:27pt;margin-top:7.8pt;width:62.95pt;height:2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立案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lang w:val="zh-CN" w:eastAsia="zh-CN"/>
        </w:rPr>
      </w:pPr>
      <w:r>
        <w:rPr>
          <w:rFonts w:cs="宋体" w:ascii="宋体" w:hAnsi="宋体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791210" cy="1270"/>
                <wp:effectExtent l="0" t="37465" r="635" b="38100"/>
                <wp:wrapNone/>
                <wp:docPr id="63" name="AutoShape 4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164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79" stroked="t" o:allowincell="f" style="position:absolute;margin-left:90pt;margin-top:7.8pt;width:62.25pt;height:0.1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1270" cy="396875"/>
                <wp:effectExtent l="37465" t="635" r="38100" b="0"/>
                <wp:wrapNone/>
                <wp:docPr id="64" name="AutoShape 47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7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77" stroked="t" o:allowincell="f" style="position:absolute;margin-left:207pt;margin-top:0pt;width:0.05pt;height:31.2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332740" cy="297180"/>
                <wp:effectExtent l="0" t="0" r="0" b="0"/>
                <wp:wrapNone/>
                <wp:docPr id="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23.4pt;mso-wrap-distance-left:9.05pt;mso-wrap-distance-right:9.05pt;mso-wrap-distance-top:0pt;mso-wrap-distance-bottom:0pt;margin-top:0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lang w:val="zh-CN" w:eastAsia="zh-CN"/>
        </w:rPr>
      </w:pPr>
      <w:r>
        <w:rPr>
          <w:rFonts w:cs="宋体" w:ascii="宋体" w:hAnsi="宋体"/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4598035</wp:posOffset>
                </wp:positionH>
                <wp:positionV relativeFrom="paragraph">
                  <wp:posOffset>-41910</wp:posOffset>
                </wp:positionV>
                <wp:extent cx="1188720" cy="1257300"/>
                <wp:effectExtent l="708025" t="8255" r="2136140" b="8890"/>
                <wp:wrapNone/>
                <wp:docPr id="66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88720" cy="1257480"/>
                        </a:xfrm>
                        <a:prstGeom prst="wedgeRectCallout">
                          <a:avLst>
                            <a:gd name="adj1" fmla="val -33601"/>
                            <a:gd name="adj2" fmla="val 103231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查核实情况属实的，报局领导审查同意后，依法处理决定，制作《安全隐患整改通知书》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62.05pt;margin-top:-3.3pt;width:93.55pt;height:98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调查核实情况属实的，报局领导审查同意后，依法处理决定，制作《安全隐患整改通知书》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363980</wp:posOffset>
                </wp:positionH>
                <wp:positionV relativeFrom="paragraph">
                  <wp:posOffset>-7620</wp:posOffset>
                </wp:positionV>
                <wp:extent cx="2559050" cy="513080"/>
                <wp:effectExtent l="0" t="0" r="0" b="0"/>
                <wp:wrapNone/>
                <wp:docPr id="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文旅局综合办公室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-0.6pt;mso-position-vertical-relative:text;margin-left:10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文旅局综合办公室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635" cy="495300"/>
                <wp:effectExtent l="38100" t="635" r="38100" b="0"/>
                <wp:wrapNone/>
                <wp:docPr id="68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46.7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</w:p>
    <w:p>
      <w:pPr>
        <w:pStyle w:val="Normal"/>
        <w:tabs>
          <w:tab w:val="clear" w:pos="420"/>
          <w:tab w:val="right" w:pos="8306" w:leader="none"/>
        </w:tabs>
        <w:rPr>
          <w:rFonts w:ascii="宋体" w:hAnsi="宋体" w:cs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050925" cy="1152525"/>
                <wp:effectExtent l="8890" t="8890" r="1374775" b="8255"/>
                <wp:wrapNone/>
                <wp:docPr id="69" name="AutoShape 4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840" cy="1152360"/>
                        </a:xfrm>
                        <a:prstGeom prst="wedgeRectCallout">
                          <a:avLst>
                            <a:gd name="adj1" fmla="val 83111"/>
                            <a:gd name="adj2" fmla="val -1809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对违法事实、证据、调查取证程序、法律适用等进行审查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83" fillcolor="white" stroked="t" o:allowincell="f" style="position:absolute;margin-left:-9pt;margin-top:0pt;width:82.7pt;height:90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对违法事实、证据、调查取证程序、法律适用等进行审查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ab/>
      </w:r>
    </w:p>
    <w:p>
      <w:pPr>
        <w:pStyle w:val="Normal"/>
        <w:rPr>
          <w:rFonts w:ascii="宋体" w:hAnsi="宋体" w:cs="宋体"/>
          <w:lang w:val="zh-CN" w:eastAsia="zh-CN"/>
        </w:rPr>
      </w:pPr>
      <w:r>
        <w:rPr>
          <w:rFonts w:cs="宋体" w:ascii="宋体" w:hAnsi="宋体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2514600" cy="594360"/>
                <wp:effectExtent l="8255" t="8255" r="8890" b="8890"/>
                <wp:wrapNone/>
                <wp:docPr id="70" name="AutoShape 4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94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文旅局综合办公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82" fillcolor="white" stroked="t" o:allowincell="f" style="position:absolute;margin-left:108pt;margin-top:0pt;width:197.95pt;height:4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文旅局综合办公室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35" cy="396240"/>
                <wp:effectExtent l="38100" t="635" r="38100" b="0"/>
                <wp:wrapNone/>
                <wp:docPr id="71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31.1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lang w:val="zh-CN" w:eastAsia="zh-CN"/>
        </w:rPr>
      </w:pPr>
      <w:r>
        <w:rPr>
          <w:rFonts w:cs="宋体" w:ascii="宋体" w:hAnsi="宋体"/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4811395</wp:posOffset>
                </wp:positionH>
                <wp:positionV relativeFrom="paragraph">
                  <wp:posOffset>-41910</wp:posOffset>
                </wp:positionV>
                <wp:extent cx="990600" cy="1257300"/>
                <wp:effectExtent l="765175" t="49530" r="1355090" b="8890"/>
                <wp:wrapNone/>
                <wp:docPr id="72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90720" cy="1257480"/>
                        </a:xfrm>
                        <a:prstGeom prst="wedgeRectCallout">
                          <a:avLst>
                            <a:gd name="adj1" fmla="val -33592"/>
                            <a:gd name="adj2" fmla="val 10700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将《安全隐患整改通知书》送达有关单位或个人，责令其限期整改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78.85pt;margin-top:-3.3pt;width:77.95pt;height:98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将《安全隐患整改通知书》送达有关单位或个人，责令其限期整改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363980</wp:posOffset>
                </wp:positionH>
                <wp:positionV relativeFrom="paragraph">
                  <wp:posOffset>-7620</wp:posOffset>
                </wp:positionV>
                <wp:extent cx="2559050" cy="61214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6121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文旅局综合办公室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8.2pt;mso-wrap-distance-left:9.05pt;mso-wrap-distance-right:9.05pt;mso-wrap-distance-top:0pt;mso-wrap-distance-bottom:0pt;margin-top:-0.6pt;mso-position-vertical-relative:text;margin-left:10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文旅局综合办公室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35" cy="396240"/>
                <wp:effectExtent l="38100" t="635" r="38100" b="0"/>
                <wp:wrapNone/>
                <wp:docPr id="74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31.1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363980</wp:posOffset>
                </wp:positionH>
                <wp:positionV relativeFrom="paragraph">
                  <wp:posOffset>-7620</wp:posOffset>
                </wp:positionV>
                <wp:extent cx="2559050" cy="513080"/>
                <wp:effectExtent l="0" t="0" r="0" b="0"/>
                <wp:wrapNone/>
                <wp:docPr id="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文旅局综合办公室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-0.6pt;mso-position-vertical-relative:text;margin-left:10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文旅局综合办公室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3885"/>
        <w:rPr>
          <w:rFonts w:ascii="宋体" w:hAnsi="宋体" w:cs="宋体"/>
          <w:color w:val="000000"/>
          <w:lang w:val="zh-CN" w:eastAsia="zh-CN"/>
        </w:rPr>
      </w:pPr>
      <w:r>
        <w:rPr>
          <w:rFonts w:cs="宋体" w:ascii="宋体" w:hAnsi="宋体"/>
          <w:color w:val="000000"/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635" cy="495300"/>
                <wp:effectExtent l="38100" t="635" r="38100" b="0"/>
                <wp:wrapNone/>
                <wp:docPr id="76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46.7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lang w:val="zh-CN" w:eastAsia="zh-CN"/>
        </w:rPr>
      </w:pPr>
      <w:r>
        <w:rPr>
          <w:rFonts w:cs="宋体" w:ascii="宋体" w:hAnsi="宋体"/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4910455</wp:posOffset>
                </wp:positionH>
                <wp:positionV relativeFrom="paragraph">
                  <wp:posOffset>-140970</wp:posOffset>
                </wp:positionV>
                <wp:extent cx="792480" cy="1257300"/>
                <wp:effectExtent l="776605" t="139065" r="651510" b="8890"/>
                <wp:wrapNone/>
                <wp:docPr id="77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92360" cy="1257480"/>
                        </a:xfrm>
                        <a:prstGeom prst="wedgeRectCallout">
                          <a:avLst>
                            <a:gd name="adj1" fmla="val -33592"/>
                            <a:gd name="adj2" fmla="val 10700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督促相关单位落实整改措施，完成整改事项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86.65pt;margin-top:-11.1pt;width:62.35pt;height:98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督促相关单位落实整改措施，完成整改事项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1363980</wp:posOffset>
                </wp:positionH>
                <wp:positionV relativeFrom="paragraph">
                  <wp:posOffset>-7620</wp:posOffset>
                </wp:positionV>
                <wp:extent cx="2559050" cy="513080"/>
                <wp:effectExtent l="0" t="0" r="0" b="0"/>
                <wp:wrapNone/>
                <wp:docPr id="7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事后监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文旅局综合办公室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-0.6pt;mso-position-vertical-relative:text;margin-left:10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事后监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文旅局综合办公室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lang w:val="zh-CN" w:eastAsia="zh-CN"/>
        </w:rPr>
      </w:pPr>
      <w:r>
        <w:rPr>
          <w:rFonts w:cs="宋体" w:ascii="宋体" w:hAnsi="宋体"/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635" cy="495300"/>
                <wp:effectExtent l="38100" t="635" r="38100" b="0"/>
                <wp:wrapNone/>
                <wp:docPr id="79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46.7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lang w:val="zh-CN" w:eastAsia="zh-CN"/>
        </w:rPr>
      </w:pPr>
      <w:r>
        <w:rPr>
          <w:rFonts w:cs="宋体" w:ascii="宋体" w:hAnsi="宋体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19325" cy="661670"/>
                <wp:effectExtent l="8890" t="8255" r="8255" b="8890"/>
                <wp:wrapNone/>
                <wp:docPr id="80" name="AutoShape 4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661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文旅局综合办公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84" fillcolor="white" stroked="t" o:allowincell="f" style="position:absolute;margin-left:117pt;margin-top:0pt;width:174.7pt;height:52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文旅局综合办公室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</w:r>
    </w:p>
    <w:p>
      <w:pPr>
        <w:pStyle w:val="Normal"/>
        <w:spacing w:lineRule="exact" w:line="400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</w:r>
    </w:p>
    <w:p>
      <w:pPr>
        <w:pStyle w:val="Normal"/>
        <w:spacing w:lineRule="exact" w:line="40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pacing w:lineRule="exact" w:line="40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9</w:t>
      </w:r>
      <w:r>
        <w:rPr>
          <w:rFonts w:ascii="宋体" w:hAnsi="宋体" w:cs="宋体"/>
          <w:lang w:val="en-US" w:eastAsia="zh-CN"/>
        </w:rPr>
        <w:t>、文物保护先进集体、先进个人的奖励</w:t>
      </w:r>
    </w:p>
    <w:p>
      <w:pPr>
        <w:pStyle w:val="Normal"/>
        <w:rPr>
          <w:rFonts w:ascii="宋体" w:hAnsi="宋体" w:eastAsia="宋体" w:cs="宋体"/>
          <w:lang w:val="zh-CN" w:eastAsia="zh-CN"/>
        </w:rPr>
      </w:pPr>
      <w:r>
        <w:rPr>
          <w:rFonts w:eastAsia="宋体" w:cs="宋体" w:ascii="宋体" w:hAnsi="宋体"/>
          <w:lang w:val="zh-CN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342900</wp:posOffset>
                </wp:positionH>
                <wp:positionV relativeFrom="paragraph">
                  <wp:posOffset>8890</wp:posOffset>
                </wp:positionV>
                <wp:extent cx="6115050" cy="5646420"/>
                <wp:effectExtent l="158750" t="8255" r="521970" b="8890"/>
                <wp:wrapNone/>
                <wp:docPr id="81" name="组合 3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4960" cy="5646600"/>
                          <a:chOff x="0" y="0"/>
                          <a:chExt cx="6114960" cy="5646600"/>
                        </a:xfrm>
                      </wpg:grpSpPr>
                      <wps:wsp>
                        <wps:cNvSpPr/>
                        <wps:spPr>
                          <a:xfrm>
                            <a:off x="2169000" y="0"/>
                            <a:ext cx="1631160" cy="69336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文旅局综合办公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0080" y="694800"/>
                            <a:ext cx="4320" cy="370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040" y="2279520"/>
                            <a:ext cx="720" cy="792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670640" y="294840"/>
                            <a:ext cx="1188720" cy="1373400"/>
                          </a:xfrm>
                          <a:prstGeom prst="wedgeRectCallout">
                            <a:avLst>
                              <a:gd name="adj1" fmla="val -32699"/>
                              <a:gd name="adj2" fmla="val 103162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．依法制定奖励计划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．发布奖励申报信息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．提交申报材料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7560" y="3072240"/>
                            <a:ext cx="25336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57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文旅局综合办公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15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0720" y="4062600"/>
                            <a:ext cx="254772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公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文旅局综合办公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4040" y="3566160"/>
                            <a:ext cx="720" cy="495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4040" y="4556880"/>
                            <a:ext cx="720" cy="570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960" y="5151240"/>
                            <a:ext cx="2146320" cy="49536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950000" y="2935440"/>
                            <a:ext cx="1089720" cy="1144440"/>
                          </a:xfrm>
                          <a:prstGeom prst="wedgeRectCallout">
                            <a:avLst>
                              <a:gd name="adj1" fmla="val -22263"/>
                              <a:gd name="adj2" fmla="val 89555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由局科负责人审核后报局领导做出奖励决定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919040" y="4134240"/>
                            <a:ext cx="1188720" cy="1202760"/>
                          </a:xfrm>
                          <a:prstGeom prst="wedgeRectCallout">
                            <a:avLst>
                              <a:gd name="adj1" fmla="val -32722"/>
                              <a:gd name="adj2" fmla="val 101453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依据局党委的研究结果，形成表彰文件，向所属单位、个人发布荣誉证书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5120" y="2179440"/>
                            <a:ext cx="25185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57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文旅局综合办公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-261720" y="2333160"/>
                            <a:ext cx="1783080" cy="1259280"/>
                          </a:xfrm>
                          <a:prstGeom prst="wedgeRectCallout">
                            <a:avLst>
                              <a:gd name="adj1" fmla="val 26245"/>
                              <a:gd name="adj2" fmla="val 84847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初步审查：（1）不属于受理范围，书面告知不予受理。（2）材料不全或不符合法定形式，告知补正。（3）未按时补正，视为放弃申请。</w:t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3680" y="1099800"/>
                            <a:ext cx="1621800" cy="594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合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83320" y="1684440"/>
                            <a:ext cx="1800" cy="4489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487520" y="1377360"/>
                            <a:ext cx="753840" cy="1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440" y="981000"/>
                            <a:ext cx="32400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予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7200" y="981720"/>
                            <a:ext cx="332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8560" y="1675080"/>
                            <a:ext cx="332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6" style="position:absolute;margin-left:-47.6pt;margin-top:0.7pt;width:501.5pt;height:444.6pt" coordorigin="-952,14" coordsize="10030,8892">
                <v:shape id="shape_0" ID="流程图: 终止 1" stroked="t" o:allowincell="f" style="position:absolute;left:2875;top:14;width:2568;height:109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文旅局综合办公室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53,1108" to="4159,1690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59,3604" to="4159,4851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矩形标注 35" stroked="t" o:allowincell="f" style="position:absolute;left:6815;top:479;width:1871;height:2162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．依法制定奖励计划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．发布奖励申报信息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．提交申报材料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65;top:4852;width:398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57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文旅局综合办公室</w:t>
                        </w:r>
                      </w:p>
                      <w:p>
                        <w:pPr>
                          <w:overflowPunct w:val="false"/>
                          <w:bidi w:val="0"/>
                          <w:ind w:firstLine="115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54;top:6412;width:4011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公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文旅局综合办公室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59,5630" to="4159,6409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59,7190" to="4159,8088" ID="箭头 6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终止 1" stroked="t" o:allowincell="f" style="position:absolute;left:2471;top:8126;width:3379;height:779;mso-wrap-style:none;v-text-anchor:middle" type="_x0000_t116">
                  <v:fill o:detectmouseclick="t" on="false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7255;top:4637;width:1715;height:1801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由局科负责人审核后报局领导做出奖励决定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7206;top:6526;width:1871;height:1893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依据局党委的研究结果，形成表彰文件，向所属单位、个人发布荣誉证书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76;top:3446;width:3965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57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文旅局综合办公室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-952;top:3688;width:2807;height:1982;mso-wrap-style:square;v-text-anchor:top;rotation:27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初步审查：（1）不属于受理范围，书面告知不予受理。（2）材料不全或不符合法定形式，告知补正。（3）未按时补正，视为放弃申请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AutoShape 642" fillcolor="white" stroked="t" o:allowincell="f" style="position:absolute;left:2883;top:1746;width:2553;height:93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合格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AutoShape 643" stroked="t" o:allowincell="f" style="position:absolute;left:4158;top:2667;width:2;height:706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644" stroked="t" o:allowincell="f" style="position:absolute;left:1802;top:2183;width:1185;height:1;flip:x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62;top:1559;width:509;height:1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予受理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stroked="f" o:allowincell="f" style="position:absolute;left:2164;top:1560;width:52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6;top:2652;width:52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color w:val="FF0000"/>
        </w:rPr>
        <w:t xml:space="preserve">           </w:t>
      </w:r>
      <w:r>
        <w:rPr>
          <w:rFonts w:cs="宋体" w:ascii="宋体" w:hAnsi="宋体"/>
        </w:rPr>
        <w:t xml:space="preserve">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（文物管理科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归档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lang w:eastAsia="zh-CN"/>
        </w:rPr>
        <w:t>文旅局综合办公室</w:t>
      </w:r>
      <w:r>
        <w:rPr>
          <w:rFonts w:ascii="宋体" w:hAnsi="宋体" w:cs="宋体"/>
        </w:rPr>
        <w:t>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1"/>
        </w:rPr>
      </w:pPr>
      <w:r>
        <w:rPr>
          <w:rFonts w:cs="宋体" w:ascii="宋体" w:hAnsi="宋体"/>
          <w:sz w:val="28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此图适用于其它职权第</w:t>
      </w:r>
      <w:r>
        <w:rPr>
          <w:rFonts w:eastAsia="宋体"/>
          <w:lang w:val="en-US" w:eastAsia="zh-CN"/>
        </w:rPr>
        <w:t>10</w:t>
      </w:r>
      <w:r>
        <w:rPr>
          <w:lang w:val="en-US" w:eastAsia="zh-CN"/>
        </w:rPr>
        <w:t>、</w:t>
      </w:r>
      <w:r>
        <w:rPr>
          <w:rFonts w:eastAsia="宋体"/>
          <w:lang w:val="en-US" w:eastAsia="zh-CN"/>
        </w:rPr>
        <w:t>11</w:t>
      </w:r>
      <w:r>
        <w:rPr>
          <w:lang w:val="en-US" w:eastAsia="zh-CN"/>
        </w:rPr>
        <w:t>、</w:t>
      </w:r>
      <w:r>
        <w:rPr>
          <w:rFonts w:eastAsia="宋体"/>
          <w:lang w:val="en-US" w:eastAsia="zh-CN"/>
        </w:rPr>
        <w:t>12</w:t>
      </w:r>
      <w:r>
        <w:rPr>
          <w:lang w:val="en-US" w:eastAsia="zh-CN"/>
        </w:rPr>
        <w:t>、</w:t>
      </w:r>
      <w:r>
        <w:rPr>
          <w:rFonts w:eastAsia="宋体"/>
          <w:lang w:val="en-US" w:eastAsia="zh-CN"/>
        </w:rPr>
        <w:t>13</w:t>
      </w:r>
      <w:r>
        <w:rPr>
          <w:lang w:val="en-US" w:eastAsia="zh-CN"/>
        </w:rPr>
        <w:t>、</w:t>
      </w:r>
      <w:r>
        <w:rPr>
          <w:rFonts w:eastAsia="宋体"/>
          <w:lang w:val="en-US" w:eastAsia="zh-CN"/>
        </w:rPr>
        <w:t>14</w:t>
      </w:r>
      <w:r>
        <w:rPr>
          <w:lang w:eastAsia="zh-CN"/>
        </w:rPr>
        <w:t>项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3748405" cy="6869430"/>
                <wp:effectExtent l="0" t="8890" r="8890" b="8890"/>
                <wp:wrapNone/>
                <wp:docPr id="82" name="组合 3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8320" cy="6869520"/>
                          <a:chOff x="0" y="0"/>
                          <a:chExt cx="3748320" cy="6869520"/>
                        </a:xfrm>
                      </wpg:grpSpPr>
                      <wps:wsp>
                        <wps:cNvSpPr txBox="1"/>
                        <wps:spPr>
                          <a:xfrm>
                            <a:off x="227880" y="33480"/>
                            <a:ext cx="1000080" cy="30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补充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0760" y="0"/>
                            <a:ext cx="1475640" cy="40572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232560"/>
                            <a:ext cx="3999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8040" y="412200"/>
                            <a:ext cx="720" cy="469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5080" y="331560"/>
                            <a:ext cx="720" cy="320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727200"/>
                            <a:ext cx="399960" cy="154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性书面告知（当场）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4800" y="890280"/>
                            <a:ext cx="1447920" cy="50436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0760" y="793800"/>
                            <a:ext cx="32760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充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420560"/>
                            <a:ext cx="28584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6200" y="1926720"/>
                            <a:ext cx="190512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文旅局综合办公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501360"/>
                            <a:ext cx="8280" cy="544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800" y="4053960"/>
                            <a:ext cx="1447920" cy="50436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08040" y="4549680"/>
                            <a:ext cx="720" cy="669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1080" y="4607640"/>
                            <a:ext cx="28584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85720"/>
                            <a:ext cx="26676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充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08040" y="5721480"/>
                            <a:ext cx="720" cy="469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6191280"/>
                            <a:ext cx="2679840" cy="67824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办结（立卷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文旅局综合办公室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0" y="1123920"/>
                            <a:ext cx="8002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2440" y="3014280"/>
                            <a:ext cx="1951200" cy="5022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文旅局综合办公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5760" y="4293360"/>
                            <a:ext cx="1280160" cy="2279520"/>
                          </a:xfrm>
                        </wpg:grpSpPr>
                        <wps:wsp>
                          <wps:cNvSpPr/>
                          <wps:spPr>
                            <a:xfrm>
                              <a:off x="1440" y="2277720"/>
                              <a:ext cx="4287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0"/>
                              <a:ext cx="1280520" cy="14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360"/>
                              <a:ext cx="1800" cy="227952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9880" y="5218560"/>
                            <a:ext cx="2057400" cy="5022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上报上级广播电视行政部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文旅局综合办公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侨务科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99760" y="1421280"/>
                            <a:ext cx="720" cy="495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9760" y="2411640"/>
                            <a:ext cx="720" cy="594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9" style="position:absolute;margin-left:18pt;margin-top:0pt;width:295.15pt;height:540.9pt" coordorigin="360,0" coordsize="5903,10818">
                <v:shape id="shape_0" fillcolor="white" stroked="t" o:allowincell="f" style="position:absolute;left:719;top:53;width:1574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补充资料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终止 1" stroked="t" o:allowincell="f" style="position:absolute;left:2991;top:0;width:2323;height:638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2340,366" to="2969,366" ID="箭头 3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52,649" to="4152,1387" ID="Line 6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439,522" to="1439,1025" ID="箭头 6" stroked="t" o:allowincell="f" style="position:absolute;flip:x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0;top:1145;width:629;height:243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次性书面告知（当场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决策 8" stroked="t" o:allowincell="f" style="position:absolute;left:3013;top:1402;width:2279;height:793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f" o:allowincell="f" style="position:absolute;left:2424;top:1250;width:51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充资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0;top:2237;width:44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653;top:3034;width:299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文旅局综合办公室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40,5514" to="4152,6370" ID="Line 1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Flowchart: Decision 19" stroked="t" o:allowincell="f" style="position:absolute;left:3013;top:6384;width:2279;height:793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52,7165" to="4152,8219" ID="Line 24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80;top:7256;width:449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;top:8009;width:41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充资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52,9010" to="4152,9748" ID="Line 29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Flowchart: Terminator 30" stroked="t" o:allowincell="f" style="position:absolute;left:2043;top:9750;width:4219;height:106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办结（立卷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文旅局综合办公室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1800,1770" to="3059,1770" ID="Line 11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616;top:4747;width:3072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文旅局综合办公室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group id="shape_0" alt="组合 409" style="position:absolute;left:1078;top:6761;width:2016;height:3590">
                  <v:line id="shape_0" from="1080,10348" to="1754,10348" ID="Line 21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Straight Connector 22" stroked="t" o:allowincell="f" style="position:absolute;left:1078;top:6761;width:2014;height:1;flip:x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ID="Straight Connector 23" stroked="t" o:allowincell="f" style="position:absolute;left:1079;top:6762;width:2;height:3589" type="_x0000_t32">
                    <v:stroke color="black" weight="1584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2533;top:8218;width:3239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上报上级广播电视行政部门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文旅局综合办公室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侨务科）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39,2238" to="4139,3017" ID="Line 15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39,3798" to="4139,4733" ID="Line 15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3825240</wp:posOffset>
                </wp:positionH>
                <wp:positionV relativeFrom="paragraph">
                  <wp:posOffset>-321310</wp:posOffset>
                </wp:positionV>
                <wp:extent cx="2479040" cy="1933575"/>
                <wp:effectExtent l="720090" t="8255" r="5474335" b="8255"/>
                <wp:wrapNone/>
                <wp:docPr id="83" name="Rectangular Callou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478960" cy="1933560"/>
                        </a:xfrm>
                        <a:prstGeom prst="wedgeRectCallout">
                          <a:avLst>
                            <a:gd name="adj1" fmla="val -37657"/>
                            <a:gd name="adj2" fmla="val 86055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所需材料：（一）申请报告和申请表；（二）拟申请服务区的范围图；（三）主要工程技术人员名单和证明材料；（四）法人代表、主要经营者的身份证明和简历及主要出资单位有关证明材料；（五）营业场所证明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ular Callout 2" stroked="t" o:allowincell="f" style="position:absolute;margin-left:301.2pt;margin-top:-25.35pt;width:195.15pt;height:152.2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所需材料：（一）申请报告和申请表；（二）拟申请服务区的范围图；（三）主要工程技术人员名单和证明材料；（四）法人代表、主要经营者的身份证明和简历及主要出资单位有关证明材料；（五）营业场所证明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4697095</wp:posOffset>
                </wp:positionH>
                <wp:positionV relativeFrom="paragraph">
                  <wp:posOffset>-41910</wp:posOffset>
                </wp:positionV>
                <wp:extent cx="990600" cy="1257300"/>
                <wp:effectExtent l="765175" t="40005" r="8255" b="8890"/>
                <wp:wrapNone/>
                <wp:docPr id="84" name="Rectangular Callout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90720" cy="1257480"/>
                        </a:xfrm>
                        <a:prstGeom prst="wedgeRectCallout">
                          <a:avLst>
                            <a:gd name="adj1" fmla="val -33592"/>
                            <a:gd name="adj2" fmla="val 10700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材料是否齐全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设备是否合格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现场勘验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ular Callout 17" stroked="t" o:allowincell="f" style="position:absolute;margin-left:369.85pt;margin-top:-3.3pt;width:77.95pt;height:98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材料是否齐全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设备是否合格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现场勘验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4304665</wp:posOffset>
                </wp:positionH>
                <wp:positionV relativeFrom="paragraph">
                  <wp:posOffset>121285</wp:posOffset>
                </wp:positionV>
                <wp:extent cx="1386840" cy="1343025"/>
                <wp:effectExtent l="577215" t="8255" r="529590" b="8890"/>
                <wp:wrapNone/>
                <wp:docPr id="85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86720" cy="1343160"/>
                        </a:xfrm>
                        <a:prstGeom prst="wedgeRectCallout">
                          <a:avLst>
                            <a:gd name="adj1" fmla="val -22300"/>
                            <a:gd name="adj2" fmla="val 90944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上级相关行政部门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下发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《许可证》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或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ascii="宋体" w:hAnsi="宋体" w:cs="宋体"/>
                                <w:color w:val="000000"/>
                                <w:lang w:val="en-US" w:eastAsia="zh-CN" w:bidi="ar-SA"/>
                              </w:rPr>
                              <w:t>《不予批准决定书》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38.95pt;margin-top:9.5pt;width:109.15pt;height:105.7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上级相关行政部门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下发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《许可证》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或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" w:ascii="宋体" w:hAnsi="宋体" w:cs="宋体"/>
                          <w:color w:val="000000"/>
                          <w:lang w:val="en-US" w:eastAsia="zh-CN" w:bidi="ar-SA"/>
                        </w:rPr>
                        <w:t>《不予批准决定书》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15</w:t>
      </w:r>
      <w:r>
        <w:rPr>
          <w:rFonts w:ascii="宋体" w:hAnsi="宋体" w:cs="宋体"/>
          <w:lang w:val="en-US" w:eastAsia="zh-CN"/>
        </w:rPr>
        <w:t>、文物保护工作管理</w:t>
      </w:r>
    </w:p>
    <w:p>
      <w:pPr>
        <w:pStyle w:val="Normal"/>
        <w:spacing w:lineRule="exact" w:line="400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628775" cy="661670"/>
                <wp:effectExtent l="8890" t="8255" r="8255" b="8890"/>
                <wp:wrapNone/>
                <wp:docPr id="86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6616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监督检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文旅局综合办公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43.65pt;margin-top:0pt;width:128.2pt;height:52.05pt;mso-wrap-style:square;v-text-anchor:top;mso-position-horizontal:center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监督检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文旅局综合办公室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4048760</wp:posOffset>
                </wp:positionH>
                <wp:positionV relativeFrom="paragraph">
                  <wp:posOffset>262890</wp:posOffset>
                </wp:positionV>
                <wp:extent cx="1809750" cy="1465580"/>
                <wp:effectExtent l="809625" t="8255" r="8255" b="8890"/>
                <wp:wrapNone/>
                <wp:docPr id="87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09720" cy="1465560"/>
                        </a:xfrm>
                        <a:prstGeom prst="wedgeRectCallout">
                          <a:avLst>
                            <a:gd name="adj1" fmla="val -32699"/>
                            <a:gd name="adj2" fmla="val 10316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检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对文物保护工作的监督检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2.检查方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（1）上级直接检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（2）同级检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（3）指定检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（4）其他方式检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18.8pt;margin-top:20.7pt;width:142.45pt;height:115.3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检查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对文物保护工作的监督检查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2.检查方式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（1）上级直接检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（2）同级检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（3）指定检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（4）其他方式检查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align>center</wp:align>
                </wp:positionH>
                <wp:positionV relativeFrom="paragraph">
                  <wp:posOffset>100965</wp:posOffset>
                </wp:positionV>
                <wp:extent cx="3175" cy="647700"/>
                <wp:effectExtent l="35560" t="635" r="38100" b="0"/>
                <wp:wrapNone/>
                <wp:docPr id="88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7.95pt" to="207.85pt,58.9pt" ID="箭头 6" stroked="t" o:allowincell="f" style="position:absolute;mso-position-horizontal:center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align>center</wp:align>
                </wp:positionH>
                <wp:positionV relativeFrom="paragraph">
                  <wp:posOffset>197485</wp:posOffset>
                </wp:positionV>
                <wp:extent cx="1447800" cy="609600"/>
                <wp:effectExtent l="20955" t="8890" r="21590" b="9525"/>
                <wp:wrapNone/>
                <wp:docPr id="89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50.8pt;margin-top:15.55pt;width:113.95pt;height:47.95pt;mso-wrap-style:none;v-text-anchor:middle;mso-position-horizontal:center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85165</wp:posOffset>
                </wp:positionH>
                <wp:positionV relativeFrom="paragraph">
                  <wp:posOffset>99060</wp:posOffset>
                </wp:positionV>
                <wp:extent cx="1191260" cy="3665855"/>
                <wp:effectExtent l="8255" t="4445" r="635" b="38100"/>
                <wp:wrapNone/>
                <wp:docPr id="90" name="组合 4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1240" cy="3665880"/>
                          <a:chOff x="0" y="0"/>
                          <a:chExt cx="1191240" cy="3665880"/>
                        </a:xfrm>
                      </wpg:grpSpPr>
                      <wps:wsp>
                        <wps:cNvSpPr/>
                        <wps:spPr>
                          <a:xfrm>
                            <a:off x="720" y="3960"/>
                            <a:ext cx="11905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360" cy="3665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665160"/>
                            <a:ext cx="866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23" style="position:absolute;margin-left:53.95pt;margin-top:7.8pt;width:93.75pt;height:288.6pt" coordorigin="1079,156" coordsize="1875,5772">
                <v:line id="shape_0" from="1080,162" to="2954,162" ID="直线 2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079,156" to="1093,5927" ID="直线 27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080,5928" to="2444,5928" ID="箭头 2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是否存在隐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align>center</wp:align>
                </wp:positionH>
                <wp:positionV relativeFrom="paragraph">
                  <wp:posOffset>14605</wp:posOffset>
                </wp:positionV>
                <wp:extent cx="3175" cy="647700"/>
                <wp:effectExtent l="35560" t="635" r="38100" b="0"/>
                <wp:wrapNone/>
                <wp:docPr id="91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1.15pt" to="207.85pt,52.1pt" ID="箭头 6" stroked="t" o:allowincell="f" style="position:absolute;mso-position-horizontal:center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332740" cy="297180"/>
                <wp:effectExtent l="0" t="0" r="0" b="0"/>
                <wp:wrapNone/>
                <wp:docPr id="9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23.4pt;mso-wrap-distance-left:9.05pt;mso-wrap-distance-right:9.05pt;mso-wrap-distance-top:0pt;mso-wrap-distance-bottom:0pt;margin-top:0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4660900</wp:posOffset>
                </wp:positionH>
                <wp:positionV relativeFrom="paragraph">
                  <wp:posOffset>37465</wp:posOffset>
                </wp:positionV>
                <wp:extent cx="1102360" cy="1200785"/>
                <wp:effectExtent l="726440" t="8255" r="767715" b="8890"/>
                <wp:wrapNone/>
                <wp:docPr id="93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02320" cy="1200960"/>
                        </a:xfrm>
                        <a:prstGeom prst="wedgeRectCallout">
                          <a:avLst>
                            <a:gd name="adj1" fmla="val -33592"/>
                            <a:gd name="adj2" fmla="val 10700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作出结论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根据实际情况，对需要整改的问题、隐患进行指导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66.95pt;margin-top:2.95pt;width:86.75pt;height:94.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作出结论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根据实际情况，对需要整改的问题、隐患进行指导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align>center</wp:align>
                </wp:positionH>
                <wp:positionV relativeFrom="paragraph">
                  <wp:posOffset>71755</wp:posOffset>
                </wp:positionV>
                <wp:extent cx="2545080" cy="532130"/>
                <wp:effectExtent l="0" t="0" r="0" b="0"/>
                <wp:wrapNone/>
                <wp:docPr id="9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080" cy="5321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文旅局综合办公室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0.4pt;height:41.9pt;mso-wrap-distance-left:9.05pt;mso-wrap-distance-right:9.05pt;mso-wrap-distance-top:0pt;mso-wrap-distance-bottom:0pt;margin-top:5.65pt;mso-position-vertical-relative:text;margin-left:107.6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文旅局综合办公室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332740" cy="297180"/>
                <wp:effectExtent l="0" t="0" r="0" b="0"/>
                <wp:wrapNone/>
                <wp:docPr id="9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23.4pt;mso-wrap-distance-left:9.05pt;mso-wrap-distance-right:9.05pt;mso-wrap-distance-top:0pt;mso-wrap-distance-bottom:0pt;margin-top:7.8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175" cy="647700"/>
                <wp:effectExtent l="35560" t="635" r="38100" b="0"/>
                <wp:wrapNone/>
                <wp:docPr id="96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0pt" to="207.85pt,50.95pt" ID="箭头 6" stroked="t" o:allowincell="f" style="position:absolute;mso-position-horizontal:center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1329690</wp:posOffset>
                </wp:positionH>
                <wp:positionV relativeFrom="paragraph">
                  <wp:posOffset>23495</wp:posOffset>
                </wp:positionV>
                <wp:extent cx="2559050" cy="513080"/>
                <wp:effectExtent l="0" t="0" r="0" b="0"/>
                <wp:wrapNone/>
                <wp:docPr id="9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事后监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文旅局综合办公室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1.85pt;mso-position-vertical-relative:text;margin-left:10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事后监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文旅局综合办公室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4604385</wp:posOffset>
                </wp:positionH>
                <wp:positionV relativeFrom="paragraph">
                  <wp:posOffset>-48895</wp:posOffset>
                </wp:positionV>
                <wp:extent cx="1102360" cy="1200785"/>
                <wp:effectExtent l="726440" t="8255" r="8255" b="8890"/>
                <wp:wrapNone/>
                <wp:docPr id="98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02320" cy="1200960"/>
                        </a:xfrm>
                        <a:prstGeom prst="wedgeRectCallout">
                          <a:avLst>
                            <a:gd name="adj1" fmla="val -33592"/>
                            <a:gd name="adj2" fmla="val 10700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对整改情况进行后续监管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62.5pt;margin-top:-3.85pt;width:86.75pt;height:94.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对整改情况进行后续监管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align>center</wp:align>
                </wp:positionH>
                <wp:positionV relativeFrom="paragraph">
                  <wp:posOffset>121285</wp:posOffset>
                </wp:positionV>
                <wp:extent cx="3175" cy="647700"/>
                <wp:effectExtent l="35560" t="635" r="38100" b="0"/>
                <wp:wrapNone/>
                <wp:docPr id="99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9.55pt" to="207.85pt,60.5pt" ID="箭头 6" stroked="t" o:allowincell="f" style="position:absolute;mso-position-horizontal:center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align>center</wp:align>
                </wp:positionH>
                <wp:positionV relativeFrom="paragraph">
                  <wp:posOffset>194310</wp:posOffset>
                </wp:positionV>
                <wp:extent cx="2143125" cy="762635"/>
                <wp:effectExtent l="8890" t="8890" r="8255" b="8255"/>
                <wp:wrapNone/>
                <wp:docPr id="100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7624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23.4pt;margin-top:15.3pt;width:168.7pt;height:60pt;mso-wrap-style:none;v-text-anchor:middle;mso-position-horizontal:center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办结（立卷归档）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lang w:eastAsia="zh-CN"/>
        </w:rPr>
        <w:t>文旅局综合办公室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pacing w:lineRule="exact" w:line="40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pacing w:lineRule="exact" w:line="40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pacing w:lineRule="exact" w:line="40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pacing w:lineRule="exact" w:line="40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pacing w:lineRule="exact" w:line="40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pacing w:lineRule="exact" w:line="40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pacing w:lineRule="exact" w:line="40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pacing w:lineRule="exact" w:line="40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pacing w:lineRule="exact" w:line="40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此图适用于其它职权第</w:t>
      </w:r>
      <w:r>
        <w:rPr>
          <w:rFonts w:eastAsia="宋体" w:cs="宋体" w:ascii="宋体" w:hAnsi="宋体"/>
          <w:szCs w:val="21"/>
          <w:lang w:val="en-US" w:eastAsia="zh-CN"/>
        </w:rPr>
        <w:t>16</w:t>
      </w:r>
      <w:r>
        <w:rPr>
          <w:rFonts w:ascii="宋体" w:hAnsi="宋体" w:cs="宋体"/>
          <w:szCs w:val="21"/>
        </w:rPr>
        <w:t>、</w:t>
      </w:r>
      <w:r>
        <w:rPr>
          <w:rFonts w:eastAsia="宋体" w:cs="宋体" w:ascii="宋体" w:hAnsi="宋体"/>
          <w:szCs w:val="21"/>
          <w:lang w:val="en-US" w:eastAsia="zh-CN"/>
        </w:rPr>
        <w:t>23</w:t>
      </w:r>
      <w:r>
        <w:rPr>
          <w:rFonts w:ascii="宋体" w:hAnsi="宋体" w:cs="宋体"/>
          <w:szCs w:val="21"/>
        </w:rPr>
        <w:t>项</w:t>
      </w:r>
    </w:p>
    <w:p>
      <w:pPr>
        <w:pStyle w:val="Normal"/>
        <w:spacing w:lineRule="exact" w:line="400"/>
        <w:rPr>
          <w:rFonts w:ascii="黑体" w:hAnsi="黑体" w:eastAsia="黑体" w:cs="黑体"/>
          <w:szCs w:val="21"/>
          <w:lang w:eastAsia="zh-CN"/>
        </w:rPr>
      </w:pPr>
      <w:r>
        <w:rPr>
          <w:rFonts w:eastAsia="黑体" w:cs="黑体" w:ascii="黑体" w:hAnsi="黑体"/>
          <w:szCs w:val="21"/>
          <w:lang w:eastAsia="zh-CN"/>
        </w:rPr>
      </w:r>
    </w:p>
    <w:p>
      <w:pPr>
        <w:pStyle w:val="Normal"/>
        <w:rPr>
          <w:rFonts w:ascii="宋体" w:hAnsi="宋体" w:eastAsia="黑体" w:cs="宋体"/>
          <w:szCs w:val="21"/>
          <w:lang w:eastAsia="zh-CN"/>
        </w:rPr>
      </w:pPr>
      <w:r>
        <w:rPr>
          <w:rFonts w:eastAsia="黑体" w:cs="宋体" w:ascii="宋体" w:hAnsi="宋体"/>
          <w:szCs w:val="21"/>
          <w:lang w:eastAsia="zh-CN"/>
        </w:rPr>
      </w:r>
    </w:p>
    <w:p>
      <w:pPr>
        <w:pStyle w:val="Normal"/>
        <w:rPr>
          <w:rFonts w:ascii="宋体" w:hAnsi="宋体" w:cs="宋体"/>
          <w:lang w:val="zh-CN" w:eastAsia="zh-CN"/>
        </w:rPr>
      </w:pPr>
      <w:r>
        <w:rPr>
          <w:rFonts w:cs="宋体" w:ascii="宋体" w:hAnsi="宋体"/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714500" cy="400050"/>
                <wp:effectExtent l="8255" t="8255" r="8890" b="8890"/>
                <wp:wrapNone/>
                <wp:docPr id="10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99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40.3pt;margin-top:0pt;width:134.95pt;height:31.45pt;mso-wrap-style:square;v-text-anchor:top;mso-position-horizontal:center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220980</wp:posOffset>
                </wp:positionH>
                <wp:positionV relativeFrom="paragraph">
                  <wp:posOffset>-7620</wp:posOffset>
                </wp:positionV>
                <wp:extent cx="1158240" cy="320040"/>
                <wp:effectExtent l="0" t="0" r="0" b="0"/>
                <wp:wrapNone/>
                <wp:docPr id="10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3200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充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2pt;height:25.2pt;mso-wrap-distance-left:9.05pt;mso-wrap-distance-right:9.05pt;mso-wrap-distance-top:0pt;mso-wrap-distance-bottom:0pt;margin-top:-0.6pt;mso-position-vertical-relative:text;margin-left:1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充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lang w:val="zh-CN" w:eastAsia="zh-CN"/>
        </w:rPr>
      </w:pPr>
      <w:r>
        <w:rPr>
          <w:rFonts w:cs="宋体" w:ascii="宋体" w:hAnsi="宋体"/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913765</wp:posOffset>
                </wp:positionH>
                <wp:positionV relativeFrom="paragraph">
                  <wp:posOffset>99060</wp:posOffset>
                </wp:positionV>
                <wp:extent cx="635" cy="495300"/>
                <wp:effectExtent l="38100" t="0" r="38100" b="635"/>
                <wp:wrapNone/>
                <wp:docPr id="103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7.8pt" to="71.95pt,46.75pt" ID="箭头 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0" b="38100"/>
                <wp:wrapNone/>
                <wp:docPr id="104" name="箭头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34.95pt,0pt" ID="箭头 3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lang w:val="zh-CN" w:eastAsia="zh-CN"/>
        </w:rPr>
      </w:pPr>
      <w:r>
        <w:rPr>
          <w:rFonts w:cs="宋体" w:ascii="宋体" w:hAnsi="宋体"/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5" cy="495300"/>
                <wp:effectExtent l="38100" t="635" r="38100" b="0"/>
                <wp:wrapNone/>
                <wp:docPr id="105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0pt" to="207.75pt,38.95pt" ID="箭头 6" stroked="t" o:allowincell="f" style="position:absolute;mso-position-horizontal:center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lang w:val="zh-CN" w:eastAsia="zh-CN"/>
        </w:rPr>
      </w:pPr>
      <w:r>
        <w:rPr>
          <w:rFonts w:cs="宋体" w:ascii="宋体" w:hAnsi="宋体"/>
          <w:lang w:val="zh-CN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266700" cy="306070"/>
                <wp:effectExtent l="0" t="0" r="0" b="0"/>
                <wp:wrapNone/>
                <wp:docPr id="10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否充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4.1pt;mso-wrap-distance-left:9.05pt;mso-wrap-distance-right:9.05pt;mso-wrap-distance-top:0pt;mso-wrap-distance-bottom:0pt;margin-top:7.8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否充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lang w:val="zh-CN" w:eastAsia="zh-CN"/>
        </w:rPr>
      </w:pPr>
      <w:r>
        <w:rPr>
          <w:rFonts w:cs="宋体" w:ascii="宋体" w:hAnsi="宋体"/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align>center</wp:align>
                </wp:positionH>
                <wp:positionV relativeFrom="paragraph">
                  <wp:posOffset>101600</wp:posOffset>
                </wp:positionV>
                <wp:extent cx="1628140" cy="609600"/>
                <wp:effectExtent l="22860" t="8890" r="23495" b="9525"/>
                <wp:wrapNone/>
                <wp:docPr id="107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28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43.7pt;margin-top:8pt;width:128.15pt;height:47.95pt;mso-wrap-style:square;v-text-anchor:top;mso-position-horizontal:center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678180</wp:posOffset>
                </wp:positionH>
                <wp:positionV relativeFrom="paragraph">
                  <wp:posOffset>-7620</wp:posOffset>
                </wp:positionV>
                <wp:extent cx="422275" cy="1537970"/>
                <wp:effectExtent l="0" t="0" r="0" b="0"/>
                <wp:wrapNone/>
                <wp:docPr id="10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15379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次性书面告知（当场）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.25pt;height:121.1pt;mso-wrap-distance-left:9.05pt;mso-wrap-distance-right:9.05pt;mso-wrap-distance-top:0pt;mso-wrap-distance-bottom:0pt;margin-top:-0.6pt;mso-position-vertical-relative:text;margin-left:5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次性书面告知（当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lang w:val="zh-CN" w:eastAsia="zh-CN"/>
        </w:rPr>
      </w:pPr>
      <w:r>
        <w:rPr>
          <w:rFonts w:cs="宋体" w:ascii="宋体" w:hAnsi="宋体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109" name="Line 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143.95pt,0pt" ID="Line 34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lang w:val="zh-CN" w:eastAsia="zh-CN"/>
        </w:rPr>
      </w:pPr>
      <w:r>
        <w:rPr>
          <w:rFonts w:cs="宋体" w:ascii="宋体" w:hAnsi="宋体"/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align>center</wp:align>
                </wp:positionH>
                <wp:positionV relativeFrom="paragraph">
                  <wp:posOffset>100330</wp:posOffset>
                </wp:positionV>
                <wp:extent cx="3175" cy="467995"/>
                <wp:effectExtent l="35560" t="635" r="38100" b="0"/>
                <wp:wrapNone/>
                <wp:docPr id="110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7.9pt" to="207.85pt,44.7pt" ID="箭头 6" stroked="t" o:allowincell="f" style="position:absolute;mso-position-horizontal:center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266700" cy="306070"/>
                <wp:effectExtent l="0" t="0" r="0" b="0"/>
                <wp:wrapNone/>
                <wp:docPr id="11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是充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4.1pt;mso-wrap-distance-left:9.05pt;mso-wrap-distance-right:9.05pt;mso-wrap-distance-top:0pt;mso-wrap-distance-bottom:0pt;margin-top:7.8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是充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lang w:val="zh-CN" w:eastAsia="zh-CN"/>
        </w:rPr>
      </w:pPr>
      <w:r>
        <w:rPr>
          <w:rFonts w:cs="宋体" w:ascii="宋体" w:hAnsi="宋体"/>
          <w:lang w:val="zh-CN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align>center</wp:align>
                </wp:positionH>
                <wp:positionV relativeFrom="paragraph">
                  <wp:posOffset>-7620</wp:posOffset>
                </wp:positionV>
                <wp:extent cx="2602865" cy="513080"/>
                <wp:effectExtent l="0" t="0" r="0" b="0"/>
                <wp:wrapNone/>
                <wp:docPr id="11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865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80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eastAsia="zh-CN"/>
                              </w:rPr>
                              <w:t>凤泉区文化馆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4.95pt;height:40.4pt;mso-wrap-distance-left:9.05pt;mso-wrap-distance-right:9.05pt;mso-wrap-distance-top:0pt;mso-wrap-distance-bottom:0pt;margin-top:-0.6pt;mso-position-vertical-relative:text;margin-left:105.35pt;mso-position-horizontal:center;mso-position-horizontal-relative:text">
                <v:textbox>
                  <w:txbxContent>
                    <w:p>
                      <w:pPr>
                        <w:pStyle w:val="Normal"/>
                        <w:ind w:firstLine="1680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eastAsia="zh-CN"/>
                        </w:rPr>
                        <w:t>凤泉区文化馆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lang w:val="zh-CN" w:eastAsia="zh-CN"/>
        </w:rPr>
      </w:pPr>
      <w:r>
        <w:rPr>
          <w:rFonts w:cs="宋体" w:ascii="宋体" w:hAnsi="宋体"/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align>center</wp:align>
                </wp:positionH>
                <wp:positionV relativeFrom="paragraph">
                  <wp:posOffset>100330</wp:posOffset>
                </wp:positionV>
                <wp:extent cx="3175" cy="467995"/>
                <wp:effectExtent l="35560" t="635" r="38100" b="0"/>
                <wp:wrapNone/>
                <wp:docPr id="113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6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7.9pt" to="207.85pt,44.7pt" ID="箭头 6" stroked="t" o:allowincell="f" style="position:absolute;mso-position-horizontal:center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lang w:val="zh-CN" w:eastAsia="zh-CN"/>
        </w:rPr>
      </w:pPr>
      <w:r>
        <w:rPr>
          <w:rFonts w:cs="宋体" w:ascii="宋体" w:hAnsi="宋体"/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4739005</wp:posOffset>
                </wp:positionH>
                <wp:positionV relativeFrom="paragraph">
                  <wp:posOffset>-182880</wp:posOffset>
                </wp:positionV>
                <wp:extent cx="792480" cy="1143000"/>
                <wp:effectExtent l="658495" t="81915" r="8255" b="8890"/>
                <wp:wrapNone/>
                <wp:docPr id="114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92360" cy="1143000"/>
                        </a:xfrm>
                        <a:prstGeom prst="wedgeRectCallout">
                          <a:avLst>
                            <a:gd name="adj1" fmla="val -32699"/>
                            <a:gd name="adj2" fmla="val 10316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初步审核；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组织专家委员会评审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73.15pt;margin-top:-14.45pt;width:62.35pt;height:89.95pt;mso-wrap-style:square;v-text-anchor:top;rotation:90" type="_x0000_t61">
                <v:textbox>
                  <w:txbxContent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初步审核；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组织专家委员会评审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align>center</wp:align>
                </wp:positionH>
                <wp:positionV relativeFrom="paragraph">
                  <wp:posOffset>-7620</wp:posOffset>
                </wp:positionV>
                <wp:extent cx="2602865" cy="513080"/>
                <wp:effectExtent l="0" t="0" r="0" b="0"/>
                <wp:wrapNone/>
                <wp:docPr id="11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865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80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eastAsia="zh-CN"/>
                              </w:rPr>
                              <w:t>凤泉区文化馆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4.95pt;height:40.4pt;mso-wrap-distance-left:9.05pt;mso-wrap-distance-right:9.05pt;mso-wrap-distance-top:0pt;mso-wrap-distance-bottom:0pt;margin-top:-0.6pt;mso-position-vertical-relative:text;margin-left:105.35pt;mso-position-horizontal:center;mso-position-horizontal-relative:text">
                <v:textbox>
                  <w:txbxContent>
                    <w:p>
                      <w:pPr>
                        <w:pStyle w:val="Normal"/>
                        <w:ind w:firstLine="1680"/>
                        <w:rPr/>
                      </w:pPr>
                      <w:r>
                        <w:rPr/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eastAsia="zh-CN"/>
                        </w:rPr>
                        <w:t>凤泉区文化馆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lang w:val="zh-CN" w:eastAsia="zh-CN"/>
        </w:rPr>
      </w:pPr>
      <w:r>
        <w:rPr>
          <w:rFonts w:cs="宋体" w:ascii="宋体" w:hAnsi="宋体"/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align>center</wp:align>
                </wp:positionH>
                <wp:positionV relativeFrom="paragraph">
                  <wp:posOffset>100330</wp:posOffset>
                </wp:positionV>
                <wp:extent cx="635" cy="495300"/>
                <wp:effectExtent l="38100" t="635" r="38100" b="0"/>
                <wp:wrapNone/>
                <wp:docPr id="116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7.9pt" to="207.75pt,46.85pt" ID="箭头 6" stroked="t" o:allowincell="f" style="position:absolute;mso-position-horizontal:center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lang w:val="zh-CN" w:eastAsia="zh-CN"/>
        </w:rPr>
      </w:pPr>
      <w:r>
        <w:rPr>
          <w:rFonts w:cs="宋体" w:ascii="宋体" w:hAnsi="宋体"/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628140" cy="594360"/>
                <wp:effectExtent l="23495" t="8890" r="24130" b="9525"/>
                <wp:wrapNone/>
                <wp:docPr id="117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280" cy="59436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43.7pt;margin-top:0pt;width:128.15pt;height:46.75pt;mso-wrap-style:square;v-text-anchor:top;mso-position-horizontal:center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lang w:val="zh-CN" w:eastAsia="zh-CN"/>
        </w:rPr>
      </w:pPr>
      <w:r>
        <w:rPr>
          <w:rFonts w:cs="宋体" w:ascii="宋体" w:hAnsi="宋体"/>
          <w:lang w:val="zh-CN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1257300" cy="3268980"/>
                <wp:effectExtent l="0" t="8255" r="0" b="38100"/>
                <wp:wrapNone/>
                <wp:docPr id="118" name="组合 4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3269160"/>
                          <a:chOff x="0" y="0"/>
                          <a:chExt cx="1257480" cy="3269160"/>
                        </a:xfrm>
                      </wpg:grpSpPr>
                      <wps:wsp>
                        <wps:cNvSpPr/>
                        <wps:spPr>
                          <a:xfrm>
                            <a:off x="0" y="3269160"/>
                            <a:ext cx="52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0"/>
                            <a:ext cx="1440" cy="3269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0"/>
                            <a:ext cx="1244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4" style="position:absolute;margin-left:45pt;margin-top:7.8pt;width:98.95pt;height:257.35pt" coordorigin="900,156" coordsize="1979,5147">
                <v:line id="shape_0" from="900,5304" to="1723,5304" ID="箭头 3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918,156" to="919,5303" ID="直线 5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920,156" to="2879,156" ID="直线 6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lang w:val="zh-CN" w:eastAsia="zh-CN"/>
        </w:rPr>
      </w:pPr>
      <w:r>
        <w:rPr>
          <w:rFonts w:cs="宋体" w:ascii="宋体" w:hAnsi="宋体"/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5" cy="495300"/>
                <wp:effectExtent l="38100" t="635" r="38100" b="0"/>
                <wp:wrapNone/>
                <wp:docPr id="119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0pt" to="207.75pt,38.95pt" ID="箭头 6" stroked="t" o:allowincell="f" style="position:absolute;mso-position-horizontal:center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266700" cy="306070"/>
                <wp:effectExtent l="0" t="0" r="0" b="0"/>
                <wp:wrapNone/>
                <wp:docPr id="12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是充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4.1pt;mso-wrap-distance-left:9.05pt;mso-wrap-distance-right:9.05pt;mso-wrap-distance-top:0pt;mso-wrap-distance-bottom:0pt;margin-top:0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是充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lang w:val="zh-CN" w:eastAsia="zh-CN"/>
        </w:rPr>
      </w:pPr>
      <w:r>
        <w:rPr>
          <w:rFonts w:cs="宋体" w:ascii="宋体" w:hAnsi="宋体"/>
          <w:lang w:val="zh-CN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align>center</wp:align>
                </wp:positionH>
                <wp:positionV relativeFrom="paragraph">
                  <wp:posOffset>92710</wp:posOffset>
                </wp:positionV>
                <wp:extent cx="2559050" cy="513080"/>
                <wp:effectExtent l="0" t="0" r="0" b="0"/>
                <wp:wrapNone/>
                <wp:docPr id="12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eastAsia="zh-CN"/>
                              </w:rPr>
                              <w:t>凤泉区文化馆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7.3pt;mso-position-vertical-relative:text;margin-left:107.0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eastAsia="zh-CN"/>
                        </w:rPr>
                        <w:t>凤泉区文化馆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lang w:val="zh-CN" w:eastAsia="zh-CN"/>
        </w:rPr>
      </w:pPr>
      <w:r>
        <w:rPr>
          <w:rFonts w:cs="宋体" w:ascii="宋体" w:hAnsi="宋体"/>
          <w:lang w:val="zh-CN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66700" cy="306070"/>
                <wp:effectExtent l="0" t="0" r="0" b="0"/>
                <wp:wrapNone/>
                <wp:docPr id="12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否充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4.1pt;mso-wrap-distance-left:9.05pt;mso-wrap-distance-right:9.05pt;mso-wrap-distance-top:0pt;mso-wrap-distance-bottom:0pt;margin-top:0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否充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lang w:val="zh-CN" w:eastAsia="zh-CN"/>
        </w:rPr>
      </w:pPr>
      <w:r>
        <w:rPr>
          <w:rFonts w:cs="宋体" w:ascii="宋体" w:hAnsi="宋体"/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5" cy="495300"/>
                <wp:effectExtent l="38100" t="635" r="38100" b="0"/>
                <wp:wrapNone/>
                <wp:docPr id="123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0pt" to="207.75pt,38.95pt" ID="箭头 6" stroked="t" o:allowincell="f" style="position:absolute;mso-position-horizontal:center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lang w:val="zh-CN" w:eastAsia="zh-CN"/>
        </w:rPr>
      </w:pPr>
      <w:r>
        <w:rPr>
          <w:rFonts w:cs="宋体" w:ascii="宋体" w:hAnsi="宋体"/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4552315</wp:posOffset>
                </wp:positionH>
                <wp:positionV relativeFrom="paragraph">
                  <wp:posOffset>10795</wp:posOffset>
                </wp:positionV>
                <wp:extent cx="1120775" cy="1099185"/>
                <wp:effectExtent l="611505" t="8890" r="1127760" b="7620"/>
                <wp:wrapNone/>
                <wp:docPr id="124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20680" cy="1099080"/>
                        </a:xfrm>
                        <a:prstGeom prst="wedgeRectCallout">
                          <a:avLst>
                            <a:gd name="adj1" fmla="val -5078"/>
                            <a:gd name="adj2" fmla="val 102333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经局领导审核并做出决定后，将审核意见报送政府进行公布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58.45pt;margin-top:0.85pt;width:88.2pt;height:86.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经局领导审核并做出决定后，将审核意见报送政府进行公布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lang w:val="zh-CN" w:eastAsia="zh-CN"/>
        </w:rPr>
      </w:pPr>
      <w:r>
        <w:rPr>
          <w:rFonts w:cs="宋体" w:ascii="宋体" w:hAnsi="宋体"/>
          <w:lang w:val="zh-CN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align>center</wp:align>
                </wp:positionH>
                <wp:positionV relativeFrom="paragraph">
                  <wp:posOffset>92710</wp:posOffset>
                </wp:positionV>
                <wp:extent cx="2602865" cy="510540"/>
                <wp:effectExtent l="0" t="0" r="0" b="0"/>
                <wp:wrapNone/>
                <wp:docPr id="12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865" cy="5105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eastAsia="zh-CN"/>
                              </w:rPr>
                              <w:t>凤泉区文化馆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4.95pt;height:40.2pt;mso-wrap-distance-left:9.05pt;mso-wrap-distance-right:9.05pt;mso-wrap-distance-top:0pt;mso-wrap-distance-bottom:0pt;margin-top:7.3pt;mso-position-vertical-relative:text;margin-left:105.3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eastAsia="zh-CN"/>
                        </w:rPr>
                        <w:t>凤泉区文化馆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lang w:val="zh-CN" w:eastAsia="zh-CN"/>
        </w:rPr>
      </w:pPr>
      <w:r>
        <w:rPr>
          <w:rFonts w:cs="宋体" w:ascii="宋体" w:hAnsi="宋体"/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5" cy="594360"/>
                <wp:effectExtent l="38100" t="635" r="38100" b="0"/>
                <wp:wrapNone/>
                <wp:docPr id="126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0pt" to="207.75pt,46.75pt" ID="箭头 6" stroked="t" o:allowincell="f" style="position:absolute;mso-position-horizontal:center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lang w:val="zh-CN" w:eastAsia="zh-CN"/>
        </w:rPr>
      </w:pPr>
      <w:r>
        <w:rPr>
          <w:rFonts w:cs="宋体" w:ascii="宋体" w:hAnsi="宋体"/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773045" cy="684530"/>
                <wp:effectExtent l="8890" t="8255" r="8255" b="8890"/>
                <wp:wrapNone/>
                <wp:docPr id="127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080" cy="6843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3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办结（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（凤泉区文化馆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98.6pt;margin-top:0pt;width:218.3pt;height:53.85pt;mso-wrap-style:square;v-text-anchor:top;mso-position-horizontal:center" type="_x0000_t116">
                <v:textbox>
                  <w:txbxContent>
                    <w:p>
                      <w:pPr>
                        <w:overflowPunct w:val="false"/>
                        <w:bidi w:val="0"/>
                        <w:ind w:firstLine="73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办结（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（凤泉区文化馆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24</w:t>
      </w:r>
      <w:r>
        <w:rPr>
          <w:rFonts w:ascii="宋体" w:hAnsi="宋体" w:cs="宋体"/>
          <w:szCs w:val="21"/>
          <w:lang w:val="en-US" w:eastAsia="zh-CN"/>
        </w:rPr>
        <w:t>、责令公共文化体育设施管理单位违反《公共文化体育设施条例》有关规定的限期改正</w:t>
      </w:r>
    </w:p>
    <w:p>
      <w:pPr>
        <w:pStyle w:val="Normal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zh-CN" w:eastAsia="zh-CN"/>
        </w:rPr>
      </w:pPr>
      <w:r>
        <w:rPr>
          <w:rFonts w:cs="宋体" w:ascii="宋体" w:hAnsi="宋体"/>
          <w:szCs w:val="21"/>
          <w:lang w:val="zh-CN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600700" cy="7132320"/>
                <wp:effectExtent l="0" t="40005" r="1310640" b="8890"/>
                <wp:wrapNone/>
                <wp:docPr id="128" name="组合 4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7132320"/>
                          <a:chOff x="0" y="0"/>
                          <a:chExt cx="5600880" cy="7132320"/>
                        </a:xfrm>
                      </wpg:grpSpPr>
                      <wps:wsp>
                        <wps:cNvSpPr/>
                        <wps:spPr>
                          <a:xfrm flipH="1">
                            <a:off x="2408400" y="3873600"/>
                            <a:ext cx="1440" cy="575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2680" y="3376800"/>
                            <a:ext cx="243144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57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凤泉区文化馆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0680" y="9000"/>
                            <a:ext cx="2755440" cy="69336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凤泉区文化馆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8040" y="4961880"/>
                            <a:ext cx="720" cy="514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8320" y="6449040"/>
                            <a:ext cx="2719800" cy="68328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57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凤泉区文化馆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328280" y="3184920"/>
                            <a:ext cx="1287720" cy="1257480"/>
                          </a:xfrm>
                          <a:prstGeom prst="wedgeRectCallout">
                            <a:avLst>
                              <a:gd name="adj1" fmla="val -19430"/>
                              <a:gd name="adj2" fmla="val 101208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核实情况属实的，报局领导审查同意后，依法处理决定，制作《责令整改通知书》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7080" y="2297520"/>
                            <a:ext cx="1863000" cy="59436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属实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07320" y="2882880"/>
                            <a:ext cx="1440" cy="496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4080" y="703440"/>
                            <a:ext cx="4320" cy="469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476600" y="-133200"/>
                            <a:ext cx="990720" cy="1257480"/>
                          </a:xfrm>
                          <a:prstGeom prst="wedgeRectCallout">
                            <a:avLst>
                              <a:gd name="adj1" fmla="val -21282"/>
                              <a:gd name="adj2" fmla="val 85652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来源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．接到举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．监督检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．其他途径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179600" y="1451520"/>
                            <a:ext cx="1585080" cy="1257480"/>
                          </a:xfrm>
                          <a:prstGeom prst="wedgeRectCallout">
                            <a:avLst>
                              <a:gd name="adj1" fmla="val -32740"/>
                              <a:gd name="adj2" fmla="val 95129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内容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对公共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文化设施管理单位违反公共文化体育设施条例的行为进行核实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920" y="4467960"/>
                            <a:ext cx="246132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凤泉区文化馆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476600" y="4423320"/>
                            <a:ext cx="990720" cy="1257480"/>
                          </a:xfrm>
                          <a:prstGeom prst="wedgeRectCallout">
                            <a:avLst>
                              <a:gd name="adj1" fmla="val -25962"/>
                              <a:gd name="adj2" fmla="val 99444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将《责令整改通知书》送达有关单位或个人，责令其限期整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4520" y="5458320"/>
                            <a:ext cx="250632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事后监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凤泉区文化馆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328280" y="5661720"/>
                            <a:ext cx="1287720" cy="1257480"/>
                          </a:xfrm>
                          <a:prstGeom prst="wedgeRectCallout">
                            <a:avLst>
                              <a:gd name="adj1" fmla="val -39796"/>
                              <a:gd name="adj2" fmla="val 98027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督促相关单位落实整改措施，完成整改事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8040" y="5952600"/>
                            <a:ext cx="720" cy="495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764160"/>
                            <a:ext cx="3276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充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872800"/>
                            <a:ext cx="327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充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3080" y="2575440"/>
                            <a:ext cx="1143000" cy="4160520"/>
                          </a:xfrm>
                        </wpg:grpSpPr>
                        <wps:wsp>
                          <wps:cNvSpPr/>
                          <wps:spPr>
                            <a:xfrm>
                              <a:off x="0" y="4160520"/>
                              <a:ext cx="6858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" y="0"/>
                              <a:ext cx="720" cy="41605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0"/>
                              <a:ext cx="11307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08520" y="1197720"/>
                            <a:ext cx="2400480" cy="5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（凤泉区文化馆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399760" y="1783080"/>
                            <a:ext cx="1440" cy="496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7" style="position:absolute;margin-left:18pt;margin-top:-10.5pt;width:453.85pt;height:572.1pt" coordorigin="360,-210" coordsize="9077,11442">
                <v:line id="shape_0" from="4153,6100" to="4154,7005" ID="箭头 6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38;top:5318;width:3828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57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凤泉区文化馆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终止 1" stroked="t" o:allowincell="f" style="position:absolute;left:1983;top:14;width:4338;height:109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凤泉区文化馆）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52,7814" to="4152,8623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终止 1" stroked="t" o:allowincell="f" style="position:absolute;left:2011;top:10156;width:4282;height:1075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57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凤泉区文化馆）</w:t>
                        </w:r>
                      </w:p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7177;top:5016;width:2027;height:1979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核实情况属实的，报局领导审查同意后，依法处理决定，制作《责令整改通知书》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流程图: 决策 8" stroked="t" o:allowincell="f" style="position:absolute;left:2686;top:3618;width:2933;height:93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属实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AutoShape 837" stroked="t" o:allowincell="f" style="position:absolute;left:4151;top:4540;width:1;height:781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line id="shape_0" from="4146,1108" to="4152,1846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矩形标注 35" stroked="t" o:allowincell="f" style="position:absolute;left:7410;top:-209;width:1559;height:1979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来源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．接到举报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．监督检查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．其他途径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6943;top:2286;width:2495;height:1979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内容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对公共</w:t>
                        </w: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文化设施管理单位违反公共文化体育设施条例的行为进行核实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215;top:7036;width:3875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送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凤泉区文化馆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7410;top:6967;width:1559;height:1979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将《责令整改通知书》送达有关单位或个人，责令其限期整改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78;top:8596;width:3946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事后监督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凤泉区文化馆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7177;top:8916;width:2027;height:1979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督促相关单位落实整改措施，完成整改事项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52,9374" to="4152,10153" ID="Line 851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5928;width:51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充资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4524;width:51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充资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组合 486" style="position:absolute;left:900;top:4056;width:1799;height:6551">
                  <v:line id="shape_0" from="900,10608" to="1979,10608" ID="箭头 34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18,4056" to="918,10607" ID="直线 5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919,4056" to="2699,4056" ID="直线 6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263;top:1886;width:3779;height:9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（凤泉区文化馆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AutoShape 837" stroked="t" o:allowincell="f" style="position:absolute;left:4139;top:2808;width:1;height:781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0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此图适用于其它职权第</w:t>
      </w:r>
      <w:r>
        <w:rPr>
          <w:rFonts w:eastAsia="宋体" w:cs="宋体" w:ascii="宋体" w:hAnsi="宋体"/>
          <w:szCs w:val="21"/>
          <w:lang w:val="en-US" w:eastAsia="zh-CN"/>
        </w:rPr>
        <w:t>17</w:t>
      </w:r>
      <w:r>
        <w:rPr>
          <w:rFonts w:ascii="宋体" w:hAnsi="宋体" w:cs="宋体"/>
          <w:szCs w:val="21"/>
        </w:rPr>
        <w:t>、</w:t>
      </w:r>
      <w:r>
        <w:rPr>
          <w:rFonts w:eastAsia="宋体" w:cs="宋体" w:ascii="宋体" w:hAnsi="宋体"/>
          <w:szCs w:val="21"/>
          <w:lang w:val="en-US" w:eastAsia="zh-CN"/>
        </w:rPr>
        <w:t>21</w:t>
      </w:r>
      <w:r>
        <w:rPr>
          <w:rFonts w:ascii="宋体" w:hAnsi="宋体" w:cs="宋体"/>
          <w:szCs w:val="21"/>
        </w:rPr>
        <w:t>项</w:t>
      </w:r>
    </w:p>
    <w:p>
      <w:pPr>
        <w:pStyle w:val="Normal"/>
        <w:spacing w:lineRule="exact" w:line="40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rPr>
          <w:rFonts w:ascii="宋体" w:hAnsi="宋体" w:eastAsia="黑体" w:cs="宋体"/>
          <w:szCs w:val="21"/>
          <w:lang w:val="zh-CN" w:eastAsia="zh-CN"/>
        </w:rPr>
      </w:pPr>
      <w:r>
        <w:rPr>
          <w:rFonts w:eastAsia="黑体" w:cs="宋体" w:ascii="宋体" w:hAnsi="宋体"/>
          <w:szCs w:val="21"/>
          <w:lang w:val="zh-CN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342900</wp:posOffset>
                </wp:positionH>
                <wp:positionV relativeFrom="paragraph">
                  <wp:posOffset>8890</wp:posOffset>
                </wp:positionV>
                <wp:extent cx="6115050" cy="5646420"/>
                <wp:effectExtent l="158750" t="8255" r="521970" b="8890"/>
                <wp:wrapNone/>
                <wp:docPr id="129" name="组合 4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4960" cy="5646600"/>
                          <a:chOff x="0" y="0"/>
                          <a:chExt cx="6114960" cy="5646600"/>
                        </a:xfrm>
                      </wpg:grpSpPr>
                      <wps:wsp>
                        <wps:cNvSpPr/>
                        <wps:spPr>
                          <a:xfrm>
                            <a:off x="2169000" y="0"/>
                            <a:ext cx="1631160" cy="69336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凤泉区文化馆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0080" y="694800"/>
                            <a:ext cx="4320" cy="370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040" y="2279520"/>
                            <a:ext cx="720" cy="792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670640" y="294840"/>
                            <a:ext cx="1188720" cy="1373400"/>
                          </a:xfrm>
                          <a:prstGeom prst="wedgeRectCallout">
                            <a:avLst>
                              <a:gd name="adj1" fmla="val -32699"/>
                              <a:gd name="adj2" fmla="val 103162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．依法制定奖励计划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．发布奖励申报信息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．提交申报材料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7560" y="3072240"/>
                            <a:ext cx="25336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57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文旅局综合办公室、凤泉区文化馆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15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0720" y="4062600"/>
                            <a:ext cx="254772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公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文旅局综合办公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4040" y="3566160"/>
                            <a:ext cx="720" cy="495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4040" y="4556880"/>
                            <a:ext cx="720" cy="570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960" y="5151240"/>
                            <a:ext cx="2146320" cy="49536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950000" y="2935440"/>
                            <a:ext cx="1089720" cy="1144440"/>
                          </a:xfrm>
                          <a:prstGeom prst="wedgeRectCallout">
                            <a:avLst>
                              <a:gd name="adj1" fmla="val -22263"/>
                              <a:gd name="adj2" fmla="val 89555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由局科负责人审核后报局领导做出奖励决定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919040" y="4134240"/>
                            <a:ext cx="1188720" cy="1202760"/>
                          </a:xfrm>
                          <a:prstGeom prst="wedgeRectCallout">
                            <a:avLst>
                              <a:gd name="adj1" fmla="val -32722"/>
                              <a:gd name="adj2" fmla="val 101453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依据局党委的研究结果，形成表彰文件，向所属单位、个人发布荣誉证书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5120" y="2179440"/>
                            <a:ext cx="25185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57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文旅局综合办公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-261720" y="2333160"/>
                            <a:ext cx="1783080" cy="1259280"/>
                          </a:xfrm>
                          <a:prstGeom prst="wedgeRectCallout">
                            <a:avLst>
                              <a:gd name="adj1" fmla="val 26245"/>
                              <a:gd name="adj2" fmla="val 84847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初步审查：（1）不属于受理范围，书面告知不予受理。（2）材料不全或不符合法定形式，告知补正。（3）未按时补正，视为放弃申请。</w:t>
                              </w:r>
                            </w:p>
                          </w:txbxContent>
                        </wps:txbx>
                        <wps:bodyPr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3680" y="1099800"/>
                            <a:ext cx="1621800" cy="594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合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83320" y="1684440"/>
                            <a:ext cx="1800" cy="4489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487520" y="1377360"/>
                            <a:ext cx="753840" cy="1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440" y="981000"/>
                            <a:ext cx="32400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予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7200" y="981720"/>
                            <a:ext cx="332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8560" y="1675080"/>
                            <a:ext cx="332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92" style="position:absolute;margin-left:-47.6pt;margin-top:0.7pt;width:501.5pt;height:444.6pt" coordorigin="-952,14" coordsize="10030,8892">
                <v:shape id="shape_0" ID="流程图: 终止 1" stroked="t" o:allowincell="f" style="position:absolute;left:2875;top:14;width:2568;height:109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凤泉区文化馆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53,1108" to="4159,1690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59,3604" to="4159,4851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矩形标注 35" stroked="t" o:allowincell="f" style="position:absolute;left:6815;top:479;width:1871;height:2162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．依法制定奖励计划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．发布奖励申报信息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．提交申报材料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65;top:4852;width:398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57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文旅局综合办公室、凤泉区文化馆）</w:t>
                        </w:r>
                      </w:p>
                      <w:p>
                        <w:pPr>
                          <w:overflowPunct w:val="false"/>
                          <w:bidi w:val="0"/>
                          <w:ind w:firstLine="115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54;top:6412;width:4011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公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文旅局综合办公室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59,5630" to="4159,6409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59,7190" to="4159,8088" ID="箭头 6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终止 1" stroked="t" o:allowincell="f" style="position:absolute;left:2471;top:8126;width:3379;height:779;mso-wrap-style:none;v-text-anchor:middle" type="_x0000_t116">
                  <v:fill o:detectmouseclick="t" on="false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7255;top:4637;width:1715;height:1801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由局科负责人审核后报局领导做出奖励决定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7206;top:6526;width:1871;height:1893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依据局党委的研究结果，形成表彰文件，向所属单位、个人发布荣誉证书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76;top:3446;width:3965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57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文旅局综合办公室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-952;top:3688;width:2807;height:1982;mso-wrap-style:square;v-text-anchor:top;rotation:27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初步审查：（1）不属于受理范围，书面告知不予受理。（2）材料不全或不符合法定形式，告知补正。（3）未按时补正，视为放弃申请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AutoShape 642" fillcolor="white" stroked="t" o:allowincell="f" style="position:absolute;left:2883;top:1746;width:2553;height:93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合格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AutoShape 643" stroked="t" o:allowincell="f" style="position:absolute;left:4158;top:2667;width:2;height:706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644" stroked="t" o:allowincell="f" style="position:absolute;left:1802;top:2183;width:1185;height:1;flip:x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62;top:1559;width:509;height:1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予受理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stroked="f" o:allowincell="f" style="position:absolute;left:2164;top:1560;width:52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6;top:2652;width:52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color w:val="FF0000"/>
        </w:rPr>
        <w:t xml:space="preserve">           </w:t>
      </w:r>
      <w:r>
        <w:rPr>
          <w:rFonts w:cs="宋体" w:ascii="宋体" w:hAnsi="宋体"/>
        </w:rPr>
        <w:t xml:space="preserve">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（文物管理科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归档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lang w:eastAsia="zh-CN"/>
        </w:rPr>
        <w:t>文旅局综合办公室</w:t>
      </w:r>
      <w:r>
        <w:rPr>
          <w:rFonts w:ascii="宋体" w:hAnsi="宋体" w:cs="宋体"/>
        </w:rPr>
        <w:t>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此图适用于其它职权第</w:t>
      </w:r>
      <w:r>
        <w:rPr>
          <w:rFonts w:eastAsia="宋体" w:cs="宋体" w:ascii="宋体" w:hAnsi="宋体"/>
          <w:szCs w:val="21"/>
          <w:lang w:val="en-US" w:eastAsia="zh-CN"/>
        </w:rPr>
        <w:t>18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eastAsia="宋体" w:cs="宋体" w:ascii="宋体" w:hAnsi="宋体"/>
          <w:szCs w:val="21"/>
          <w:lang w:val="en-US" w:eastAsia="zh-CN"/>
        </w:rPr>
        <w:t>19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eastAsia="宋体" w:cs="宋体" w:ascii="宋体" w:hAnsi="宋体"/>
          <w:szCs w:val="21"/>
          <w:lang w:val="en-US" w:eastAsia="zh-CN"/>
        </w:rPr>
        <w:t>20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eastAsia="宋体" w:cs="宋体" w:ascii="宋体" w:hAnsi="宋体"/>
          <w:szCs w:val="21"/>
          <w:lang w:val="en-US" w:eastAsia="zh-CN"/>
        </w:rPr>
        <w:t>22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eastAsia="宋体" w:cs="宋体" w:ascii="宋体" w:hAnsi="宋体"/>
          <w:szCs w:val="21"/>
          <w:lang w:val="en-US" w:eastAsia="zh-CN"/>
        </w:rPr>
        <w:t>23</w:t>
      </w:r>
      <w:r>
        <w:rPr>
          <w:rFonts w:ascii="宋体" w:hAnsi="宋体" w:cs="宋体"/>
          <w:sz w:val="21"/>
          <w:szCs w:val="21"/>
        </w:rPr>
        <w:t>项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lang w:val="zh-CN" w:eastAsia="zh-CN"/>
        </w:rPr>
      </w:pPr>
      <w:r>
        <w:rPr>
          <w:rFonts w:cs="宋体" w:ascii="宋体" w:hAnsi="宋体"/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1804670</wp:posOffset>
                </wp:positionH>
                <wp:positionV relativeFrom="paragraph">
                  <wp:posOffset>130810</wp:posOffset>
                </wp:positionV>
                <wp:extent cx="1628775" cy="567690"/>
                <wp:effectExtent l="8890" t="8255" r="8255" b="8890"/>
                <wp:wrapNone/>
                <wp:docPr id="130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5677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42.1pt;margin-top:10.3pt;width:128.2pt;height:44.6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4361815</wp:posOffset>
                </wp:positionH>
                <wp:positionV relativeFrom="paragraph">
                  <wp:posOffset>-49530</wp:posOffset>
                </wp:positionV>
                <wp:extent cx="1089660" cy="1371600"/>
                <wp:effectExtent l="774065" t="47625" r="8255" b="8890"/>
                <wp:wrapNone/>
                <wp:docPr id="131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89720" cy="1371600"/>
                        </a:xfrm>
                        <a:prstGeom prst="wedgeRectCallout">
                          <a:avLst>
                            <a:gd name="adj1" fmla="val -32699"/>
                            <a:gd name="adj2" fmla="val 10316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出申报推荐通知，明确申报条件、表彰指标和推荐上报时限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43.45pt;margin-top:-3.9pt;width:85.75pt;height:107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出申报推荐通知，明确申报条件、表彰指标和推荐上报时限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</w:rPr>
        <w:t>申报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lang w:eastAsia="zh-CN"/>
        </w:rPr>
        <w:t>凤泉区文化馆</w:t>
      </w:r>
      <w:r>
        <w:rPr>
          <w:rFonts w:ascii="宋体" w:hAnsi="宋体" w:cs="宋体"/>
        </w:rPr>
        <w:t>）</w:t>
      </w:r>
    </w:p>
    <w:p>
      <w:pPr>
        <w:pStyle w:val="Normal"/>
        <w:rPr>
          <w:rFonts w:ascii="宋体" w:hAnsi="宋体" w:cs="宋体"/>
          <w:lang w:val="zh-CN" w:eastAsia="zh-CN"/>
        </w:rPr>
      </w:pPr>
      <w:r>
        <w:rPr>
          <w:rFonts w:cs="宋体" w:ascii="宋体" w:hAnsi="宋体"/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2624455</wp:posOffset>
                </wp:positionH>
                <wp:positionV relativeFrom="paragraph">
                  <wp:posOffset>125095</wp:posOffset>
                </wp:positionV>
                <wp:extent cx="3175" cy="647700"/>
                <wp:effectExtent l="35560" t="635" r="38100" b="0"/>
                <wp:wrapNone/>
                <wp:docPr id="132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5pt,9.85pt" to="206.85pt,60.8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-643255</wp:posOffset>
                </wp:positionH>
                <wp:positionV relativeFrom="paragraph">
                  <wp:posOffset>64135</wp:posOffset>
                </wp:positionV>
                <wp:extent cx="1287780" cy="1143000"/>
                <wp:effectExtent l="8255" t="8890" r="686435" b="8255"/>
                <wp:wrapNone/>
                <wp:docPr id="133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287720" cy="1143000"/>
                        </a:xfrm>
                        <a:prstGeom prst="wedgeRectCallout">
                          <a:avLst>
                            <a:gd name="adj1" fmla="val -33592"/>
                            <a:gd name="adj2" fmla="val 10700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对基层推荐的拟表彰对象进行审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提交局党委审核。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-50.65pt;margin-top:5.05pt;width:101.35pt;height:89.95pt;mso-wrap-style:square;v-text-anchor:top;rotation:27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对基层推荐的拟表彰对象进行审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提交局党委审核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lang w:val="zh-CN" w:eastAsia="zh-CN"/>
        </w:rPr>
      </w:pPr>
      <w:r>
        <w:rPr>
          <w:rFonts w:cs="宋体" w:ascii="宋体" w:hAnsi="宋体"/>
          <w:lang w:val="zh-CN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align>center</wp:align>
                </wp:positionH>
                <wp:positionV relativeFrom="paragraph">
                  <wp:posOffset>-7620</wp:posOffset>
                </wp:positionV>
                <wp:extent cx="2758440" cy="510540"/>
                <wp:effectExtent l="0" t="0" r="0" b="0"/>
                <wp:wrapNone/>
                <wp:docPr id="13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8440" cy="5105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文旅局综合办公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.2pt;height:40.2pt;mso-wrap-distance-left:9.05pt;mso-wrap-distance-right:9.05pt;mso-wrap-distance-top:0pt;mso-wrap-distance-bottom:0pt;margin-top:-0.6pt;mso-position-vertical-relative:text;margin-left:99.2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文旅局综合办公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2624455</wp:posOffset>
                </wp:positionH>
                <wp:positionV relativeFrom="paragraph">
                  <wp:posOffset>14605</wp:posOffset>
                </wp:positionV>
                <wp:extent cx="3175" cy="647700"/>
                <wp:effectExtent l="35560" t="635" r="38100" b="0"/>
                <wp:wrapNone/>
                <wp:docPr id="135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5pt,1.15pt" to="206.85pt,52.1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</w:rPr>
        <w:t xml:space="preserve">            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lang w:val="zh-CN" w:eastAsia="zh-CN"/>
        </w:rPr>
      </w:pPr>
      <w:r>
        <w:rPr>
          <w:rFonts w:cs="宋体" w:ascii="宋体" w:hAnsi="宋体"/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4554855</wp:posOffset>
                </wp:positionH>
                <wp:positionV relativeFrom="paragraph">
                  <wp:posOffset>635</wp:posOffset>
                </wp:positionV>
                <wp:extent cx="1201420" cy="1200785"/>
                <wp:effectExtent l="501015" t="8255" r="1595755" b="8890"/>
                <wp:wrapNone/>
                <wp:docPr id="136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01320" cy="1200960"/>
                        </a:xfrm>
                        <a:prstGeom prst="wedgeRectCallout">
                          <a:avLst>
                            <a:gd name="adj1" fmla="val -31185"/>
                            <a:gd name="adj2" fmla="val 89393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对基层推荐的拟表彰对象，经征求业务主管意见后，由局党委作出表彰决定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58.65pt;margin-top:0pt;width:94.55pt;height:94.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对基层推荐的拟表彰对象，经征求业务主管意见后，由局党委作出表彰决定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align>center</wp:align>
                </wp:positionH>
                <wp:positionV relativeFrom="paragraph">
                  <wp:posOffset>71755</wp:posOffset>
                </wp:positionV>
                <wp:extent cx="2823845" cy="532130"/>
                <wp:effectExtent l="0" t="0" r="0" b="0"/>
                <wp:wrapNone/>
                <wp:docPr id="13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3845" cy="5321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eastAsia="zh-CN"/>
                              </w:rPr>
                              <w:t>文旅局综合办公室、凤泉区文化馆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2.35pt;height:41.9pt;mso-wrap-distance-left:9.05pt;mso-wrap-distance-right:9.05pt;mso-wrap-distance-top:0pt;mso-wrap-distance-bottom:0pt;margin-top:5.65pt;mso-position-vertical-relative:text;margin-left:96.6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决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eastAsia="zh-CN"/>
                        </w:rPr>
                        <w:t>文旅局综合办公室、凤泉区文化馆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lang w:val="zh-CN" w:eastAsia="zh-CN"/>
        </w:rPr>
      </w:pPr>
      <w:r>
        <w:rPr>
          <w:rFonts w:cs="宋体" w:ascii="宋体" w:hAnsi="宋体"/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525" cy="617220"/>
                <wp:effectExtent l="37465" t="635" r="29845" b="0"/>
                <wp:wrapNone/>
                <wp:docPr id="138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617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pt,0pt" to="208.1pt,48.55pt" ID="箭头 6" stroked="t" o:allowincell="f" style="position:absolute;flip:x;mso-position-horizontal:center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lang w:val="zh-CN" w:eastAsia="zh-CN"/>
        </w:rPr>
      </w:pPr>
      <w:r>
        <w:rPr>
          <w:rFonts w:cs="宋体" w:ascii="宋体" w:hAnsi="宋体"/>
          <w:lang w:val="zh-CN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align>center</wp:align>
                </wp:positionH>
                <wp:positionV relativeFrom="paragraph">
                  <wp:posOffset>23495</wp:posOffset>
                </wp:positionV>
                <wp:extent cx="2639060" cy="513080"/>
                <wp:effectExtent l="0" t="0" r="0" b="0"/>
                <wp:wrapNone/>
                <wp:docPr id="13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906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发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>文旅局综合办公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7.8pt;height:40.4pt;mso-wrap-distance-left:9.05pt;mso-wrap-distance-right:9.05pt;mso-wrap-distance-top:0pt;mso-wrap-distance-bottom:0pt;margin-top:1.85pt;mso-position-vertical-relative:text;margin-left:103.9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发布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lang w:eastAsia="zh-CN"/>
                        </w:rPr>
                      </w:pPr>
                      <w:r>
                        <w:rPr>
                          <w:color w:val="000000"/>
                          <w:lang w:eastAsia="zh-CN"/>
                        </w:rPr>
                        <w:t>文旅局综合办公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lang w:val="zh-CN" w:eastAsia="zh-CN"/>
        </w:rPr>
      </w:pPr>
      <w:r>
        <w:rPr>
          <w:rFonts w:cs="宋体" w:ascii="宋体" w:hAnsi="宋体"/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4604385</wp:posOffset>
                </wp:positionH>
                <wp:positionV relativeFrom="paragraph">
                  <wp:posOffset>-48895</wp:posOffset>
                </wp:positionV>
                <wp:extent cx="1102360" cy="1200785"/>
                <wp:effectExtent l="594360" t="8255" r="125095" b="8890"/>
                <wp:wrapNone/>
                <wp:docPr id="140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02320" cy="1200960"/>
                        </a:xfrm>
                        <a:prstGeom prst="wedgeRectCallout">
                          <a:avLst>
                            <a:gd name="adj1" fmla="val -28402"/>
                            <a:gd name="adj2" fmla="val 96638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依据局党委的研究结果，形成表彰文件，向所属单位发布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62.5pt;margin-top:-3.85pt;width:86.75pt;height:94.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依据局党委的研究结果，形成表彰文件，向所属单位发布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lang w:val="zh-CN" w:eastAsia="zh-CN"/>
        </w:rPr>
      </w:pPr>
      <w:r>
        <w:rPr>
          <w:rFonts w:cs="宋体" w:ascii="宋体" w:hAnsi="宋体"/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align>center</wp:align>
                </wp:positionH>
                <wp:positionV relativeFrom="paragraph">
                  <wp:posOffset>121285</wp:posOffset>
                </wp:positionV>
                <wp:extent cx="3175" cy="647700"/>
                <wp:effectExtent l="35560" t="635" r="38100" b="0"/>
                <wp:wrapNone/>
                <wp:docPr id="141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9.55pt" to="207.85pt,60.5pt" ID="箭头 6" stroked="t" o:allowincell="f" style="position:absolute;mso-position-horizontal:center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lang w:val="zh-CN" w:eastAsia="zh-CN"/>
        </w:rPr>
      </w:pPr>
      <w:r>
        <w:rPr>
          <w:rFonts w:cs="宋体" w:ascii="宋体" w:hAnsi="宋体"/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align>center</wp:align>
                </wp:positionH>
                <wp:positionV relativeFrom="paragraph">
                  <wp:posOffset>194310</wp:posOffset>
                </wp:positionV>
                <wp:extent cx="2143125" cy="499110"/>
                <wp:effectExtent l="8890" t="8255" r="8255" b="8890"/>
                <wp:wrapNone/>
                <wp:docPr id="142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498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23.4pt;margin-top:15.3pt;width:168.7pt;height:39.25pt;mso-wrap-style:none;v-text-anchor:middle;mso-position-horizontal:center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归档</w:t>
      </w:r>
    </w:p>
    <w:p>
      <w:pPr>
        <w:pStyle w:val="Normal"/>
        <w:jc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lang w:eastAsia="zh-CN"/>
        </w:rPr>
        <w:t>文旅局综合办公室</w:t>
      </w:r>
      <w:r>
        <w:rPr>
          <w:rFonts w:ascii="宋体" w:hAnsi="宋体" w:cs="宋体"/>
          <w:color w:val="000000"/>
        </w:rPr>
        <w:t>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0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pacing w:lineRule="exact" w:line="40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64" w:footer="992" w:bottom="1077"/>
      <w:pgNumType w:start="32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143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37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0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37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题注"/>
    <w:basedOn w:val="Normal"/>
    <w:next w:val="Normal"/>
    <w:qFormat/>
    <w:pPr/>
    <w:rPr>
      <w:rFonts w:ascii="Calibri Light" w:hAnsi="Calibri Light" w:eastAsia="黑体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9:02:00Z</dcterms:created>
  <dc:creator>系统管理员</dc:creator>
  <dc:description/>
  <dc:language>en-US</dc:language>
  <cp:lastModifiedBy>fqqbb</cp:lastModifiedBy>
  <cp:lastPrinted>2015-10-14T16:33:00Z</cp:lastPrinted>
  <dcterms:modified xsi:type="dcterms:W3CDTF">2019-07-25T00:56:54Z</dcterms:modified>
  <cp:revision>57</cp:revision>
  <dc:subject/>
  <dc:title>1、人防工程使用审批、拆除审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