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行政检查类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、对本级非物质文化遗产代表性项目的保护情况进行监督检查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25625</wp:posOffset>
                </wp:positionH>
                <wp:positionV relativeFrom="paragraph">
                  <wp:posOffset>109220</wp:posOffset>
                </wp:positionV>
                <wp:extent cx="1628775" cy="611505"/>
                <wp:effectExtent l="8890" t="8890" r="8255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611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3.75pt;margin-top:8.6pt;width:128.2pt;height:48.1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50030</wp:posOffset>
                </wp:positionH>
                <wp:positionV relativeFrom="paragraph">
                  <wp:posOffset>264160</wp:posOffset>
                </wp:positionV>
                <wp:extent cx="1809750" cy="1465580"/>
                <wp:effectExtent l="809625" t="8255" r="8255" b="889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9720" cy="1465560"/>
                        </a:xfrm>
                        <a:prstGeom prst="wedgeRectCallout">
                          <a:avLst>
                            <a:gd name="adj1" fmla="val -32699"/>
                            <a:gd name="adj2" fmla="val 1031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非物质文化遗产保护、保存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1）上级直接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2）同级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3）指定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18.9pt;margin-top:20.8pt;width:142.45pt;height:115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非物质文化遗产保护、保存情况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1）上级直接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2）同级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3）指定检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监督检查</w:t>
      </w:r>
    </w:p>
    <w:p>
      <w:pPr>
        <w:pStyle w:val="Normal"/>
        <w:jc w:val="center"/>
        <w:rPr/>
      </w:pPr>
      <w:r>
        <w:rPr/>
        <w:t>（</w:t>
      </w:r>
      <w:r>
        <w:rPr>
          <w:lang w:eastAsia="zh-CN"/>
        </w:rPr>
        <w:t>凤泉区文化馆</w:t>
      </w:r>
      <w:r>
        <w:rPr/>
        <w:t>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9.85pt" to="207.85pt,60.8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0.8pt;margin-top:15.55pt;width:113.95pt;height:47.9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165</wp:posOffset>
                </wp:positionH>
                <wp:positionV relativeFrom="paragraph">
                  <wp:posOffset>99060</wp:posOffset>
                </wp:positionV>
                <wp:extent cx="1191260" cy="3665855"/>
                <wp:effectExtent l="8255" t="4445" r="635" b="38100"/>
                <wp:wrapNone/>
                <wp:docPr id="5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3665880"/>
                          <a:chOff x="0" y="0"/>
                          <a:chExt cx="1191240" cy="3665880"/>
                        </a:xfrm>
                      </wpg:grpSpPr>
                      <wps:wsp>
                        <wps:cNvSpPr/>
                        <wps:spPr>
                          <a:xfrm>
                            <a:off x="720" y="3960"/>
                            <a:ext cx="1190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360" cy="3665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65160"/>
                            <a:ext cx="866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53.95pt;margin-top:7.8pt;width:93.75pt;height:288.6pt" coordorigin="1079,156" coordsize="1875,5772">
                <v:line id="shape_0" from="1080,162" to="2954,162" ID="直线 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9,156" to="1093,5927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80,5928" to="2444,5928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存在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.15pt" to="207.85pt,52.1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3274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663440</wp:posOffset>
                </wp:positionH>
                <wp:positionV relativeFrom="paragraph">
                  <wp:posOffset>37465</wp:posOffset>
                </wp:positionV>
                <wp:extent cx="1102360" cy="1200785"/>
                <wp:effectExtent l="726440" t="8255" r="685165" b="8890"/>
                <wp:wrapNone/>
                <wp:docPr id="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02320" cy="120096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监督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实际情况，对需要整改的事项进行指导整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7.15pt;margin-top:2.95pt;width:86.75pt;height:94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监督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实际情况，对需要整改的事项进行指导整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71755</wp:posOffset>
                </wp:positionV>
                <wp:extent cx="2545080" cy="5321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5321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凤泉区文化馆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4pt;height:41.9pt;mso-wrap-distance-left:9.05pt;mso-wrap-distance-right:9.05pt;mso-wrap-distance-top:0pt;mso-wrap-distance-bottom:0pt;margin-top:5.65pt;mso-position-vertical-relative:text;margin-left:107.6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凤泉区文化馆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32740" cy="2971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75" cy="647700"/>
                <wp:effectExtent l="35560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0pt" to="207.85pt,50.95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3495</wp:posOffset>
                </wp:positionV>
                <wp:extent cx="2559050" cy="513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事后监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凤泉区文化馆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.85pt;mso-position-vertical-relative:text;margin-left:107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事后监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凤泉区文化馆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606925</wp:posOffset>
                </wp:positionH>
                <wp:positionV relativeFrom="paragraph">
                  <wp:posOffset>-48895</wp:posOffset>
                </wp:positionV>
                <wp:extent cx="1102360" cy="1200785"/>
                <wp:effectExtent l="726440" t="8255" r="125095" b="8890"/>
                <wp:wrapNone/>
                <wp:docPr id="1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02320" cy="120096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作出监督检查结论所依据的材料归档，并进行信息公开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2.7pt;margin-top:-3.85pt;width:86.75pt;height:94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作出监督检查结论所依据的材料归档，并进行信息公开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21285</wp:posOffset>
                </wp:positionV>
                <wp:extent cx="3175" cy="647700"/>
                <wp:effectExtent l="35560" t="635" r="38100" b="0"/>
                <wp:wrapNone/>
                <wp:docPr id="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9.55pt" to="207.85pt,60.5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94310</wp:posOffset>
                </wp:positionV>
                <wp:extent cx="2143125" cy="762635"/>
                <wp:effectExtent l="8890" t="8890" r="8255" b="8255"/>
                <wp:wrapNone/>
                <wp:docPr id="1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凤泉区文化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4pt;margin-top:15.3pt;width:168.7pt;height:60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凤泉区文化馆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对本行政区域内的卫星地面接收设施安装服务活动实施监督管理</w:t>
      </w:r>
    </w:p>
    <w:p>
      <w:pPr>
        <w:pStyle w:val="Normal"/>
        <w:numPr>
          <w:ilvl w:val="0"/>
          <w:numId w:val="2"/>
        </w:numPr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对有线广播电视运营服务质量和处理用户投诉的监督检查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79880</wp:posOffset>
                </wp:positionH>
                <wp:positionV relativeFrom="paragraph">
                  <wp:posOffset>119380</wp:posOffset>
                </wp:positionV>
                <wp:extent cx="2099310" cy="567690"/>
                <wp:effectExtent l="8255" t="8255" r="8890" b="8890"/>
                <wp:wrapNone/>
                <wp:docPr id="1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567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4.4pt;margin-top:9.4pt;width:165.25pt;height:44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45560</wp:posOffset>
                </wp:positionH>
                <wp:positionV relativeFrom="paragraph">
                  <wp:posOffset>383540</wp:posOffset>
                </wp:positionV>
                <wp:extent cx="2238375" cy="1465580"/>
                <wp:effectExtent l="686435" t="8890" r="280670" b="8255"/>
                <wp:wrapNone/>
                <wp:docPr id="1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38480" cy="1465560"/>
                        </a:xfrm>
                        <a:prstGeom prst="wedgeRectCallout">
                          <a:avLst>
                            <a:gd name="adj1" fmla="val -31023"/>
                            <a:gd name="adj2" fmla="val 9531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卫星地面接收设施安装服务活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下级人民政府广播影视行政部门及其他有关部门相关管理工作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．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1）上级直接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2）同级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3）指定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02.8pt;margin-top:30.15pt;width:176.2pt;height:115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卫星地面接收设施安装服务活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下级人民政府广播影视行政部门及其他有关部门相关管理工作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．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1）上级直接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2）同级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3）指定检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监督检查</w:t>
      </w:r>
    </w:p>
    <w:p>
      <w:pPr>
        <w:pStyle w:val="Normal"/>
        <w:jc w:val="center"/>
        <w:rPr/>
      </w:pPr>
      <w:r>
        <w:rPr/>
        <w:t>（</w:t>
      </w:r>
      <w:r>
        <w:rPr>
          <w:lang w:eastAsia="zh-CN"/>
        </w:rPr>
        <w:t>凤泉区文化市场综合执法大队</w:t>
      </w:r>
      <w:r>
        <w:rPr/>
        <w:t>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4445" cy="469265"/>
                <wp:effectExtent l="34925" t="635" r="37465" b="0"/>
                <wp:wrapNone/>
                <wp:docPr id="1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6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85pt" to="206.95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562100" cy="609600"/>
                <wp:effectExtent l="22225" t="8890" r="22860" b="9525"/>
                <wp:wrapNone/>
                <wp:docPr id="1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4pt;margin-top:0pt;width:122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2365" cy="2278380"/>
                <wp:effectExtent l="8255" t="635" r="0" b="29845"/>
                <wp:wrapNone/>
                <wp:docPr id="20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2278440"/>
                          <a:chOff x="0" y="0"/>
                          <a:chExt cx="1142280" cy="2278440"/>
                        </a:xfrm>
                      </wpg:grpSpPr>
                      <wps:wsp>
                        <wps:cNvSpPr/>
                        <wps:spPr>
                          <a:xfrm>
                            <a:off x="9000" y="9000"/>
                            <a:ext cx="1133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520" cy="227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270160"/>
                            <a:ext cx="607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54pt;margin-top:7.8pt;width:89.9pt;height:179.35pt" coordorigin="1080,156" coordsize="1798,3587">
                <v:line id="shape_0" from="1094,170" to="2878,170" ID="直线 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80,156" to="1083,3743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94,3731" to="2050,3731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存在问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2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-297180</wp:posOffset>
                </wp:positionV>
                <wp:extent cx="332740" cy="29718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-23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32740" cy="29718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59050" cy="609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09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凤泉区文化市场综合执法大队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8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凤泉区文化市场综合执法大队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648835</wp:posOffset>
                </wp:positionH>
                <wp:positionV relativeFrom="paragraph">
                  <wp:posOffset>8255</wp:posOffset>
                </wp:positionV>
                <wp:extent cx="904240" cy="1086485"/>
                <wp:effectExtent l="664845" t="8255" r="330835" b="8890"/>
                <wp:wrapNone/>
                <wp:docPr id="2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04320" cy="108648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告知处理依据，研究处理意见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6pt;margin-top:0.65pt;width:71.15pt;height:85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作出检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告知处理依据，研究处理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2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59050" cy="7086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8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文书、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凤泉区文化市场综合执法大队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8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文书、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凤泉区文化市场综合执法大队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528185</wp:posOffset>
                </wp:positionH>
                <wp:positionV relativeFrom="paragraph">
                  <wp:posOffset>128905</wp:posOffset>
                </wp:positionV>
                <wp:extent cx="1102360" cy="1028700"/>
                <wp:effectExtent l="623570" t="8255" r="1170940" b="8890"/>
                <wp:wrapNone/>
                <wp:docPr id="2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02320" cy="102888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订监督检查文书，将检查情况及时反馈，并进行信息公开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6.55pt;margin-top:10.15pt;width:86.75pt;height:80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订监督检查文书，将检查情况及时反馈，并进行信息公开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3175" cy="548640"/>
                <wp:effectExtent l="35560" t="635" r="38100" b="635"/>
                <wp:wrapNone/>
                <wp:docPr id="2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.2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63980</wp:posOffset>
                </wp:positionH>
                <wp:positionV relativeFrom="paragraph">
                  <wp:posOffset>91440</wp:posOffset>
                </wp:positionV>
                <wp:extent cx="2559050" cy="51308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事后监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凤泉区文化市场综合执法大队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2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事后监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凤泉区文化市场综合执法大队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782185</wp:posOffset>
                </wp:positionH>
                <wp:positionV relativeFrom="paragraph">
                  <wp:posOffset>-223520</wp:posOffset>
                </wp:positionV>
                <wp:extent cx="594360" cy="1028700"/>
                <wp:effectExtent l="589915" t="123825" r="64770" b="8890"/>
                <wp:wrapNone/>
                <wp:docPr id="3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4360" cy="102888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执行情况进行督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76.55pt;margin-top:-17.6pt;width:46.75pt;height:80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执行情况进行督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175" cy="647700"/>
                <wp:effectExtent l="35560" t="635" r="38100" b="0"/>
                <wp:wrapNone/>
                <wp:docPr id="3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2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1943100" cy="594360"/>
                <wp:effectExtent l="8255" t="8255" r="8890" b="8890"/>
                <wp:wrapNone/>
                <wp:docPr id="3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5pt;margin-top:7.8pt;width:152.95pt;height:46.7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360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/>
      </w:pPr>
      <w:r>
        <w:rPr/>
        <w:t>（</w:t>
      </w:r>
      <w:r>
        <w:rPr>
          <w:lang w:eastAsia="zh-CN"/>
        </w:rPr>
        <w:t>凤泉区文化市场综合执法大队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130810</wp:posOffset>
                </wp:positionV>
                <wp:extent cx="1738630" cy="599440"/>
                <wp:effectExtent l="8255" t="8255" r="8890" b="8890"/>
                <wp:wrapNone/>
                <wp:docPr id="3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0" cy="599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9.35pt;margin-top:10.3pt;width:136.85pt;height:47.1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宋体"/>
          <w:lang w:val="en-US" w:eastAsia="zh-CN"/>
        </w:rPr>
        <w:t>4</w:t>
      </w:r>
      <w:r>
        <w:rPr>
          <w:lang w:val="en-US" w:eastAsia="zh-CN"/>
        </w:rPr>
        <w:t>、对出版物的监督检查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187825</wp:posOffset>
                </wp:positionH>
                <wp:positionV relativeFrom="paragraph">
                  <wp:posOffset>141605</wp:posOffset>
                </wp:positionV>
                <wp:extent cx="1783080" cy="1485900"/>
                <wp:effectExtent l="821055" t="8255" r="124460" b="8890"/>
                <wp:wrapNone/>
                <wp:docPr id="3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83080" cy="1486080"/>
                        </a:xfrm>
                        <a:prstGeom prst="wedgeRectCallout">
                          <a:avLst>
                            <a:gd name="adj1" fmla="val -32699"/>
                            <a:gd name="adj2" fmla="val 1031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出版物的内容、编校、印刷或者复制、装帧设计等方面情况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1）上级直接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2）同级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3）指定检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9.75pt;margin-top:11.15pt;width:140.35pt;height:116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出版物的内容、编校、印刷或者复制、装帧设计等方面情况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1）上级直接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2）同级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3）指定检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>监督检查</w:t>
      </w:r>
    </w:p>
    <w:p>
      <w:pPr>
        <w:pStyle w:val="Normal"/>
        <w:jc w:val="center"/>
        <w:rPr/>
      </w:pPr>
      <w:r>
        <w:rPr/>
        <w:t>（</w:t>
      </w:r>
      <w:r>
        <w:rPr>
          <w:lang w:eastAsia="zh-CN"/>
        </w:rPr>
        <w:t>凤泉区文化市场综合执法大队</w:t>
      </w:r>
      <w:r>
        <w:rPr/>
        <w:t>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3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85pt" to="206.85pt,60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908810</wp:posOffset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3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15.5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165</wp:posOffset>
                </wp:positionH>
                <wp:positionV relativeFrom="paragraph">
                  <wp:posOffset>99060</wp:posOffset>
                </wp:positionV>
                <wp:extent cx="1191260" cy="3665855"/>
                <wp:effectExtent l="8255" t="4445" r="635" b="38100"/>
                <wp:wrapNone/>
                <wp:docPr id="38" name="组合 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3665880"/>
                          <a:chOff x="0" y="0"/>
                          <a:chExt cx="1191240" cy="3665880"/>
                        </a:xfrm>
                      </wpg:grpSpPr>
                      <wps:wsp>
                        <wps:cNvSpPr/>
                        <wps:spPr>
                          <a:xfrm>
                            <a:off x="720" y="3960"/>
                            <a:ext cx="1190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360" cy="3665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65160"/>
                            <a:ext cx="866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" style="position:absolute;margin-left:53.95pt;margin-top:7.8pt;width:93.75pt;height:288.6pt" coordorigin="1079,156" coordsize="1875,5772">
                <v:line id="shape_0" from="1080,162" to="2954,162" ID="直线 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9,156" to="1093,5927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80,5928" to="2444,5928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存在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3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32740" cy="29718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663440</wp:posOffset>
                </wp:positionH>
                <wp:positionV relativeFrom="paragraph">
                  <wp:posOffset>37465</wp:posOffset>
                </wp:positionV>
                <wp:extent cx="1102360" cy="1200785"/>
                <wp:effectExtent l="726440" t="8255" r="814705" b="8890"/>
                <wp:wrapNone/>
                <wp:docPr id="4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02320" cy="120096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根据实际情况，对需要整改的事项进行指导整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7.15pt;margin-top:2.95pt;width:86.75pt;height:94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作出检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根据实际情况，对需要整改的事项进行指导整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348740</wp:posOffset>
                </wp:positionH>
                <wp:positionV relativeFrom="paragraph">
                  <wp:posOffset>69850</wp:posOffset>
                </wp:positionV>
                <wp:extent cx="2545080" cy="7302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730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凤泉区文化市场综合执法大队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4pt;height:57.5pt;mso-wrap-distance-left:9.05pt;mso-wrap-distance-right:9.05pt;mso-wrap-distance-top:0pt;mso-wrap-distance-bottom:0pt;margin-top:5.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凤泉区文化市场综合执法大队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32740" cy="29718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606675</wp:posOffset>
                </wp:positionH>
                <wp:positionV relativeFrom="paragraph">
                  <wp:posOffset>9525</wp:posOffset>
                </wp:positionV>
                <wp:extent cx="12700" cy="409575"/>
                <wp:effectExtent l="27940" t="635" r="36195" b="0"/>
                <wp:wrapNone/>
                <wp:docPr id="4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0.75pt" to="206.2pt,32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</wp:posOffset>
                </wp:positionV>
                <wp:extent cx="2564130" cy="67754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6775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事后监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凤泉区文化市场综合执法大队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9pt;height:53.35pt;mso-wrap-distance-left:9.05pt;mso-wrap-distance-right:9.05pt;mso-wrap-distance-top:0pt;mso-wrap-distance-bottom:0pt;margin-top:1.8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事后监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凤泉区文化市场综合执法大队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591685</wp:posOffset>
                </wp:positionH>
                <wp:positionV relativeFrom="paragraph">
                  <wp:posOffset>-33020</wp:posOffset>
                </wp:positionV>
                <wp:extent cx="1089660" cy="1143000"/>
                <wp:effectExtent l="692150" t="8255" r="400685" b="8890"/>
                <wp:wrapNone/>
                <wp:docPr id="4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9720" cy="114300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检查中发现问题的整改情况进行监管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1.55pt;margin-top:-2.65pt;width:85.75pt;height:89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检查中发现问题的整改情况进行监管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594360"/>
                <wp:effectExtent l="38100" t="635" r="38100" b="0"/>
                <wp:wrapNone/>
                <wp:docPr id="4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54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143125" cy="762635"/>
                <wp:effectExtent l="8890" t="8890" r="8255" b="8255"/>
                <wp:wrapNone/>
                <wp:docPr id="4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（凤泉区文化市场综合执法大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4pt;margin-top:7.95pt;width:168.7pt;height:60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（凤泉区文化市场综合执法大队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zh-CN" w:eastAsia="zh-CN"/>
        </w:rPr>
      </w:pPr>
      <w:r>
        <w:rPr>
          <w:szCs w:val="21"/>
          <w:lang w:val="zh-CN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、旅游市场监督检查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600065" cy="4457700"/>
                <wp:effectExtent l="0" t="8255" r="1201420" b="8255"/>
                <wp:wrapNone/>
                <wp:docPr id="49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4457880"/>
                          <a:chOff x="0" y="0"/>
                          <a:chExt cx="5600160" cy="44578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5257080" cy="445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7080" cy="445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20680" y="0"/>
                                <a:ext cx="1631160" cy="6984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检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文旅局综合办公室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1480" y="719280"/>
                                <a:ext cx="3240" cy="64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160" y="1386360"/>
                                <a:ext cx="1866240" cy="609480"/>
                              </a:xfrm>
                              <a:prstGeom prst="flowChartDecision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是否存在问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1480" y="1995840"/>
                                <a:ext cx="3240" cy="64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71200" y="306000"/>
                                <a:ext cx="1882080" cy="1468080"/>
                              </a:xfrm>
                              <a:prstGeom prst="wedgeRectCallout">
                                <a:avLst>
                                  <a:gd name="adj1" fmla="val -37787"/>
                                  <a:gd name="adj2" fmla="val 118106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.检查内容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（1）管理制度及日常管理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（2）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人员管理教育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000000"/>
                                      <w:lang w:val="en-US" w:eastAsia="zh-CN" w:bidi="ar-SA"/>
                                    </w:rPr>
                                    <w:t>设施管护、器械查验管理等方面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.检查方式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（1）定期、不定期现场检查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（2）上报相关材料。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0320" y="2652480"/>
                                <a:ext cx="2548080" cy="49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处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文旅局综合办公室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46160" y="3169800"/>
                                <a:ext cx="3240" cy="6476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8240" y="3834720"/>
                                <a:ext cx="2147040" cy="62280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办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文旅局综合办公室）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4011840" y="2410560"/>
                                <a:ext cx="1001520" cy="1488600"/>
                              </a:xfrm>
                              <a:prstGeom prst="wedgeRectCallout">
                                <a:avLst>
                                  <a:gd name="adj1" fmla="val -31740"/>
                                  <a:gd name="adj2" fmla="val 85212"/>
                                </a:avLst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.对检查情况提出意见，现场作出检查结论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.根据实际情况，进入整改复查程序或者移交相关部门进行处理。</w:t>
                                  </w:r>
                                </w:p>
                              </w:txbxContent>
                            </wps:txbx>
                            <wps:bodyPr anchor="t" rot="16200000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684080"/>
                                <a:ext cx="1029240" cy="118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4320"/>
                                  <a:ext cx="102168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20" cy="1188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84760"/>
                                  <a:ext cx="54720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18920" y="2137320"/>
                              <a:ext cx="228600" cy="346680"/>
                            </a:xfrm>
                            <a:prstGeom prst="flowChartProcess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2080440"/>
                            <a:ext cx="228600" cy="34668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27pt;margin-top:0pt;width:456.4pt;height:351pt" coordorigin="540,0" coordsize="9128,7020">
                <v:group id="shape_0" alt="组合 105" style="position:absolute;left:1081;top:0;width:8587;height:7020">
                  <v:group id="shape_0" alt="组合 106" style="position:absolute;left:1081;top:0;width:8587;height:7020">
                    <v:shape id="shape_0" ID="流程图: 终止 1" stroked="t" o:allowincell="f" style="position:absolute;left:2845;top:0;width:2568;height:1099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文旅局综合办公室）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4138,1133" to="4142,2152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流程图: 决策 8" stroked="t" o:allowincell="f" style="position:absolute;left:2657;top:2183;width:2938;height:959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存在问题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line id="shape_0" from="4138,3143" to="4142,4162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矩形标注 35" stroked="t" o:allowincell="f" style="position:absolute;left:6704;top:482;width:2963;height:2311;mso-wrap-style:square;v-text-anchor:top;rotation:9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）管理制度及日常管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2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人员管理教育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设施管护、器械查验管理等方面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1）定期、不定期现场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2）上报相关材料。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2136;top:4177;width:4012;height:7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文旅局综合办公室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line id="shape_0" from="4145,4992" to="4149,6011" ID="箭头 6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ID="流程图: 终止 1" stroked="t" o:allowincell="f" style="position:absolute;left:2432;top:6039;width:3380;height:980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文旅局综合办公室）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shape id="shape_0" ID="矩形标注 35" stroked="t" o:allowincell="f" style="position:absolute;left:7398;top:3797;width:1576;height:2343;mso-wrap-style:square;v-text-anchor:top;rotation:9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对检查情况提出意见，现场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根据实际情况，进入整改复查程序或者移交相关部门进行处理。</w:t>
                            </w:r>
                          </w:p>
                        </w:txbxContent>
                      </v:textbox>
                      <v:fill o:detectmouseclick="t" on="false"/>
                      <v:stroke color="black" weight="15840" joinstyle="miter" endcap="flat"/>
                      <w10:wrap type="none"/>
                    </v:shape>
                    <v:group id="shape_0" alt="组合 116" style="position:absolute;left:1081;top:2652;width:1620;height:1871">
                      <v:line id="shape_0" from="1092,2659" to="2700,2659" ID="直线 26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81,2652" to="1084,4523" ID="直线 27" stroked="t" o:allowincell="f" style="position:absolute;flip:x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92,4518" to="1953,4518" ID="箭头 28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ID="自选图形 999" stroked="f" o:allowincell="f" style="position:absolute;left:3630;top:3366;width:359;height:54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自选图形 1000" stroked="f" o:allowincell="f" style="position:absolute;left:540;top:3276;width:359;height:54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2"/>
          <w:sz w:val="21"/>
          <w:szCs w:val="21"/>
          <w:lang w:val="en-US" w:eastAsia="zh-CN" w:bidi="ar-SA"/>
        </w:rPr>
      </w:pPr>
      <w:r>
        <w:rPr>
          <w:kern w:val="2"/>
          <w:sz w:val="21"/>
          <w:szCs w:val="21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64" w:footer="992" w:bottom="1077"/>
      <w:pgNumType w:start="3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5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1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1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Calibri Light" w:hAnsi="Calibri Light" w:eastAsia="黑体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02:00Z</dcterms:created>
  <dc:creator>系统管理员</dc:creator>
  <dc:description/>
  <dc:language>en-US</dc:language>
  <cp:lastModifiedBy>fqqbb</cp:lastModifiedBy>
  <cp:lastPrinted>2015-12-23T09:01:00Z</cp:lastPrinted>
  <dcterms:modified xsi:type="dcterms:W3CDTF">2019-07-25T00:46:10Z</dcterms:modified>
  <cp:revision>57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