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napToGrid w:val="false"/>
        <w:spacing w:before="312" w:after="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行政确认类</w:t>
      </w:r>
    </w:p>
    <w:p>
      <w:pPr>
        <w:pStyle w:val="Normal"/>
        <w:snapToGrid w:val="false"/>
        <w:spacing w:before="312" w:after="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区级非物质文化遗产专家委员会专家库专家资格的确认</w:t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val="en-US" w:eastAsia="zh-CN"/>
        </w:rPr>
      </w:pPr>
      <w:r>
        <w:rPr>
          <w:rFonts w:eastAsia="楷体_GB2312;楷体" w:cs="宋体" w:ascii="宋体" w:hAnsi="宋体"/>
          <w:szCs w:val="21"/>
          <w:lang w:val="en-US"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宋体" w:hAnsi="宋体" w:eastAsia="楷体_GB2312;楷体" w:cs="宋体"/>
          <w:szCs w:val="21"/>
          <w:lang w:eastAsia="zh-CN"/>
        </w:rPr>
      </w:pPr>
      <w:r>
        <w:rPr>
          <w:rFonts w:eastAsia="楷体_GB2312;楷体" w:cs="宋体" w:ascii="宋体" w:hAnsi="宋体"/>
          <w:szCs w:val="21"/>
          <w:lang w:eastAsia="zh-CN"/>
        </w:rPr>
      </w:r>
    </w:p>
    <w:p>
      <w:pPr>
        <w:pStyle w:val="Normal"/>
        <w:snapToGrid w:val="false"/>
        <w:spacing w:before="312" w:after="0"/>
        <w:rPr>
          <w:rFonts w:ascii="楷体_GB2312;楷体" w:hAnsi="楷体_GB2312;楷体" w:eastAsia="楷体_GB2312;楷体" w:cs="宋体"/>
          <w:sz w:val="28"/>
          <w:szCs w:val="28"/>
          <w:lang w:eastAsia="zh-CN"/>
        </w:rPr>
      </w:pPr>
      <w:r>
        <w:rPr>
          <w:rFonts w:eastAsia="楷体_GB2312;楷体" w:cs="宋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val="zh-CN"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5829300" cy="4678045"/>
                <wp:effectExtent l="0" t="161925" r="1771650" b="8890"/>
                <wp:wrapNone/>
                <wp:docPr id="1" name="组合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678200"/>
                          <a:chOff x="0" y="0"/>
                          <a:chExt cx="5829480" cy="4678200"/>
                        </a:xfrm>
                      </wpg:grpSpPr>
                      <wps:wsp>
                        <wps:cNvSpPr/>
                        <wps:spPr>
                          <a:xfrm>
                            <a:off x="1766520" y="900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84520" y="-255240"/>
                            <a:ext cx="1089720" cy="1600200"/>
                          </a:xfrm>
                          <a:prstGeom prst="wedgeRectCallout">
                            <a:avLst>
                              <a:gd name="adj1" fmla="val -30365"/>
                              <a:gd name="adj2" fmla="val 1105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全区范围内选择与非物质文化遗产相关行业领军式人员，作为专家库专家人选对象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899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4671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408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86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58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7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476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7320" y="2796480"/>
                            <a:ext cx="792360" cy="114300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查合格的人员发文确定，录入专家库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360" y="1899360"/>
                            <a:ext cx="1863000" cy="5767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2203920"/>
                            <a:ext cx="9136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360" y="216864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9129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7560" y="2980080"/>
                            <a:ext cx="25146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3080" y="3970800"/>
                            <a:ext cx="27432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0" style="position:absolute;margin-left:9pt;margin-top:-12.75pt;width:438.85pt;height:388.45pt" coordorigin="180,-255" coordsize="8777,7769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1" stroked="t" o:allowincell="f" style="position:absolute;left:2962;top:161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矩形标注 35" stroked="t" o:allowincell="f" style="position:absolute;left:7243;top:-254;width:1715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全区范围内选择与非物质文化遗产相关行业领军式人员，作为专家库专家人选对象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3;top:156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5607" to="4144,634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791" to="4148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331" to="4144,306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1;top:264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471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4047" to="4144,478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656;top:4551;width:1247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审查合格的人员发文确定，录入专家库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8" stroked="t" o:allowincell="f" style="position:absolute;left:2690;top:3138;width:2933;height:907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302" style="position:absolute;left:1081;top:3618;width:1437;height:3430">
                  <v:line id="shape_0" from="1081,7033" to="1936,703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1,3618" to="1081,704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3618" to="2518,36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76;top:4840;width:395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96;top:6400;width:4319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区级非物质文化遗产代表性项目保护单位认定</w:t>
      </w:r>
    </w:p>
    <w:p>
      <w:pPr>
        <w:pStyle w:val="Normal"/>
        <w:ind w:firstLine="421"/>
        <w:jc w:val="left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snapToGrid w:val="false"/>
        <w:spacing w:before="312" w:after="0"/>
        <w:rPr>
          <w:rFonts w:ascii="楷体_GB2312;楷体" w:hAnsi="楷体_GB2312;楷体" w:eastAsia="楷体_GB2312;楷体"/>
          <w:kern w:val="2"/>
          <w:sz w:val="28"/>
          <w:szCs w:val="28"/>
          <w:lang w:val="en-US" w:eastAsia="zh-CN" w:bidi="ar-SA"/>
        </w:rPr>
      </w:pPr>
      <w:r>
        <w:rPr>
          <w:rFonts w:eastAsia="楷体_GB2312;楷体" w:ascii="楷体_GB2312;楷体" w:hAnsi="楷体_GB2312;楷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  <w:lang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3345</wp:posOffset>
                </wp:positionV>
                <wp:extent cx="5715000" cy="4678680"/>
                <wp:effectExtent l="0" t="260985" r="670560" b="8890"/>
                <wp:wrapNone/>
                <wp:docPr id="2" name="组合 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678560"/>
                          <a:chOff x="0" y="0"/>
                          <a:chExt cx="5715000" cy="4678560"/>
                        </a:xfrm>
                      </wpg:grpSpPr>
                      <wps:wsp>
                        <wps:cNvSpPr/>
                        <wps:spPr>
                          <a:xfrm>
                            <a:off x="1672560" y="17280"/>
                            <a:ext cx="1475640" cy="3999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69040" y="-354240"/>
                            <a:ext cx="891720" cy="1600200"/>
                          </a:xfrm>
                          <a:prstGeom prst="wedgeRectCallout">
                            <a:avLst>
                              <a:gd name="adj1" fmla="val -30365"/>
                              <a:gd name="adj2" fmla="val 11059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根据需要发出认定通知，明确认定条件和申报时限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899640"/>
                            <a:ext cx="25437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347544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40896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139500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58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764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7320" y="2484720"/>
                            <a:ext cx="3240" cy="46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2520" y="2746800"/>
                            <a:ext cx="693360" cy="114300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审查合格的保护单位发文确认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899360"/>
                            <a:ext cx="1762920" cy="60948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203920"/>
                            <a:ext cx="913680" cy="2178720"/>
                          </a:xfrm>
                        </wpg:grpSpPr>
                        <wps:wsp>
                          <wps:cNvSpPr/>
                          <wps:spPr>
                            <a:xfrm>
                              <a:off x="720" y="2168640"/>
                              <a:ext cx="5436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178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91296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040" y="2980080"/>
                            <a:ext cx="252468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3971160"/>
                            <a:ext cx="2788200" cy="70740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8" style="position:absolute;margin-left:18pt;margin-top:-20.55pt;width:423.25pt;height:396.25pt" coordorigin="360,-411" coordsize="8465,7925">
                <v:shape id="shape_0" ID="流程图: 终止 1" stroked="t" o:allowincell="f" style="position:absolute;left:2994;top:174;width:2323;height:629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98;top:-410;width:1403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根据需要发出认定通知，明确认定条件和申报时限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3;top:1564;width:400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1,5620" to="4155,635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44,791" to="4148,152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1,2344" to="4155,30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2643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71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1,4060" to="4155,479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734;top:4473;width:1091;height:179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审查合格的保护单位发文确认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768;top:3138;width:2775;height:95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320" style="position:absolute;left:1080;top:3618;width:1438;height:3430">
                  <v:line id="shape_0" from="1081,7033" to="1936,7033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3618" to="1080,7048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3618" to="2518,3618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68;top:4840;width:397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61;top:6401;width:4390;height:1113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6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区级非物质文化遗产保护项目代表性传承人的认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ab/>
      </w:r>
    </w:p>
    <w:p>
      <w:pPr>
        <w:pStyle w:val="Normal"/>
        <w:rPr>
          <w:b/>
          <w:b/>
          <w:color w:val="FF0000"/>
          <w:lang w:val="zh-CN" w:eastAsia="zh-CN"/>
        </w:rPr>
      </w:pPr>
      <w:r>
        <w:rPr>
          <w:b/>
          <w:color w:val="FF0000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5757545" cy="5371465"/>
                <wp:effectExtent l="0" t="55880" r="2100580" b="8255"/>
                <wp:wrapNone/>
                <wp:docPr id="3" name="组合 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7480" cy="5371560"/>
                          <a:chOff x="0" y="0"/>
                          <a:chExt cx="5757480" cy="5371560"/>
                        </a:xfrm>
                      </wpg:grpSpPr>
                      <wps:wsp>
                        <wps:cNvSpPr/>
                        <wps:spPr>
                          <a:xfrm>
                            <a:off x="1654200" y="275760"/>
                            <a:ext cx="1477800" cy="399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800880" y="-148320"/>
                            <a:ext cx="1807920" cy="2104920"/>
                          </a:xfrm>
                          <a:prstGeom prst="wedgeRectCallout">
                            <a:avLst>
                              <a:gd name="adj1" fmla="val -21675"/>
                              <a:gd name="adj2" fmla="val 71171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明确申报的条件和时限要求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材料：1.县级传承人项目申报书；2.公布县级传承人通知文件；3.乡镇文化站推荐报告；4.其他辅助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1166400"/>
                            <a:ext cx="228852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评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3567600"/>
                            <a:ext cx="24033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4062600"/>
                            <a:ext cx="3240" cy="56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68256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9836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0600" y="307080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6160"/>
                            <a:ext cx="3326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560" y="3072600"/>
                            <a:ext cx="3240" cy="467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376880" y="2053800"/>
                            <a:ext cx="1089000" cy="1144440"/>
                          </a:xfrm>
                          <a:prstGeom prst="wedgeRectCallout">
                            <a:avLst>
                              <a:gd name="adj1" fmla="val -64745"/>
                              <a:gd name="adj2" fmla="val 11416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对推荐申报的对象初审合格后，提交专家委员会评审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6560" y="2487960"/>
                            <a:ext cx="1373040" cy="60912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4000" y="4664880"/>
                            <a:ext cx="2739240" cy="7066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综合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78880" y="3729240"/>
                            <a:ext cx="1484640" cy="1144440"/>
                          </a:xfrm>
                          <a:prstGeom prst="wedgeRectCallout">
                            <a:avLst>
                              <a:gd name="adj1" fmla="val -32069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专家委员会评审合格的对象，通过媒体、网络向社会进行公示，并对公示期间收到的问题进行核查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480" y="2762280"/>
                            <a:ext cx="1292760" cy="228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1520"/>
                              <a:ext cx="6840" cy="2277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1291680" cy="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89240"/>
                              <a:ext cx="5716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6" style="position:absolute;margin-left:18pt;margin-top:-9.6pt;width:445.9pt;height:434.65pt" coordorigin="360,-192" coordsize="8918,8693">
                <v:shape id="shape_0" ID="流程图: 终止 1" stroked="t" o:allowincell="f" style="position:absolute;left:2965;top:476;width:2326;height:62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346;top:-192;width:2846;height:3314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明确申报的条件和时限要求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材料：1.县级传承人项目申报书；2.公布县级传承人通知文件；3.乡镇文化站推荐报告；4.其他辅助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58;top:1879;width:3603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评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67;top:5660;width:3784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6,6440" to="4160,733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6,1117" to="4160,1852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6,3166" to="4160,390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43;top:4878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658;width:52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56,4881" to="4160,561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252;top:3277;width:1714;height:180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对推荐申报的对象初审合格后，提交专家委员会评审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79;top:3960;width:2161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004;top:7388;width:4313;height:111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综合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42;top:5915;width:2337;height:180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专家委员会评审合格的对象，通过媒体、网络向社会进行公示，并对公示期间收到的问题进行核查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341" style="position:absolute;left:1079;top:4392;width:2035;height:3604">
                  <v:line id="shape_0" from="1079,4410" to="1089,7995" ID="直线 5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1,4392" to="3114,4405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080,7997" to="1979,7997" ID="箭头 87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tabs>
          <w:tab w:val="clear" w:pos="420"/>
          <w:tab w:val="center" w:pos="415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01" w:footer="992" w:bottom="1417"/>
      <w:pgNumType w:start="3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2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2:00Z</dcterms:created>
  <dc:creator>系统管理员</dc:creator>
  <dc:description/>
  <dc:language>en-US</dc:language>
  <cp:lastModifiedBy>fqqbb</cp:lastModifiedBy>
  <cp:lastPrinted>2015-12-23T09:02:00Z</cp:lastPrinted>
  <dcterms:modified xsi:type="dcterms:W3CDTF">2019-07-25T00:47:20Z</dcterms:modified>
  <cp:revision>5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