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eastAsia="zh-CN"/>
        </w:rPr>
        <w:t>三、</w:t>
      </w:r>
      <w:r>
        <w:rPr>
          <w:color w:val="000000"/>
        </w:rPr>
        <w:t>行政强制类</w:t>
      </w:r>
    </w:p>
    <w:p>
      <w:pPr>
        <w:pStyle w:val="Normal"/>
        <w:rPr/>
      </w:pPr>
      <w:r>
        <w:rPr/>
        <w:t>1</w:t>
      </w:r>
      <w:r>
        <w:rPr/>
        <w:t>、查封施工现场、强制拆除、代为改正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635</wp:posOffset>
                </wp:positionV>
                <wp:extent cx="4238625" cy="4330065"/>
                <wp:effectExtent l="8255" t="32385" r="8255" b="8255"/>
                <wp:wrapNone/>
                <wp:docPr id="1" name="组合 5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8640" cy="4330080"/>
                          <a:chOff x="0" y="0"/>
                          <a:chExt cx="4238640" cy="4330080"/>
                        </a:xfrm>
                      </wpg:grpSpPr>
                      <wps:wsp>
                        <wps:cNvSpPr/>
                        <wps:spPr>
                          <a:xfrm>
                            <a:off x="442440" y="0"/>
                            <a:ext cx="1628640" cy="6984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履行催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业务综合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6908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105720" y="-125280"/>
                            <a:ext cx="649080" cy="1209600"/>
                          </a:xfrm>
                          <a:prstGeom prst="wedgeRectCallout">
                            <a:avLst>
                              <a:gd name="adj1" fmla="val -19861"/>
                              <a:gd name="adj2" fmla="val 11015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下达履行行政处罚决定催告书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133596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业务综合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640" y="3665160"/>
                            <a:ext cx="2143080" cy="66492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立卷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业务综合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369960" y="1112400"/>
                            <a:ext cx="594360" cy="1143000"/>
                          </a:xfrm>
                          <a:prstGeom prst="wedgeRectCallout">
                            <a:avLst>
                              <a:gd name="adj1" fmla="val -32791"/>
                              <a:gd name="adj2" fmla="val 93620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报请区人民政府批准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8976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行政强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业务综合股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840" y="300420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8212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8" style="position:absolute;margin-left:107.25pt;margin-top:-9.85pt;width:312.1pt;height:350.8pt" coordorigin="2145,-197" coordsize="6242,7016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" stroked="t" o:allowincell="f" style="position:absolute;left:2842;top:0;width:2564;height:109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履行催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业务综合股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33,1088" to="4137,2107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35" stroked="t" o:allowincell="f" style="position:absolute;left:7036;top:-197;width:1021;height:1904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下达履行行政处罚决定催告书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6;top:2104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业务综合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自选图形 533" stroked="t" o:allowincell="f" style="position:absolute;left:2457;top:5772;width:3374;height:104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立卷归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业务综合股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自选图形 534" stroked="t" o:allowincell="f" style="position:absolute;left:7452;top:1753;width:935;height:179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报请区人民政府批准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45;top:3921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行政强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业务综合股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40,4731" to="4144,5750" ID="直线 53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868" to="4144,3887" ID="直线 53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 xml:space="preserve">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p>
      <w:pPr>
        <w:pStyle w:val="Normal"/>
        <w:rPr>
          <w:b/>
          <w:b/>
          <w:color w:val="FF0000"/>
        </w:rPr>
      </w:pPr>
      <w:r>
        <w:rPr>
          <w:color w:val="000000"/>
          <w:lang w:val="en-US" w:eastAsia="zh-CN"/>
        </w:rPr>
        <w:t>2</w:t>
      </w:r>
      <w:r>
        <w:rPr>
          <w:color w:val="000000"/>
        </w:rPr>
        <w:t>.</w:t>
      </w:r>
      <w:r>
        <w:rPr/>
        <w:t xml:space="preserve"> </w:t>
      </w:r>
      <w:r>
        <w:rPr>
          <w:color w:val="000000"/>
        </w:rPr>
        <w:t>此图适用于：行政强制类第</w:t>
      </w:r>
      <w:r>
        <w:rPr>
          <w:color w:val="000000"/>
          <w:lang w:val="en-US" w:eastAsia="zh-CN"/>
        </w:rPr>
        <w:t>2-7</w:t>
      </w:r>
      <w:r>
        <w:rPr>
          <w:color w:val="000000"/>
        </w:rPr>
        <w:t>项职权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828800" cy="628015"/>
                <wp:effectExtent l="8255" t="8890" r="8890" b="8255"/>
                <wp:wrapNone/>
                <wp:docPr id="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27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35pt;margin-top:7.8pt;width:143.95pt;height:49.4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046855</wp:posOffset>
                </wp:positionH>
                <wp:positionV relativeFrom="paragraph">
                  <wp:posOffset>502285</wp:posOffset>
                </wp:positionV>
                <wp:extent cx="1958340" cy="1152525"/>
                <wp:effectExtent l="941705" t="8255" r="93345" b="8890"/>
                <wp:wrapNone/>
                <wp:docPr id="3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58400" cy="1152360"/>
                        </a:xfrm>
                        <a:prstGeom prst="wedgeRectCallout">
                          <a:avLst>
                            <a:gd name="adj1" fmla="val -41782"/>
                            <a:gd name="adj2" fmla="val 128731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陈述、申辩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申请人和利害关系人享有陈述、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告知陈述、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并告知当事人履行义务期限、方式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318.65pt;margin-top:39.5pt;width:154.15pt;height:90.7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陈述、申辩权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申请人和利害关系人享有陈述、申辩权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告知陈述、申辩权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并告知当事人履行义务期限、方式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催告通知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</w:t>
      </w:r>
      <w:r>
        <w:rPr>
          <w:lang w:eastAsia="zh-CN"/>
        </w:rPr>
        <w:t>业务综合股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693420"/>
                <wp:effectExtent l="38100" t="635" r="38100" b="0"/>
                <wp:wrapNone/>
                <wp:docPr id="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62.3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rFonts w:eastAsia="Times New Roman"/>
          <w:color w:val="000000"/>
        </w:rPr>
        <w:t xml:space="preserve">             </w:t>
      </w:r>
      <w:r>
        <w:rPr>
          <w:rFonts w:eastAsia="Times New Roman"/>
          <w:color w:val="FF0000"/>
        </w:rPr>
        <w:t xml:space="preserve">        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06375</wp:posOffset>
                </wp:positionH>
                <wp:positionV relativeFrom="paragraph">
                  <wp:posOffset>210820</wp:posOffset>
                </wp:positionV>
                <wp:extent cx="1089660" cy="821055"/>
                <wp:effectExtent l="8890" t="8890" r="670560" b="8255"/>
                <wp:wrapNone/>
                <wp:docPr id="5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89720" cy="821160"/>
                        </a:xfrm>
                        <a:prstGeom prst="wedgeRectCallout">
                          <a:avLst>
                            <a:gd name="adj1" fmla="val 8449"/>
                            <a:gd name="adj2" fmla="val 11836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再作出决定前听取陈述、申辩意见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-16.25pt;margin-top:16.55pt;width:85.75pt;height:64.6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再作出决定前听取陈述、申辩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48740</wp:posOffset>
                </wp:positionH>
                <wp:positionV relativeFrom="paragraph">
                  <wp:posOffset>-7620</wp:posOffset>
                </wp:positionV>
                <wp:extent cx="2559050" cy="5784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784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业务综合股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5.55pt;mso-wrap-distance-left:9.05pt;mso-wrap-distance-right:9.05pt;mso-wrap-distance-top:0pt;mso-wrap-distance-bottom:0pt;margin-top:-0.6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lang w:eastAsia="zh-CN"/>
                        </w:rPr>
                        <w:t>业务综合股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616835</wp:posOffset>
                </wp:positionH>
                <wp:positionV relativeFrom="paragraph">
                  <wp:posOffset>172085</wp:posOffset>
                </wp:positionV>
                <wp:extent cx="12065" cy="422275"/>
                <wp:effectExtent l="28575" t="635" r="36195" b="0"/>
                <wp:wrapNone/>
                <wp:docPr id="7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22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3.55pt" to="206.95pt,46.75pt" ID="直线 4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004695" cy="594360"/>
                <wp:effectExtent l="28575" t="8890" r="27940" b="9525"/>
                <wp:wrapNone/>
                <wp:docPr id="8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840" cy="5943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26pt;margin-top:0pt;width:157.8pt;height:46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4420</wp:posOffset>
                </wp:positionH>
                <wp:positionV relativeFrom="paragraph">
                  <wp:posOffset>49530</wp:posOffset>
                </wp:positionV>
                <wp:extent cx="457200" cy="323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5pt;mso-wrap-distance-left:9.05pt;mso-wrap-distance-right:9.05pt;mso-wrap-distance-top:0pt;mso-wrap-distance-bottom:0pt;margin-top:3.9pt;mso-position-vertical-relative:text;margin-left: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685165" cy="2254885"/>
                <wp:effectExtent l="8255" t="8255" r="0" b="29210"/>
                <wp:wrapNone/>
                <wp:docPr id="10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255040"/>
                          <a:chOff x="0" y="0"/>
                          <a:chExt cx="685080" cy="225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5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67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040"/>
                            <a:ext cx="353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72pt;margin-top:7.8pt;width:53.9pt;height:177.5pt" coordorigin="1440,156" coordsize="1078,3550">
                <v:line id="shape_0" from="1440,156" to="1440,3706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53,156" to="2518,156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40,3693" to="1996,3693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</w:t>
      </w:r>
      <w:r>
        <w:rPr>
          <w:color w:val="000000"/>
        </w:rPr>
        <w:t>当事人是否执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291965</wp:posOffset>
                </wp:positionH>
                <wp:positionV relativeFrom="paragraph">
                  <wp:posOffset>269875</wp:posOffset>
                </wp:positionV>
                <wp:extent cx="1485900" cy="1289050"/>
                <wp:effectExtent l="485140" t="8255" r="8255" b="8890"/>
                <wp:wrapNone/>
                <wp:docPr id="11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86080" cy="1289160"/>
                        </a:xfrm>
                        <a:prstGeom prst="wedgeRectCallout">
                          <a:avLst>
                            <a:gd name="adj1" fmla="val -10259"/>
                            <a:gd name="adj2" fmla="val 8581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代为补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代为恢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代为造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强制缴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代为除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费用由当事人支付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338pt;margin-top:21.25pt;width:116.9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代为补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代为恢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代为造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强制缴纳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代为除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费用由当事人支付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4445" cy="429260"/>
                <wp:effectExtent l="34925" t="635" r="37465" b="0"/>
                <wp:wrapNone/>
                <wp:docPr id="12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2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.3pt,33.75pt" ID="直线 5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4620</wp:posOffset>
                </wp:positionH>
                <wp:positionV relativeFrom="paragraph">
                  <wp:posOffset>76200</wp:posOffset>
                </wp:positionV>
                <wp:extent cx="457200" cy="3238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5pt;mso-wrap-distance-left:9.05pt;mso-wrap-distance-right:9.05pt;mso-wrap-distance-top:0pt;mso-wrap-distance-bottom:0pt;margin-top:6pt;mso-position-vertical-relative:text;margin-left:2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48740</wp:posOffset>
                </wp:positionH>
                <wp:positionV relativeFrom="paragraph">
                  <wp:posOffset>38735</wp:posOffset>
                </wp:positionV>
                <wp:extent cx="2578100" cy="4927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4927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6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申请执行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业务综合股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38.8pt;mso-wrap-distance-left:9.05pt;mso-wrap-distance-right:9.05pt;mso-wrap-distance-top:0pt;mso-wrap-distance-bottom:0pt;margin-top:3.0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ind w:firstLine="1365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申请执行</w:t>
                      </w:r>
                    </w:p>
                    <w:p>
                      <w:pPr>
                        <w:pStyle w:val="Normal"/>
                        <w:ind w:firstLine="1155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lang w:eastAsia="zh-CN"/>
                        </w:rPr>
                        <w:t>业务综合股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65100</wp:posOffset>
                </wp:positionV>
                <wp:extent cx="3175" cy="703580"/>
                <wp:effectExtent l="35560" t="635" r="38100" b="0"/>
                <wp:wrapNone/>
                <wp:docPr id="1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03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pt" to="207.2pt,68.35pt" ID="直线 5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2628900" cy="628015"/>
                <wp:effectExtent l="8255" t="8890" r="8890" b="8255"/>
                <wp:wrapNone/>
                <wp:docPr id="16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27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108pt;margin-top:7.8pt;width:206.95pt;height:49.4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办结（立卷归档）</w:t>
      </w:r>
    </w:p>
    <w:p>
      <w:pPr>
        <w:pStyle w:val="Normal"/>
        <w:ind w:firstLine="3780"/>
        <w:rPr>
          <w:color w:val="000000"/>
        </w:rPr>
      </w:pPr>
      <w:r>
        <w:rPr>
          <w:color w:val="000000"/>
        </w:rPr>
        <w:t>（</w:t>
      </w:r>
      <w:r>
        <w:rPr>
          <w:lang w:eastAsia="zh-CN"/>
        </w:rPr>
        <w:t>业务综合股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1"/>
          <w:lang w:val="en-US" w:eastAsia="zh-CN" w:bidi="ar-SA"/>
        </w:rPr>
      </w:pPr>
      <w:r>
        <w:rPr>
          <w:rFonts w:cs="Times New Roman"/>
          <w:color w:val="000000"/>
          <w:kern w:val="2"/>
          <w:sz w:val="21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19:00Z</dcterms:created>
  <dc:creator>Administrator</dc:creator>
  <dc:description/>
  <dc:language>en-US</dc:language>
  <cp:lastModifiedBy>Administrator</cp:lastModifiedBy>
  <cp:lastPrinted>2015-12-23T10:28:00Z</cp:lastPrinted>
  <dcterms:modified xsi:type="dcterms:W3CDTF">2020-01-03T08:05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