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食品小摊点备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3590</wp:posOffset>
                </wp:positionH>
                <wp:positionV relativeFrom="paragraph">
                  <wp:posOffset>149225</wp:posOffset>
                </wp:positionV>
                <wp:extent cx="2552700" cy="857250"/>
                <wp:effectExtent l="5080" t="5080" r="5715" b="571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5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备案前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0" fillcolor="white" stroked="t" o:allowincell="f" style="position:absolute;margin-left:161.7pt;margin-top:11.75pt;width:200.95pt;height:6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备案前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225</wp:posOffset>
                </wp:positionH>
                <wp:positionV relativeFrom="paragraph">
                  <wp:posOffset>47625</wp:posOffset>
                </wp:positionV>
                <wp:extent cx="715010" cy="772160"/>
                <wp:effectExtent l="3810" t="381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91.75pt;margin-top:3.75pt;width:56.25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66675</wp:posOffset>
                </wp:positionV>
                <wp:extent cx="743585" cy="772160"/>
                <wp:effectExtent l="0" t="3810" r="381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2.5pt;margin-top:5.25pt;width:58.5pt;height:6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合格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不合格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0</wp:posOffset>
                </wp:positionH>
                <wp:positionV relativeFrom="paragraph">
                  <wp:posOffset>83820</wp:posOffset>
                </wp:positionV>
                <wp:extent cx="1676400" cy="876300"/>
                <wp:effectExtent l="5080" t="5080" r="5715" b="5715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7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97.5pt;margin-top:6.6pt;width:131.95pt;height:6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74295</wp:posOffset>
                </wp:positionV>
                <wp:extent cx="1781175" cy="857250"/>
                <wp:effectExtent l="5715" t="5080" r="5080" b="571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85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反馈不予备案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304.5pt;margin-top:5.85pt;width:140.2pt;height:6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反馈不予备案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0</wp:posOffset>
                </wp:positionH>
                <wp:positionV relativeFrom="paragraph">
                  <wp:posOffset>266700</wp:posOffset>
                </wp:positionV>
                <wp:extent cx="1270" cy="829310"/>
                <wp:effectExtent l="37465" t="635" r="3810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57.5pt;margin-top:21pt;width:0.1pt;height:6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5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96215</wp:posOffset>
                </wp:positionV>
                <wp:extent cx="1762125" cy="952500"/>
                <wp:effectExtent l="5715" t="5080" r="5080" b="571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95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盖章备案，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94.5pt;margin-top:15.45pt;width:138.7pt;height:7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盖章备案，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5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350</wp:posOffset>
                </wp:positionH>
                <wp:positionV relativeFrom="paragraph">
                  <wp:posOffset>179070</wp:posOffset>
                </wp:positionV>
                <wp:extent cx="1270" cy="781685"/>
                <wp:effectExtent l="37465" t="635" r="38100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60.5pt;margin-top:14.1pt;width:0.1pt;height:6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5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ragraph">
                  <wp:posOffset>24765</wp:posOffset>
                </wp:positionV>
                <wp:extent cx="1847850" cy="933450"/>
                <wp:effectExtent l="5080" t="5080" r="5715" b="5715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93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91.5pt;margin-top:1.95pt;width:145.45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8:00Z</dcterms:created>
  <dc:creator>微软用户</dc:creator>
  <dc:description/>
  <dc:language>en-US</dc:language>
  <cp:lastModifiedBy>fqqbb</cp:lastModifiedBy>
  <dcterms:modified xsi:type="dcterms:W3CDTF">2020-05-21T02:25:09Z</dcterms:modified>
  <cp:revision>4</cp:revision>
  <dc:subject/>
  <dc:title>铜陵市城乡居民最低生活保障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